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มาตรฐานที่  ๑   คุณภาพผู้เรียน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ผู้รับบริกา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  <w:t xml:space="preserve">  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ผู้เรีย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มายถึง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ที่เข้าศึกษาตามหลักสูตรการศึกษานอกระบบ ระดับการศึกษาขั้นพื้นฐา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ผู้รับบริการ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มายถึง ผู้ที่เข้าเรียนหลักสูตรการศึกษาต่อเนื่องเฉพาะที่มีระยะเวลาเรียนตั้งแต่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๔๐ ชั่วโมงขึ้นไป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        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ุณภาพผู้เรียน</w:t>
      </w:r>
      <w:r>
        <w:rPr>
          <w:rFonts w:ascii="Angsana New" w:hAnsi="Angsana New" w:eastAsia="Angsana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มายถึง ผลของการจัดการศึกษาที่เกิดขึ้นกับผู้เรียนครอบคลุมในเรื่องการเป็นคนมีความสุข เป็นคนดี และเป็นคนเก่ง โดยพิจารณาจากการมีสุขภาพกายและสุขภาพจิตที่ดี เป็นคนดีของสถานศึกษาครอบครัว สังคม ประเทศชาติ ใฝ่หาความรู้อย่างต่อเนื่อง มีเหตุผลในการตัดสินใจ มีผลสัมฤทธิ์ทางการเรียนระดับดี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        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ุณภาพผู้รับบริการ</w:t>
      </w:r>
      <w:r>
        <w:rPr>
          <w:rFonts w:ascii="Angsana New" w:hAnsi="Angsana New" w:eastAsia="Angsana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หมายถึ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ลของการจัดการศึกษาต่อเนื่องที่เกิดขึ้นกับ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ผู้เข้าเรียนให้มีความรู้ความเข้าใจ </w:t>
      </w:r>
      <w:r>
        <w:rPr>
          <w:rFonts w:eastAsia="Angsana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" w:cs="Angsana New"/>
          <w:sz w:val="32"/>
          <w:sz w:val="32"/>
          <w:szCs w:val="32"/>
        </w:rPr>
        <w:t>พัฒนาอาชีพ</w:t>
      </w:r>
      <w:r>
        <w:rPr>
          <w:rFonts w:eastAsia="Angsana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New" w:cs="Angsana New"/>
          <w:sz w:val="32"/>
          <w:sz w:val="32"/>
          <w:szCs w:val="32"/>
        </w:rPr>
        <w:t>ทักษะชีวิต</w:t>
      </w:r>
      <w:r>
        <w:rPr>
          <w:rFonts w:eastAsia="Angsana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New" w:cs="Angsana New"/>
          <w:sz w:val="32"/>
          <w:sz w:val="32"/>
          <w:szCs w:val="32"/>
        </w:rPr>
        <w:t>พัฒนาสังคมและชุมชุน</w:t>
      </w:r>
      <w:r>
        <w:rPr>
          <w:rFonts w:eastAsia="Angsana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สามารถนำไปใช้ประโยชน์ เพิ่มทักษะในการทำงาน  สามารถทำงานร่วมกับผู้อื่นได้ 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๑ ผู้เรียนมีสุขภาพกายและสุขภาพจิตที่ดี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่าน้ำหนัก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๓  คะแน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คำอธิบาย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ผู้เรียนมีสุขภาพกายและสุขภาพจิตที่ดี</w:t>
      </w:r>
      <w:r>
        <w:rPr>
          <w:rFonts w:ascii="Angsana New" w:hAnsi="Angsana New" w:eastAsia="Times New Roman" w:cs="Angsana New"/>
          <w:b/>
          <w:b/>
          <w:bCs/>
          <w:color w:val="C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มายถึง  ผลการปฏิบัติตนของผู้เรียนและผู้รับบริการที่แสดงให้เห็นความเอาใจใส่ดูแลตนเอง หลีกเลี่ยงจากโรคภัยที่รุนแรง และลดละเลิกอบายมุขตลอดจนมีอารมณ์ มั่นคง แจ่มใสร่าเริง และซาบซึ้งในคุณค่าของ ธรรมชาติ หรือศิลปะจนเป็นลักษณะนิสัยและรสนิยม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้อยละของผู้เรียนมีการตรวจสุขภาพร่างกายอย่างน้อย ๑ ครั้งต่อปี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้อยละของผู้เรียนมีพัฒนาการด้านสุขภาพดีขึ้น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ของผู้เรียนมีจิตใจแจ่มใสร่าเริง มั่นคง มีสติ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ของผู้เรียนที่ลด ละเลิก จากปัญหาทางเพศ  ยาเสพติดและสิ่งมอมเมา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 เช่น สุรา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บุหรี่ เครื่องดื่มแอลกอฮอล์ เกมต่างๆ เป็นต้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๓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๔ ข้อ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๓ คะแนน</w:t>
      </w:r>
    </w:p>
    <w:tbl>
      <w:tblPr>
        <w:tblW w:w="963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60"/>
        <w:gridCol w:w="1799"/>
        <w:gridCol w:w="1980"/>
        <w:gridCol w:w="1800"/>
        <w:gridCol w:w="189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๑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-105410</wp:posOffset>
                </wp:positionV>
                <wp:extent cx="6297930" cy="862012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97840" cy="8620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.75pt;margin-top:-8.3pt;width:495.85pt;height:678.7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๑ สถานศึกษามีผู้เรียนทั้งหมด จำนวน ๒๕๐ คน จากการประเมินคุณลักษณะตามเกณฑ์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อ ๑ มีผู้เรียนจำนวน ๒๐๐ คน ข้อ ๒ จำนวน ๒๒๕ คน ข้อ ๓ จำนวน ๒๐๐ คน และข้อ ๔ จำนวน ๑๘๘ ค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แต่ละข้อ ตามสูตร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ทนค่าข้อที่ ๑</w:t>
      </w:r>
      <w:r>
        <w:rPr>
          <w:rFonts w:cs="Angsana New" w:ascii="Angsana New" w:hAnsi="Angsana New"/>
          <w:sz w:val="32"/>
          <w:szCs w:val="32"/>
        </w:rPr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๐๐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๒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๒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๒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๙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๓   </w:t>
      </w:r>
      <w:r>
        <w:rPr>
          <w:rFonts w:cs="Angsana New" w:ascii="Angsana New" w:hAnsi="Angsana New"/>
          <w:sz w:val="32"/>
          <w:szCs w:val="32"/>
        </w:rPr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๓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๐๐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๔  </w:t>
      </w:r>
      <w:r>
        <w:rPr>
          <w:rFonts w:cs="Angsana New" w:ascii="Angsana New" w:hAnsi="Angsana New"/>
          <w:sz w:val="32"/>
          <w:szCs w:val="32"/>
        </w:rPr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๔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๑๘๘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๗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๒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ค่าร้อยละข้อ ๑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๔ มาบวก แล้วหารด้วย ๔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= 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๙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๗๕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๒๐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๘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๐ </w:t>
      </w:r>
      <w:r>
        <w:rPr>
          <w:rFonts w:cs="Angsana New" w:ascii="Angsana New" w:hAnsi="Angsan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186815</wp:posOffset>
                </wp:positionH>
                <wp:positionV relativeFrom="paragraph">
                  <wp:posOffset>248285</wp:posOffset>
                </wp:positionV>
                <wp:extent cx="810260" cy="329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8pt;height:25.95pt;mso-wrap-distance-left:9pt;mso-wrap-distance-right:9pt;mso-wrap-distance-top:0pt;mso-wrap-distance-bottom:0pt;margin-top:19.55pt;mso-position-vertical-relative:text;margin-left:93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คะแนนเฉลี่ยร้อยละ ๘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๓๐ ไปเทียบกับเกณฑ์การให้คะแนนตาม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๔ ข้อ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๑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๓๐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 xml:space="preserve">๓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๔๓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๔๔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/>
          <w:sz w:val="32"/>
          <w:sz w:val="32"/>
          <w:szCs w:val="32"/>
        </w:rPr>
        <w:t>๑๐๐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-75565</wp:posOffset>
                </wp:positionH>
                <wp:positionV relativeFrom="paragraph">
                  <wp:posOffset>-99695</wp:posOffset>
                </wp:positionV>
                <wp:extent cx="6181725" cy="218948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81560" cy="2189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7.85pt;width:486.7pt;height:172.3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หาค่าระดับคุณภาพ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่าน้ำหนัก ๓ คะแนน 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0"/>
        <w:gridCol w:w="1890"/>
        <w:gridCol w:w="1979"/>
        <w:gridCol w:w="1711"/>
        <w:gridCol w:w="18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ได้ 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๔๔ คะแนน อยู่ในระดับคุณภาพ  ดี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แนวทางการจัดกิจกรรม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eastAsia="Times New Roman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ถานศึกษาต้องกำหนดเป็นนโยบายในการพัฒนาผู้เรียนให้เป็นคนดี มีความสุข และความสามารถ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จัดทำโครงการหรือกิจกรรมเพื่อตอบสนองนโยบายดังกล่าว มีการดำเนินงานโครงการ กิจกรรมเป็นระยะๆและสรุป</w:t>
      </w:r>
      <w:r>
        <w:rPr>
          <w:rFonts w:eastAsia="Times New Roman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ประเมินโครงการตามวัตถุประสงค์ ประเมินความพึงพอใจของผู้เรียนในการเข้าร่วม โครงการ</w:t>
      </w:r>
      <w:r>
        <w:rPr>
          <w:rFonts w:eastAsia="Times New Roman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กิจกรรม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eastAsia="Times New Roman"/>
          <w:color w:val="FF0000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ถานศึกษาต้องมีการสำรวจ บันทึกข้อมูลของผู้เรียน</w:t>
      </w:r>
      <w:r>
        <w:rPr>
          <w:rFonts w:eastAsia="Times New Roman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ผู้รับบริการ รวมถึงการสร้างควา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ตระหนักและความสำคัญให้กับผู้เรียน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รับบริการในการดูแลสุขภาพของตนเอง เช่น การจัดกิจกรรม  เชิญวิทยาก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จากหน่วยงานสังกัดสำนักงานสาธารณสุขหรือโรงพยาบาลส่งเสริมสุขภาพตำบลให้ความรู้เกี่ยวกับสุขภาพพลานามัย และหรือมีการตรวจสุขภาพให้กับผู้เรียน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ู้รับบริการ  การให้ความรู้ความสำคัญ  สิทธิประโยชน์ของการมีบัตรประกันสุขภาพถ้วนหน้า  บัตรประกันสังคมรวมถึงสิทธิประโยชน์ด้านสวัสดิการการรักษาพยาบาลตามที่ภาครัฐจัดให้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ถานศึกษาต้องพัฒนาผู้เรียน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รับบริการ ให้มีคุณลักษณะตามตัวบ่งชี้ที่กำหนด  เช่นจัดกิจกรร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ีฬา  การออกกำลังกาย การฝึกสมาธิ กิจกรรมนันทนาการต่างๆ  การจัดกิจกรรมให้ผู้เรียน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รับบริการได้มี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โอกาสแสดงความสามารถเพื่อเสริมสร้างความมั่นใจในตนเอง  เกิดความภูมิใจและเห็นคุณค่าในตนเอง  กิจกรรมการให้ความรู้เรื่องความปลอดภัยในด้านต่างๆ รวมทั้งส่งเสริมและมอบหมายกิจกรรมให้ผู้เรียนเข้าร่วมกิจกรรมที่สถานศึกษาจัดขึ้นหรือร่วมกิจกรรมกับชุมชน   เช่น  การจัดงาน กศน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กมส์</w:t>
      </w:r>
      <w:r>
        <w:rPr>
          <w:rFonts w:eastAsia="Times New Roman"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ฝึกจิต นั่งสมาธิเพื่อพัฒนาตนเอง</w:t>
      </w:r>
      <w:r>
        <w:rPr>
          <w:rFonts w:eastAsia="Times New Roman"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มหกรรมกิจกรรม กศน</w:t>
      </w:r>
      <w:r>
        <w:rPr>
          <w:rFonts w:eastAsia="Times New Roman"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แสดง  การประกวด การแข่งขันเกี่ยวกับดนตรี  กีฬานันทนาการตลอดจนการประกวดผลงานของนักศึกษา กศน</w:t>
      </w:r>
      <w:r>
        <w:rPr>
          <w:rFonts w:eastAsia="Times New Roman" w:cs="Angsana New" w:ascii="Angsana New" w:hAnsi="Angsana New"/>
          <w:sz w:val="32"/>
          <w:szCs w:val="32"/>
        </w:rPr>
        <w:t xml:space="preserve">.,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เข้าค่าย</w:t>
      </w:r>
      <w:r>
        <w:rPr>
          <w:rFonts w:eastAsia="Times New Roman"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ิจกรรมรณรงค์ เรื่องความปลอดภัยจากสารเสพติด อุบัติภัย  การขับขี่ยานพาหนะที่ปลอดภัย  โรคระบาดต่างๆที่เกิดขึ้นในชุมชน เป็นต้น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32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 และผู้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84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หรือข้อมูลเชิงประจักษ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ปฏิบัติงานประจำป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ำสั่งแต่งตั้งคณะกรรมการและการมอบหมายภารกิจให้ผู้รับผิดชอบ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ันทึกรายงานการประชุมของสถานศึกษาในเรื่องที่เกี่ยวข้อ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สมุดบันทึกการตรวจสุขภาพของผู้เรีย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ัตรประกันสุขภาพถ้วนหน้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หรือบัตรประกันสังคมหรือบัตรประกันต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ผลการตรวจสอบหาสารเสพติดจากแหล่งข้อมูลที่เชื่อถือได้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ปฏิบัติ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เมินโครงการจัดกิจกรรมที่เกี่ยวข้อ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สารหลักฐานจากกิจกรรม กพ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ฟ้มสะสมงานของ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ุปภาพถ่ายกิจกรรมต่างๆที่ดำเนินการ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ัวบ่งชี้ที่  ๑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๒    ผู้เรียนมีคุณธรรม จริยธรรม และค่านิยมที่พึงประสงค์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่าน้ำหนัก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๓  คะแน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ผู้เรียนมีคุณธรรม จริยธรรมและค่านิยมที่พึงประสงค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มายถึง ผู้เรียนที่ผ่านเกณฑ์การประเมินคุณธรรม จริยธรรมและค่านิยมที่พึงประสงค์ตามเกณฑ์ที่กำหนดในหลักสูตรการศึกษานอกระบบระดับการศึกษาขั้นพื้นฐาน พุทธศักราช ๒๕๕๑</w:t>
      </w:r>
      <w:r>
        <w:rPr>
          <w:rFonts w:ascii="Angsana New" w:hAnsi="Angsana New" w:eastAsia="Times New Roman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ปฏิบัติตนตามกฎ ระเบียบของสถานศึกษา สังคมและประเทศชาติ โดยปฏิบัติหน้าที่ที่ได้รับมอบหมายทั้งด้านการเรียน ครอบครัว สังคมและประเทศชาติ รวมทั้งการปฏิบัติตามบทบาทหน้าที่จนสำเร็จ 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ดำเนินชีวิต</w:t>
      </w:r>
      <w:r>
        <w:rPr>
          <w:rFonts w:ascii="Angsana New" w:hAnsi="Angsana New" w:cs="Angsana New"/>
          <w:sz w:val="32"/>
          <w:sz w:val="32"/>
          <w:szCs w:val="32"/>
        </w:rPr>
        <w:t>และปฏิบัติตนตามหลักธรรมเบื้องต้นของศาสนาที่ตนนับถืออย่างสม่ำเสมอ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ปริมาณ ๑ คะแน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 ร้อยละของผู้เรียนที่มาเข้าร่วมกิจกรรมตามแผนการเรียนรู้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ของผู้เรียนที่ทำกิจกรรมบำเพ็ญประโยชน์ต่อครอบครัว ชุมชน สังคม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๑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๒ ข้อ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๑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ListParagraph"/>
        <w:ind w:left="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ิงคุณภาพ ๒ คะแน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พิจารณาจาก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 ผลการประเมินผู้เรี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ผ่านเกณฑ์การประเมินคุณธรรม จริยธรรม และค่านิยมที่พึงประสงค์ตามเกณฑ์ที่กำหนดในหลักสูตรการศึกษานอกระบบระดับการศึกษาขั้นพื้นฐาน พุทธศักราช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๒๕๕๑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พิจารณาจากคุณลักษณะ ๙ ข้อ ของสถานศึกษา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</w:rPr>
        <w:tab/>
        <w:t xml:space="preserve">  </w:t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๑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ะอาด </w:t>
      </w:r>
      <w:r>
        <w:rPr>
          <w:rFonts w:ascii="Angsana New" w:hAnsi="Angsana New" w:cs="Angsana New"/>
          <w:color w:val="000000"/>
          <w:sz w:val="28"/>
          <w:sz w:val="28"/>
        </w:rPr>
        <w:t>เป็นผู้ที่รักษาร่างกาย   ที่อยู่อาศัย  และสิ่งแวดล้อมได้อย่างถูกต้องตามสุขลักษณะ  ฝึกฝนจิตใจมิให้ขุ่นมัว มีความแจ่มใสอยู่เสมอ  ปราศจากความมัวหมองทั้งทางกาย  ใจ  และสภาพแวดล้อมมีความผ่องใสเป็นที่เจริญตาทำให้เกิดความสบายใจแก่ผู้พบเห็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</w:rPr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๒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ุภาพ </w:t>
      </w:r>
      <w:r>
        <w:rPr>
          <w:rFonts w:ascii="Angsana New" w:hAnsi="Angsana New" w:cs="Angsana New"/>
          <w:color w:val="000000"/>
          <w:sz w:val="28"/>
          <w:sz w:val="28"/>
        </w:rPr>
        <w:t>เป็นผู้ที่มีความอ่อนน้อมตนตามสถานภาพและกาลเทศะ   มีสัมมาคารวะ  เรียบร้อย  ไม่ก้าวร้าวรุนแรง  หรือวางอำนาจข่มขู่ผู้อื่นทั้งโดยวาจาและท่าทาง  เป็นผู้ที่มีมารยาทดีงาม  วางตนเหมาะสมตามวัฒนธรรม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     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ตัญญู  </w:t>
      </w:r>
      <w:r>
        <w:rPr>
          <w:rFonts w:ascii="Angsana New" w:hAnsi="Angsana New" w:cs="Angsana New"/>
          <w:sz w:val="28"/>
          <w:sz w:val="28"/>
        </w:rPr>
        <w:t>เป็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นผู้รู้คุณ มีใจกระจ่าง  มีสติระลึกนึกถึงด้วยความซาบซึ้ง  ตอบแทนคุณผู้มีพระคุณเมื่อมีโอกาส 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        </w:t>
      </w:r>
      <w:r>
        <w:rPr>
          <w:rFonts w:cs="Angsana New" w:ascii="Angsana New" w:hAnsi="Angsana New"/>
          <w:b/>
          <w:bCs/>
          <w:color w:val="000000"/>
          <w:sz w:val="28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๔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ขยัน  </w:t>
      </w:r>
      <w:r>
        <w:rPr>
          <w:rFonts w:ascii="Angsana New" w:hAnsi="Angsana New" w:cs="Angsana New"/>
          <w:color w:val="000000"/>
          <w:sz w:val="28"/>
          <w:sz w:val="28"/>
        </w:rPr>
        <w:t>เป็นผู้ที่มีความตั้งใจเพียรพยายามทำหน้าที่การงานอย่างจริงจังและต่อเนื่องในเรื่องที่ถูกที่ควร สู้งานมีความพยายามไม่ท้อถอย  กล้าเผชิญอุปสรรครักงานที่ทำ  ตั้งใจทำหน้าที่อย่างจริงจัง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        </w:t>
      </w:r>
      <w:r>
        <w:rPr>
          <w:rFonts w:cs="Angsana New" w:ascii="Angsana New" w:hAnsi="Angsana New"/>
          <w:b/>
          <w:bCs/>
          <w:color w:val="000000"/>
          <w:sz w:val="28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๕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ประหยัด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เป็นผู้ที่ดำเนินชีวิตความเป็นอยู่อย่างเรียบง่ายรู้จักฐานะการเงินของตน คิดก่อนใช้  คิดก่อนซื้อ เก็บออม ถนอมใช้ทรัพย์สินสิ่งของอย่างคุ้มค่าไม่ฟุ่มเฟือย  ฟุ้งเฟ้อ   รู้จักทำบัญชีรายรับ – รายจ่ายของตนเองอยู่เสมอ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       </w:t>
      </w:r>
      <w:r>
        <w:rPr>
          <w:rFonts w:cs="Angsana New" w:ascii="Angsana New" w:hAnsi="Angsana New"/>
          <w:b/>
          <w:bCs/>
          <w:color w:val="000000"/>
          <w:sz w:val="28"/>
        </w:rPr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๖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ซื่อสัตย์ </w:t>
      </w:r>
      <w:r>
        <w:rPr>
          <w:rFonts w:ascii="Angsana New" w:hAnsi="Angsana New" w:cs="Angsana New"/>
          <w:color w:val="000000"/>
          <w:sz w:val="28"/>
          <w:sz w:val="28"/>
        </w:rPr>
        <w:t>เป็นผู้มีความประพฤติตรงทั้งเวลา   ต่อหน้าที่และต่อวิชาชีพ มีความจริงใจ  ปลอดจากความรู้สึกลำเอียง  หรืออคติไม่ใช้เลห์กลคดโกงทั้งทางตรงและทางอ้อม   รับรู้หน้าที่ของตนเอง  ปฏิบัติอย่างเต็มที่ถูกต้อง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        </w:t>
      </w:r>
      <w:r>
        <w:rPr>
          <w:rFonts w:cs="Angsana New" w:ascii="Angsana New" w:hAnsi="Angsana New"/>
          <w:b/>
          <w:bCs/>
          <w:color w:val="000000"/>
          <w:sz w:val="28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๗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ามัคค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เป็นผู้ที่เปิดใจกว้าง รับฟังความคิดเห็นของผู้อื่นรู้บทบาทของตนทั้งในฐานะผู้นำและผู้ตามที่ดีมีความมุ่งมั่นต่อการรวมพลังช่วยเหลือเกื้อกูลกันเพื่อให้งานสำเร็จลุล่วง   สามารถแก้ปัญหาและขจัดความขัดแย้งได้เป็นผู้มีเหตุผล   ยอมรับความแตกต่างความหลากหลายทางวัฒนธรรม ความคิด ความเชื่อ พร้อมที่จะปรับตัวเพื่ออยู่รวมกันอย่างสันติและสมานฉันท์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       </w:t>
      </w:r>
      <w:r>
        <w:rPr>
          <w:rFonts w:cs="Angsana New" w:ascii="Angsana New" w:hAnsi="Angsana New"/>
          <w:b/>
          <w:bCs/>
          <w:color w:val="000000"/>
          <w:sz w:val="28"/>
        </w:rPr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๘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มีน้ำใจ </w:t>
      </w:r>
      <w:r>
        <w:rPr>
          <w:rFonts w:ascii="Angsana New" w:hAnsi="Angsana New" w:cs="Angsana New"/>
          <w:color w:val="000000"/>
          <w:sz w:val="28"/>
          <w:sz w:val="28"/>
        </w:rPr>
        <w:t>เป็นผู้ให้และผู้อาสาช่วยเหลือสังคม รู้จักแบ่งปันเสียสละความสุขส่วนตน เพื่อทำประโยชน์ให้แก่ผู้อื่นเห็นอก เห็นใจ และเห็นคุณค่าในเพื่อนมนุษย์และผู้ที่มีความเดือดร้อนมีความเอื้ออาทรเอาใจใส่อาสาช่วยเหลือสังคมด้วยแรงกายและสติปัญญาลงมือปฏิบัติการเพื่อบรรเทาปัญหา หรือร่วมสร้างสรรค์สิ่งดีงามให้เกิดขึ้นในชุมช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       </w:t>
      </w:r>
      <w:r>
        <w:rPr>
          <w:rFonts w:cs="Angsana New" w:ascii="Angsana New" w:hAnsi="Angsana New"/>
          <w:b/>
          <w:bCs/>
          <w:color w:val="000000"/>
          <w:sz w:val="28"/>
        </w:rPr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มีวินัย</w:t>
      </w:r>
      <w:r>
        <w:rPr>
          <w:rFonts w:ascii="Angsana New" w:hAnsi="Angsana New" w:cs="Angsana New"/>
          <w:color w:val="000000"/>
          <w:sz w:val="28"/>
          <w:sz w:val="28"/>
        </w:rPr>
        <w:t xml:space="preserve">  เป็นผู้ที่ปฏิบัติตนในขอบเขต กฎ ระเบียบของสถานศึกษา   สถาบัน องค์กร  สังคมและประเทศโดยที่ตนเองยินดีปฏิบัติตามอย่างเต็มใจและตั้งใจยึดมั่นในระเบียบแบบแผนข้อบังคับและข้อปฏิบัติรวมถึงการมีวินัยทั้งต่อตนเองและสังคม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  <w:tab/>
        <w:tab/>
      </w:r>
      <w:r>
        <w:rPr>
          <w:rFonts w:ascii="Angsana New" w:hAnsi="Angsana New" w:cs="Angsana New"/>
          <w:color w:val="000000"/>
          <w:sz w:val="28"/>
          <w:sz w:val="28"/>
        </w:rPr>
        <w:t>๒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</w:rPr>
        <w:t>๒ คุณลักษณะผู้เรียนที่ดีในความเป็นพลเมืองไทย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  <w:tab/>
        <w:tab/>
      </w:r>
      <w:r>
        <w:rPr>
          <w:rFonts w:ascii="Angsana New" w:hAnsi="Angsana New" w:cs="Angsana New"/>
          <w:color w:val="000000"/>
          <w:sz w:val="28"/>
          <w:sz w:val="28"/>
        </w:rPr>
        <w:t>๑</w:t>
      </w:r>
      <w:r>
        <w:rPr>
          <w:rFonts w:cs="Angsana New" w:ascii="Angsana New" w:hAnsi="Angsana New"/>
          <w:color w:val="000000"/>
          <w:sz w:val="28"/>
        </w:rPr>
        <w:t xml:space="preserve">)  </w:t>
      </w:r>
      <w:r>
        <w:rPr>
          <w:rFonts w:ascii="Angsana New" w:hAnsi="Angsana New" w:cs="Angsana New"/>
          <w:color w:val="000000"/>
          <w:sz w:val="28"/>
          <w:sz w:val="28"/>
        </w:rPr>
        <w:t>มีจิตสำนึกในเกียรติภูมิของความเป็นคนไทย มีความภูมิใจในชนชาติไทย รักแผ่นดินไทย มีความรู้ ความเข้าใจเกี่ยวกับความเป็นมาของชาติไทย  ประวัติบุคคลสำคัญ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  <w:tab/>
        <w:tab/>
      </w:r>
      <w:r>
        <w:rPr>
          <w:rFonts w:ascii="Angsana New" w:hAnsi="Angsana New" w:cs="Angsana New"/>
          <w:color w:val="000000"/>
          <w:sz w:val="28"/>
          <w:sz w:val="28"/>
        </w:rPr>
        <w:t>๒</w:t>
      </w:r>
      <w:r>
        <w:rPr>
          <w:rFonts w:cs="Angsana New" w:ascii="Angsana New" w:hAnsi="Angsana New"/>
          <w:color w:val="000000"/>
          <w:sz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</w:rPr>
        <w:t>ศรัทธาและยึดมั่นการปกครองตามระบอบประชาธิปไตยอันมีพระมหากษัตริย์ ทรงเป็นประมุข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คุณภาพ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 คะแนน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 คะแนน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 คะแนน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ผู้เรียนส่วนใหญ่ร้อยละ ๙๐ มีคุณลักษณะของการเป็นผู้เรียนที่ดี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๔ ข้อ  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ผู้เรียนส่วนใหญ่ร้อยละ ๙๐ มีคุณลักษณะของการเป็นผู้เรียนที่ดี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๘ ข้อ  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ผู้เรียนส่วนใหญ่ร้อยละ ๙๐ มีคุณลักษณะของการเป็นผู้เรียนที่ดี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๑๑ ข้อ   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๓ คะแนน</w:t>
      </w:r>
    </w:p>
    <w:tbl>
      <w:tblPr>
        <w:tblW w:w="990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0"/>
        <w:gridCol w:w="1890"/>
        <w:gridCol w:w="2070"/>
        <w:gridCol w:w="1890"/>
        <w:gridCol w:w="198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๒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-153670</wp:posOffset>
                </wp:positionH>
                <wp:positionV relativeFrom="paragraph">
                  <wp:posOffset>121285</wp:posOffset>
                </wp:positionV>
                <wp:extent cx="6291580" cy="915479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291720" cy="9154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1pt;margin-top:9.55pt;width:495.35pt;height:720.8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๒ สถานศึกษามีผู้เรียนทั้งหมด จำนวน ๒๕๐ คน จากการประเมินคุณลักษณะตามเกณฑ์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้อ ๑ มีผู้เรียนจำนวน ๑๗๕ คน ข้อ ๒ จำนวน ๒๒๕ คน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แต่ละข้อ ตามสูตร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ทนค่าข้อที่ ๑</w:t>
      </w:r>
      <w:r>
        <w:rPr>
          <w:rFonts w:cs="Angsana New" w:ascii="Angsana New" w:hAnsi="Angsana New"/>
          <w:sz w:val="32"/>
          <w:szCs w:val="32"/>
        </w:rPr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๑๗๕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๗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๒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๒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๒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๙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ค่าร้อยละข้อ ๑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๒ มาบวก แล้วหารด้วย ๒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= 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๗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๙๐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186815</wp:posOffset>
                </wp:positionH>
                <wp:positionV relativeFrom="paragraph">
                  <wp:posOffset>248285</wp:posOffset>
                </wp:positionV>
                <wp:extent cx="810260" cy="329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8pt;height:25.95pt;mso-wrap-distance-left:9pt;mso-wrap-distance-right:9pt;mso-wrap-distance-top:0pt;mso-wrap-distance-bottom:0pt;margin-top:19.55pt;mso-position-vertical-relative:text;margin-left:93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ำคะแนนเฉลี่ย ร้อยละ ๘๐ ไปเทียบกับเกณฑ์การให้คะแนนเชิงปริมาณตามสูตร 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</w:t>
      </w:r>
      <w:r>
        <w:rPr>
          <w:rFonts w:eastAsia="Times New Roman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Cs w:val="32"/>
        </w:rPr>
        <w:t xml:space="preserve">= </w:t>
      </w:r>
      <w:r>
        <w:rPr>
          <w:rFonts w:eastAsia="Times New Roman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๒ ข้อ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X  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ascii="Angsana New" w:hAnsi="Angsana New"/>
          <w:sz w:val="32"/>
          <w:sz w:val="32"/>
          <w:szCs w:val="32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๘๐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 xml:space="preserve">๑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๘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๑๐๐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ปริมาณ ได้ ๐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๘๐ คะแนน    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การคำนวณเชิงคุณภาพ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</w:rPr>
        <w:t>ตัวอย่าง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  จากการประเมินสถานศึกษามีจำนวนผู้เรียนทั้งหมด ๒๕๐ คน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ำนวน ๒๒๕ ค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 ๙๐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่านเกณฑ์การประเมินคุณธรรม จริยธรรม และค่านิยมที่พึงประสงค์ จำนวน ๑๐ ข้อ  ส่วนผู้เรียนอีก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๒๕ คน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 ๑๐</w:t>
      </w:r>
      <w:r>
        <w:rPr>
          <w:rFonts w:eastAsia="Times New Roman"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่านเกณฑ์เพียง ๕ ข้อ 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นำผลประเมินที่ได้ไปเทียบกับเกณฑ์การให้คะแนนเชิงคุณภาพจะพบว่าอยู่ในช่วง ๒ คะแน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สรุป เชิงคุณภาพได้ ๒ คะแนน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หาค่าคะแนนรวม ตัวบ่งชี้ ๑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๒  </w:t>
      </w:r>
      <w:r>
        <w:rPr>
          <w:rFonts w:eastAsia="Times New Roman"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ำผลการประเมินคะแนน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ชิงปริมาณ</w:t>
      </w:r>
      <w:r>
        <w:rPr>
          <w:rFonts w:eastAsia="Times New Roman" w:cs="Angsana New" w:ascii="Angsana New" w:hAnsi="Angsana New"/>
          <w:sz w:val="32"/>
          <w:szCs w:val="32"/>
        </w:rPr>
        <w:t>+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ชิงคุณภาพ 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36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                                             =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๐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๘๐ </w:t>
      </w:r>
      <w:r>
        <w:rPr>
          <w:rFonts w:eastAsia="Times New Roman"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๒   </w:t>
      </w:r>
      <w:r>
        <w:rPr>
          <w:rFonts w:eastAsia="Times New Roman"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๘๐    </w:t>
      </w:r>
    </w:p>
    <w:p>
      <w:pPr>
        <w:pStyle w:val="ListParagraph"/>
        <w:ind w:left="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242570</wp:posOffset>
                </wp:positionV>
                <wp:extent cx="6374765" cy="211264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74880" cy="2112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6pt;margin-top:19.1pt;width:501.9pt;height:166.3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Cs/>
          <w:sz w:val="32"/>
          <w:szCs w:val="32"/>
        </w:rPr>
        <w:t xml:space="preserve">          </w:t>
      </w:r>
    </w:p>
    <w:p>
      <w:pPr>
        <w:pStyle w:val="ListParagraph"/>
        <w:ind w:left="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eastAsia="Times New Roman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หาค่าระดับคุณภาพ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๘๐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่าน้ำหนัก ๓ คะแนน 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0"/>
        <w:gridCol w:w="1890"/>
        <w:gridCol w:w="1979"/>
        <w:gridCol w:w="1711"/>
        <w:gridCol w:w="18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 ได้ 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๘๐ คะแนน อยู่ในระดับคุณภาพ  ดีมาก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36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1"/>
        <w:gridCol w:w="6886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รู และผู้เรีย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กี่ยวข้อง</w:t>
            </w:r>
          </w:p>
        </w:tc>
      </w:tr>
      <w:tr>
        <w:trPr>
          <w:trHeight w:val="84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ปฏิบัติงานประจำป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ำสั่งแต่งตั้งคณะกรรมการและการมอบหมายภารกิจให้ผู้รับผิดชอบ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ันทึกรายงานการประชุมของสถานศึกษาในเรื่องที่เกี่ยวข้อ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ปฏิบัติ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เมิน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ที่เกี่ยวข้องคุณธรรม จริยธรรมและค่านิยมที่พึงประสงค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สารหลักฐานจากกิจกรรม กพ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ฟ้มสะสมงานของ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ุปภาพถ่ายกิจกรรมต่างๆที่ดำเนินการ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่ที่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๓ ผู้เรียนมีความใฝ่รู้ และเรียนรู้อย่างต่อเนื่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น้ำหนัก  ๓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เรียนมีความใฝ่รู้ และเรียนรู้อย่างต่อเนื่อง หมายถึง พฤติกรรมความสามารถของผู้เรียนในการเรียนรู้ หรือพัฒนาตนเอง  ด้วยการสร้างจิตสำนึกในการแสวงหาข่าวสาร ข้อมูล ความรู้ ความเข้าใ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กี่ยวกับข้อเท็จจริง ความคิดเห็น จินตนาการ ที่บันทึกไว้ในเอกสาร หนังสือ สิ่งพิมพ์ แผ่นศิลา สื่อ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ดู การอ่านการฟัง และการเขียนเพื่อพัฒนาศักยภาพของตนเอง ไปสู่เป้าหมายที่ตั้งไว้ ได้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ต่อเนื่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ListParagraph"/>
        <w:numPr>
          <w:ilvl w:val="0"/>
          <w:numId w:val="3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้อยละของผู้เรียนที่ทำกิจกรรมการแสวงหาความรู้ตามที่ปรากฏในแผนการเรียนรู้ทุกรายวิช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เรียนครบทุก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ร้อยละของผู้เรียนที่บันทึกผลการนำความรู้ไปใช้ประโยชน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ของผู้เรียนที่ทำกิจกรรมพัฒนาคุณภาพชีว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พช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รุปผลการทำกิจกรรม กพช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สะท้อนถึงผลการเรียนรู้และประสบการณ์ที่เกิดขึ้นจากการทำ กพช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๑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๓ ข้อ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๓ คะแนน</w:t>
      </w:r>
    </w:p>
    <w:tbl>
      <w:tblPr>
        <w:tblW w:w="963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60"/>
        <w:gridCol w:w="1799"/>
        <w:gridCol w:w="1980"/>
        <w:gridCol w:w="1800"/>
        <w:gridCol w:w="189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๓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810</wp:posOffset>
                </wp:positionV>
                <wp:extent cx="6265545" cy="867029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265440" cy="8670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.3pt;width:493.3pt;height:682.6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๓ สถานศึกษามีผู้เรียนทั้งหมด จำนวน ๒๕๐ คน จากการประเมินคุณลักษณะตามเกณฑ์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้อ ๑ มีผู้เรียนจำนวน ๒๐๐ คน  ข้อ ๒ จำนวน ๒๒๐ ข้อ ๓ จำนวน ๒๐๐ ค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แต่ละข้อ ตามสูตร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ทนค่าข้อที่ ๑</w:t>
      </w:r>
      <w:r>
        <w:rPr>
          <w:rFonts w:cs="Angsana New" w:ascii="Angsana New" w:hAnsi="Angsana New"/>
          <w:sz w:val="32"/>
          <w:szCs w:val="32"/>
        </w:rPr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๒๐๐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๒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๒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๒๐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๘๘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๓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๓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๐๐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ค่าร้อยละข้อ ๑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๓ มาบวก แล้วหารด้วย ๓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= 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๘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๘๐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๘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๗ </w:t>
      </w:r>
      <w:r>
        <w:rPr>
          <w:rFonts w:cs="Angsana New" w:ascii="Angsana New" w:hAnsi="Angsan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1186815</wp:posOffset>
                </wp:positionH>
                <wp:positionV relativeFrom="paragraph">
                  <wp:posOffset>248285</wp:posOffset>
                </wp:positionV>
                <wp:extent cx="810260" cy="3295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8pt;height:25.95pt;mso-wrap-distance-left:9pt;mso-wrap-distance-right:9pt;mso-wrap-distance-top:0pt;mso-wrap-distance-bottom:0pt;margin-top:19.55pt;mso-position-vertical-relative:text;margin-left:93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คะแนนเฉลี่ยร้อยละ ๘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๗ ไปเทียบกับเกณฑ์การให้คะแนนตาม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๓ ข้อ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๒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๖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 xml:space="preserve">๓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๔๘  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หาค่าระดับคุณภาพ         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๐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๓ คะแนน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 ได้ 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๔๘ คะแนน อยู่ในระดับคุณภาพ  ดี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32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ประเมิน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 และผู้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กี่ยวข้อง</w:t>
            </w:r>
          </w:p>
        </w:tc>
      </w:tr>
      <w:tr>
        <w:trPr>
          <w:trHeight w:val="84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จำนวนผู้เรียนที่ผ่านเกณฑ์การประเมินความสารถด้านการคิดและการประเมินความสามารถในการใช้ทักษะชีวิต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ารจัดกิจกรรมการเรียนรู้ของครู และการมอบหมายงานที่เกี่ยวข้องกับการศึกษาค้นคว้าด้วยตนเอ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ุดบันทึกการเรียนรู้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ตรสมาชิกของแหล่งเรียนรู้ที่ผู้เรียนเป็นสมาชิกโดยดูจากข้อมูลการใช้บริการ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งาน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ฟ้มสะสมงานของ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 ฯลฯ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๔ ผู้เรียนคิดเป็น ทำเป็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น้ำหนัก   ๓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เรียนคิดเป็น ทำ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ผู้เรียนสามารถคิดแก้ปัญหาได้สำเร็จตามเป้าหมาย โดย ใช้กระบวนการคิด ซึ่งมีข้อมูลเกี่ยวกับตนเอง สังคม และวิชาการ และตามหลักจริยธรรมที่ดีงาม ที่ไม่ทำให้ผู้อื่นเดือดร้อน หรือ เป็นกระบวนการในการใช้ปัญญาในการพิจารณาตัดสินในวิถีทางที่เหมาะสมที่สุด ซึ่งจะต้อง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หตุผลในการเปรียบเทียบ ที่เกิดจากกระบวนการจัดการเรียนการสอนของครูที่ต้องการให้ผู้เรียนมี คุณลักษณะ</w:t>
      </w:r>
      <w:r>
        <w:rPr>
          <w:rFonts w:ascii="Angsana New" w:hAnsi="Angsana New" w:cs="Angsana New"/>
          <w:sz w:val="32"/>
          <w:sz w:val="32"/>
          <w:szCs w:val="32"/>
        </w:rPr>
        <w:t>ของผู้ที่คิดเป็น คือ เป็นผู้ที่มีความสุขในชีวิต เพราะพอใจในการตัดสินใจ โดยไม่มีข้อขัดแย้งและเป็นผู้ที่ปรับตัวให้อยู่ในสังคมได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ร้อยละของผู้เรียนที่เรียนรู้จากการทำโครงงานหรือมีการทำกิจกรรมโดยใช้โครงการเป็นฐานรวมทั้งสามารถสรุปผลของโครง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ได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ของผู้เรียนที่ทำงานร่วมกับผู้อื่นสามารถเผชิญและแก้ไขปัญหาความขัดแย้งได้อย่างเหมาะสมและอยู่ในสังคมได้อย่างมีความสุข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๓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ผู้เรียนที่มีคุณลักษณะตามเกณฑ์พิจารณาข้อ ๑และข้อ ๒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๓ คะแนน</w:t>
      </w:r>
    </w:p>
    <w:tbl>
      <w:tblPr>
        <w:tblW w:w="963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60"/>
        <w:gridCol w:w="1799"/>
        <w:gridCol w:w="1980"/>
        <w:gridCol w:w="1800"/>
        <w:gridCol w:w="189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๔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47320</wp:posOffset>
                </wp:positionH>
                <wp:positionV relativeFrom="paragraph">
                  <wp:posOffset>43180</wp:posOffset>
                </wp:positionV>
                <wp:extent cx="6349365" cy="832612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49320" cy="8326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6pt;margin-top:3.4pt;width:499.9pt;height:655.5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๔ สถานศึกษามีผู้เรียนทั้งหมด จำนวน ๒๕๐ คน จากการประเมินคุณลักษณะตามเกณฑ์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้อ ๑ มีผู้เรียนจำนวน ๑๙๐คน ข้อ ๒ จำนวน ๒๓๘ คน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แต่ละข้อ ตามสูตร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ทนค่าข้อที่ ๑</w:t>
      </w:r>
      <w:r>
        <w:rPr>
          <w:rFonts w:cs="Angsana New" w:ascii="Angsana New" w:hAnsi="Angsana New"/>
          <w:sz w:val="32"/>
          <w:szCs w:val="32"/>
        </w:rPr>
        <w:tab/>
        <w:t xml:space="preserve">=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๑๙๐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๗๖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๒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๒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๓๘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๙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๒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ค่าร้อยละข้อ ๑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๒ มาบวก แล้วหารด้วย ๒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= 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๗๖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๙๕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๒๐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</w:rPr>
        <w:t>๘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๐ </w:t>
      </w:r>
      <w:r>
        <w:rPr>
          <w:rFonts w:cs="Angsana New" w:ascii="Angsana New" w:hAnsi="Angsan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186815</wp:posOffset>
                </wp:positionH>
                <wp:positionV relativeFrom="paragraph">
                  <wp:posOffset>248285</wp:posOffset>
                </wp:positionV>
                <wp:extent cx="810260" cy="3295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8pt;height:25.95pt;mso-wrap-distance-left:9pt;mso-wrap-distance-right:9pt;mso-wrap-distance-top:0pt;mso-wrap-distance-bottom:0pt;margin-top:19.55pt;mso-position-vertical-relative:text;margin-left:93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คะแนนเฉลี่ย ร้อยละ ๘๕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๖๐ ไปเทียบกับเกณฑ์การให้คะแนนเชิงปริมาณตามสูตร 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</w:t>
      </w:r>
      <w:r>
        <w:rPr>
          <w:rFonts w:eastAsia="Times New Roman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Cs w:val="32"/>
        </w:rPr>
        <w:t xml:space="preserve">= </w:t>
      </w:r>
      <w:r>
        <w:rPr>
          <w:rFonts w:eastAsia="Times New Roman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๒ ข้อ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X  </w:t>
      </w:r>
      <w:r>
        <w:rPr>
          <w:rFonts w:ascii="Angsana New" w:hAnsi="Angsana New"/>
          <w:sz w:val="32"/>
          <w:sz w:val="32"/>
          <w:szCs w:val="32"/>
        </w:rPr>
        <w:t xml:space="preserve">๓ </w:t>
      </w:r>
      <w:r>
        <w:rPr>
          <w:rFonts w:ascii="Angsana New" w:hAnsi="Angsana New"/>
          <w:sz w:val="32"/>
          <w:sz w:val="32"/>
          <w:szCs w:val="32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๕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๖๐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 xml:space="preserve">๓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๕๖๘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๕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๑๐๐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หาค่าระดับคุณภาพ         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๕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๓ คะแนน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 ได้ 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๕๗ คะแนน อยู่ในระดับคุณภาพ  ดี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32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ประเมิน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 และผู้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กี่ยวข้อง</w:t>
            </w:r>
          </w:p>
        </w:tc>
      </w:tr>
      <w:tr>
        <w:trPr>
          <w:trHeight w:val="84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จำนวนผู้เรียนที่ผ่านเกณฑ์การประเมินความสารถด้านการคิดและการประเมินความสามารถในการใช้ทักษะชีวิต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ผนการจัดกิจกรรมการเรียนรู้ของครู และการมอบหมายงานที่เกี่ยวข้อ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ุดบันทึกการเรียนรู้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งาน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ฟ้มสะสมงานของ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เรียน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พกิจกรรมต่าง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 ผลสัมฤทธิ์ทางการเรียนของการศึกษานอกระบบระดับการศึกษาขั้นพื้นฐา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น้ำหนัก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๐  คะแน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 เชิงปริมาณ        ๗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  คะแน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๒ เชิงพัฒนาการ  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ัมฤทธิ์ทางการเรียนของผู้เร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คะแนนผลการทดสอบปลายภาคเรียนของผู้เรียน ทุกกลุ่มสาระการเรียนรู้ ในระดับชั้นประถมศึกษา มัธยมศึกษาตอนต้น และมัธยมศึกษาตอนปล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ัมฤทธิ์ทางการเรียนของการศึกษานอกระบบระดับการศึกษาขั้นพื้นฐาน</w:t>
      </w:r>
      <w:r>
        <w:rPr>
          <w:rFonts w:ascii="Angsana New" w:hAnsi="Angsana New" w:cs="Angsana New"/>
          <w:sz w:val="32"/>
          <w:sz w:val="32"/>
          <w:szCs w:val="32"/>
        </w:rPr>
        <w:t>หมาย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้อยละของผู้เรีย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มีผลสัมฤทธิ์ทางการเรียนใน ๕ กลุ่มสาระสูงกว่าค่าเฉลี่ย </w:t>
      </w:r>
      <w:r>
        <w:rPr>
          <w:rFonts w:cs="Angsana New" w:ascii="Angsana New" w:hAnsi="Angsana New"/>
          <w:sz w:val="32"/>
          <w:szCs w:val="32"/>
        </w:rPr>
        <w:t xml:space="preserve">-1SD </w:t>
      </w:r>
      <w:r>
        <w:rPr>
          <w:rFonts w:ascii="Angsana New" w:hAnsi="Angsana New" w:cs="Angsana New"/>
          <w:sz w:val="32"/>
          <w:sz w:val="32"/>
          <w:szCs w:val="32"/>
        </w:rPr>
        <w:t>ของประเทศ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 ๕  ตัวบ่งชี้ย่อย ค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8"/>
        <w:gridCol w:w="5130"/>
        <w:gridCol w:w="1170"/>
        <w:gridCol w:w="1332"/>
        <w:gridCol w:w="18"/>
        <w:gridCol w:w="9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ชื่อตัวบ่งชี้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น้ำหนักจากผลสัมฤทธิ์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น้ำหนักจากพัฒนาการ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น้ำหนักรวม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รียนมีผลสัมฤทธิ์ทางการเรียนกลุ่มสาระการเรียนรู้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ทักษะการเรียนรู้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ในระดับชั้นประถมศึกษา มัธยมศึกษาตอนต้น  และมัธยมศึกษาตอนปล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ูงกว่าค่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-1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รียนมีผลสัมฤทธิ์ทางการเรียนกลุ่มสาระการเรียนรู้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ความรู้พื้นฐาน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ในระดับชั้นประถมศึกษา มัธยมศึกษาตอนต้น  และมัธยมศึกษาตอนปล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ูงกว่าค่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-1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รียนมีผลสัมฤทธิ์ทางการเรียนกลุ่มสาระการเรียนรู้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การประกอบอาชีพ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ในระดับชั้นประถมศึกษา มัธยมศึกษาตอนต้น  และมัธยมศึกษาตอนปล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ูงกว่าค่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-1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รียนมีผลสัมฤทธิ์ทางการเรียนกลุ่มสาระการเรียนรู้ทักษ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การดำเนินชีวิต  ในระดับชั้นประถมศึกษา มัธยมศึกษาตอนต้น  และมัธยมศึกษาตอนปล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ูงกว่าค่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-1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รียนมีผลสัมฤทธิ์ทางการเรียนกลุ่มสาระการเรียนรู้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พัฒนาสังคม ในระดับชั้นประถมศึกษา มัธยมศึกษาตอนต้น  และมัธยมศึกษาตอนปล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ูงกว่าค่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-1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ณฑ์การให้คะแนนผลสัมฤทธิ์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ปริมาณ กลุ่มสาระ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๕ คะแนน รวม ๕ กลุ่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๗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 คะแน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ช้บัญญัติไตรยางศ์เทียบกำหนดร้อยละ ๑๐๐ เท่ากับ 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๕ คะแน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b/>
          <w:bCs/>
          <w:sz w:val="32"/>
          <w:szCs w:val="32"/>
        </w:rPr>
        <w:t>=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้อยละเฉลี่ยของกลุ่มสาระ ๕ 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ณฑ์การให้คะแนนพัฒนาการ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สาระละ ๐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๕  คะแนน รวม ๕ กลุ่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 คะแน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68"/>
        <w:gridCol w:w="157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การพัฒนาการ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ถานศึกษามีค่าร้อยละเฉลี่ยของผู้เรียนที่มีผลการทดสอบ </w:t>
            </w:r>
            <w:r>
              <w:rPr>
                <w:rFonts w:ascii="Times New Roman" w:hAnsi="Times New Roman" w:eastAsia="Times New Roman" w:cs="Angsana New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ในแต่ละกลุ่มสาระการเรียนรู้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สูงขึ้น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มื่อเทียบกับค่าเฉลี่ยในปี ที่ผ่านม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ถานศึกษามีค่าร้อยละเฉลี่ยของผู้เรียนที่มีผลการทดสอบ </w:t>
            </w:r>
            <w:r>
              <w:rPr>
                <w:rFonts w:ascii="Times New Roman" w:hAnsi="Times New Roman" w:eastAsia="Times New Roman" w:cs="Angsana New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ในแต่ละกลุ่มสาระการเรียนรู้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คงที่หรือเท่ากับ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เฉลี่ยในปี ที่ผ่านม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๕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ถานศึกษามีค่าร้อยละเฉลี่ยของผู้เรียนที่มีผลการทดสอบ </w:t>
            </w:r>
            <w:r>
              <w:rPr>
                <w:rFonts w:ascii="Times New Roman" w:hAnsi="Times New Roman" w:eastAsia="Times New Roman" w:cs="Angsana New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ในแต่ละกลุ่มสาระการเรียนรู้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ลดลง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มื่อเทียบกับค่าเฉลี่ยในปี ที่ผ่านม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๑๐ คะแนน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0"/>
        <w:gridCol w:w="1800"/>
        <w:gridCol w:w="1979"/>
        <w:gridCol w:w="1801"/>
        <w:gridCol w:w="18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๕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-217170</wp:posOffset>
                </wp:positionH>
                <wp:positionV relativeFrom="paragraph">
                  <wp:posOffset>-208915</wp:posOffset>
                </wp:positionV>
                <wp:extent cx="6379845" cy="883539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79920" cy="8835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1pt;margin-top:-16.45pt;width:502.3pt;height:695.6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spacing w:lineRule="auto" w:line="240" w:before="0" w:after="0"/>
        <w:rPr>
          <w:rFonts w:ascii="Angsana New" w:hAnsi="Angsana New"/>
          <w:sz w:val="28"/>
        </w:rPr>
      </w:pPr>
      <w:r>
        <w:rPr>
          <w:rFonts w:ascii="Angsana New" w:hAnsi="Angsana New"/>
          <w:b/>
          <w:b/>
          <w:bCs/>
        </w:rPr>
        <w:t xml:space="preserve">คำนวณจากสูตร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(</w:t>
      </w:r>
      <w:r>
        <w:rPr>
          <w:rFonts w:ascii="Angsana New" w:hAnsi="Angsana New"/>
        </w:rPr>
        <w:t>คำนวณในแต่ละระดับการศึกษา  ได้แก่</w:t>
      </w:r>
      <w:r>
        <w:rPr>
          <w:rFonts w:ascii="Angsana New" w:hAnsi="Angsana New"/>
          <w:sz w:val="28"/>
          <w:sz w:val="28"/>
        </w:rPr>
        <w:t xml:space="preserve"> ประถมศึกษา   มัธยมศึกษาตอนต้น และมัธยมศึกษาตอนปลาย</w:t>
      </w:r>
      <w:r>
        <w:rPr>
          <w:rFonts w:ascii="Angsana New" w:hAnsi="Angsana New"/>
          <w:sz w:val="28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 xml:space="preserve">             </w:t>
      </w:r>
      <w:r>
        <w:rPr>
          <w:rFonts w:ascii="Angsana New" w:hAnsi="Angsana New"/>
          <w:sz w:val="28"/>
          <w:sz w:val="28"/>
        </w:rPr>
        <w:t>จำนวนผู้เรียนมีผลสัมฤทธิ์ทางการเรียนวิชา</w:t>
      </w:r>
    </w:p>
    <w:p>
      <w:pPr>
        <w:pStyle w:val="Normal"/>
        <w:spacing w:lineRule="auto" w:line="240" w:before="0" w:after="0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 xml:space="preserve">             </w:t>
      </w:r>
      <w:r>
        <w:rPr>
          <w:rFonts w:ascii="Angsana New" w:hAnsi="Angsana New"/>
          <w:sz w:val="28"/>
          <w:sz w:val="28"/>
        </w:rPr>
        <w:t>คณิตศสาสตร์ วิทยาศาสตร์ อังกฤษ ภาษาไทยและสังคม</w:t>
      </w:r>
    </w:p>
    <w:p>
      <w:pPr>
        <w:pStyle w:val="Normal"/>
        <w:spacing w:lineRule="auto" w:line="240" w:before="0" w:after="0"/>
        <w:rPr>
          <w:rFonts w:ascii="Angsana New" w:hAnsi="Angsana New"/>
          <w:sz w:val="28"/>
          <w:u w:val="single"/>
        </w:rPr>
      </w:pPr>
      <w:r>
        <w:rPr>
          <w:rFonts w:ascii="Angsana New" w:hAnsi="Angsana New"/>
          <w:sz w:val="28"/>
        </w:rPr>
        <w:t xml:space="preserve">             </w:t>
      </w:r>
      <w:r>
        <w:rPr>
          <w:rFonts w:ascii="Angsana New" w:hAnsi="Angsana New"/>
          <w:sz w:val="28"/>
          <w:sz w:val="28"/>
          <w:u w:val="single"/>
        </w:rPr>
        <w:t xml:space="preserve">อยู่สูงกว่า ค่าเฉลี่ย – </w:t>
      </w:r>
      <w:r>
        <w:rPr>
          <w:rFonts w:ascii="Angsana New" w:hAnsi="Angsana New"/>
          <w:sz w:val="28"/>
          <w:u w:val="single"/>
        </w:rPr>
        <w:t xml:space="preserve">1 SD. </w:t>
      </w:r>
      <w:r>
        <w:rPr>
          <w:rFonts w:ascii="Angsana New" w:hAnsi="Angsana New"/>
          <w:sz w:val="28"/>
          <w:sz w:val="28"/>
          <w:u w:val="single"/>
        </w:rPr>
        <w:t xml:space="preserve">ของประเทศ                             </w:t>
      </w:r>
      <w:r>
        <w:rPr>
          <w:rFonts w:ascii="Angsana New" w:hAnsi="Angsana New"/>
          <w:sz w:val="28"/>
        </w:rPr>
        <w:t xml:space="preserve">X </w:t>
      </w:r>
      <w:r>
        <w:rPr>
          <w:rFonts w:ascii="Angsana New" w:hAnsi="Angsana New"/>
          <w:sz w:val="28"/>
          <w:sz w:val="28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 xml:space="preserve">                        </w:t>
      </w:r>
      <w:r>
        <w:rPr>
          <w:rFonts w:ascii="Angsana New" w:hAnsi="Angsana New"/>
          <w:sz w:val="28"/>
          <w:sz w:val="28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28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ขั้นตอนที่ ๑ หาค่าเฉลี่ยร้อยละแต่ละกลุ่มสาระ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ทนค่ากลุ่มสาระ ทั้ง ๕ กลุ่ม</w:t>
      </w:r>
    </w:p>
    <w:tbl>
      <w:tblPr>
        <w:tblStyle w:val="a3"/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27"/>
        <w:gridCol w:w="1141"/>
        <w:gridCol w:w="1980"/>
        <w:gridCol w:w="1349"/>
        <w:gridCol w:w="3151"/>
      </w:tblGrid>
      <w:tr>
        <w:trPr/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มวดวิช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ผู้เข้าสอบ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ทั้งหม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ผู้เข้าสอบที่มีคะแนน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ูงกว่าค่าเฉลี่ย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1S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ของประเทศ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ข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้อยล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ข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x 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๑๐๐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ฉลี่ย ๕ วิชา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๑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ณิตศาสตร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๕๐๐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๓๕๐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๗๐</w:t>
            </w:r>
          </w:p>
        </w:tc>
        <w:tc>
          <w:tcPr>
            <w:tcW w:w="315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๗๐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+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๖๖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๖๗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+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๖๘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๗๕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+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๙๐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+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๑๐๐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                    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๕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= 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๓๙๕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๔๒  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=  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๗๙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๐๘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        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๕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๒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วิทยาศาสตร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๖๐๐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๔๐๐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๖๖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๖๗</w:t>
            </w:r>
          </w:p>
        </w:tc>
        <w:tc>
          <w:tcPr>
            <w:tcW w:w="31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๓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ภาษาอังกฤ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๘๐๐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๕๕๐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๖๘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๗๕</w:t>
            </w:r>
          </w:p>
        </w:tc>
        <w:tc>
          <w:tcPr>
            <w:tcW w:w="31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๔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ภาษาไทย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๕๐๐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๔๕๐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๙๐</w:t>
            </w:r>
          </w:p>
        </w:tc>
        <w:tc>
          <w:tcPr>
            <w:tcW w:w="31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๕ สังคม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๔๐๐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๔๐๐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๑๐๐</w:t>
            </w:r>
          </w:p>
        </w:tc>
        <w:tc>
          <w:tcPr>
            <w:tcW w:w="31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ั้นตอนที่ ๒ นำคะแนนเฉลี่ยร้อยละ ๗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๐๘ ไปเปรียบเทียบกับเกณฑ์ให้คะแนนเชิงปริมาณ</w:t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/>
          <w:sz w:val="28"/>
        </w:rPr>
        <w:t xml:space="preserve">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=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>ร้อยละเฉลี่ยของกลุ่มสาระ ๕ กลุ่ม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X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๕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= 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>๗๙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>๐๘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X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๕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=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๕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๙๓๑</w:t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                                                  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๑๐๐                                                        ๑๐๐</w:t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สรุปเชิงปริมาณ ได้ ๕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๙๓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คำนวณเชิงพัฒนาการ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วอย่าง  </w:t>
      </w:r>
      <w:r>
        <w:rPr>
          <w:rFonts w:ascii="Angsana New" w:hAnsi="Angsana New" w:cs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ถานศึกษามีค่าร้อยละเฉลี่ยของผู้เรียน ในกลุ่มสาระ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คณิตศาสตร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ค่าเฉลี่ยผลการทดสอบ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ลดล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มื่อเทียบกับค่าเฉลี่ยในปี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ิทยาศาสตร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ค่าเฉลี่ยของการทดสอบ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คงที่เ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ื่อเทียบกับค่าเฉลี่ยในปี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ภาษาอังกฤษ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ค่าเฉลี่ยของการทดสอบ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คงที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เทียบกับค่าเฉลี่ยในปี ที่ผ่านมา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ษาไท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ค่าเฉลี่ยของการทดสอบ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คงที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เทียบกับค่าเฉลี่ยในปี ที่ผ่านมา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ง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ค่าเฉลี่ยของการทดสอบ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สูงขึ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เทียบกับค่าเฉลี่ยในปี ภาคเรียน ที่ผ่านมา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ทนค่าผลประเมินเชิงพัฒนาการไปเปรียบเทียบกับเกณฑ์การให้คะแนนเชิงพัฒนาการจะพบว่า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ิตศาสตร์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ด้ ๐คะแนน 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วิทยาศาสตร์ได้ 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๒๕ คะแนน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ภาษาอังกฤษ ได้ 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๒๕ คะแน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ภาษาไทย ได้ 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๒๕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ังคมได้ 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๕ คะแน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 ๐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๘๐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เชิงพัฒนาการได้  ๐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๘๐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column">
                  <wp:posOffset>-28575</wp:posOffset>
                </wp:positionH>
                <wp:positionV relativeFrom="paragraph">
                  <wp:posOffset>-251460</wp:posOffset>
                </wp:positionV>
                <wp:extent cx="6137275" cy="290258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37280" cy="2902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-19.8pt;width:483.2pt;height:228.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หาค่าคะแนนรวม ตัวบ่งชี้ ๑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๕  </w:t>
      </w:r>
      <w:r>
        <w:rPr>
          <w:rFonts w:eastAsia="Times New Roman"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ำผลการประเมินคะแนน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ชิงปริมาณ</w:t>
      </w:r>
      <w:r>
        <w:rPr>
          <w:rFonts w:eastAsia="Times New Roman" w:cs="Angsana New" w:ascii="Angsana New" w:hAnsi="Angsana New"/>
          <w:sz w:val="32"/>
          <w:szCs w:val="32"/>
        </w:rPr>
        <w:t>+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ชิงพัฒนาการ 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36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                                             =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๙๓</w:t>
      </w:r>
      <w:r>
        <w:rPr>
          <w:rFonts w:eastAsia="Times New Roman"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๐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๘๐   </w:t>
      </w:r>
      <w:r>
        <w:rPr>
          <w:rFonts w:eastAsia="Times New Roman"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๖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๗๓ คะแนน    </w:t>
      </w:r>
    </w:p>
    <w:p>
      <w:pPr>
        <w:pStyle w:val="ListParagraph"/>
        <w:ind w:left="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หาค่าระดับคุณภาพ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๗๓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่าน้ำหนัก ๑๐ คะแนน 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0"/>
        <w:gridCol w:w="1890"/>
        <w:gridCol w:w="1979"/>
        <w:gridCol w:w="1711"/>
        <w:gridCol w:w="18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๕ ได้ ๖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๗๓ คะแนน อยู่ในระดับคุณภาพ  พอใช้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เชิงปริมา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กระบวนการเรียนรู้โดยเน้นผู้เรียนเป็นสำคัญ และจัดกิจกรรมพัฒนาคุณภาพผู้เรียนให้ครอบคลุมเนื้อหาแต่ละระดับการ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32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และผู้เกี่ยวข้อง</w:t>
            </w:r>
          </w:p>
        </w:tc>
      </w:tr>
      <w:tr>
        <w:trPr>
          <w:trHeight w:val="84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งานทะเบียนนักศึกษ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การสอบปลายภาค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เชิงพัฒนา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กระบวนการเรียนรู้โดยเน้นผู้เรียนเป็นสำคัญ และจัดกิจกรรมพัฒนาคุณภาพผู้เรียนให้ครอบคลุมเนื้อหาแต่ละระดับการ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เก็บข้อมูลสถิติและดำเนินการเปรียบเทียบค่าร้อยละเฉลี่ยของผู้เรียนที่มีผลการทดสอบระดับชาติในทุกกลุ่มสาระการเรียนรู้เพื่อเป็นข้อมูลศึกษาปัจจัยที่ส่งผลให้ผลสัมฤทธิ์ทางการเรียนของผู้เรียนสูงขึ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48"/>
        <w:gridCol w:w="591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และผู้เกี่ยวข้อง</w:t>
            </w:r>
          </w:p>
        </w:tc>
      </w:tr>
      <w:tr>
        <w:trPr>
          <w:trHeight w:val="8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การประชุม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งานทะเบียนนักศึกษ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การสอบปลายภาค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เปรียบเทียบค่าร้อยละเฉลี่ยของผู้เรียนที่มีผลการทดสอบ      ทุกกลุ่มสาระการเรียนรู้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*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อย่างเครื่องม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จากไฟล์  </w:t>
      </w:r>
      <w:r>
        <w:rPr>
          <w:rFonts w:cs="Angsana New" w:ascii="Angsana New" w:hAnsi="Angsana New"/>
          <w:sz w:val="32"/>
          <w:szCs w:val="32"/>
        </w:rPr>
        <w:t xml:space="preserve">EXCEL  </w:t>
      </w:r>
      <w:r>
        <w:rPr>
          <w:rFonts w:ascii="Angsana New" w:hAnsi="Angsana New" w:cs="Angsana New"/>
          <w:sz w:val="32"/>
          <w:sz w:val="32"/>
          <w:szCs w:val="32"/>
        </w:rPr>
        <w:t>ชื่อ  ไฟล์ คำนวณ 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๕  ตัวบ่งชี้  ผลสัมฤทธิ์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SHEET :  </w:t>
      </w:r>
      <w:r>
        <w:rPr>
          <w:rFonts w:ascii="Angsana New" w:hAnsi="Angsana New" w:cs="Angsana New"/>
          <w:sz w:val="32"/>
          <w:sz w:val="32"/>
          <w:szCs w:val="32"/>
        </w:rPr>
        <w:t>พัฒนาการ ประถม  พัฒนาการ 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้น  พัฒนาการ 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ล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SHEET :  </w:t>
      </w:r>
      <w:r>
        <w:rPr>
          <w:rFonts w:ascii="Angsana New" w:hAnsi="Angsana New" w:cs="Angsana New"/>
          <w:sz w:val="32"/>
          <w:sz w:val="32"/>
          <w:szCs w:val="32"/>
        </w:rPr>
        <w:t>สรุปผ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๖   ผลสัมฤทธิ์ทางการเรียนของผู้เรียนการศึกษาต่อเนื่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น้ำหนัก  ๕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ัมฤทธิ์ทางการเรียนของผู้เรียนการศึกษาต่อเนื่องที่สามารถจบการศึกษาตามหลักสูต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การ  </w:t>
      </w:r>
      <w:r>
        <w:rPr>
          <w:rFonts w:ascii="Angsana New" w:hAnsi="Angsana New" w:cs="Angsana New"/>
          <w:sz w:val="32"/>
          <w:sz w:val="32"/>
          <w:szCs w:val="32"/>
        </w:rPr>
        <w:t>หมายถึง  ผู้เรียนหลักสูตรการศึกษาต่อเนื่องในแต่ละหลักสู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ี่มีระยะเวลาเรียนตั้งแต่ ๔๐ ชั่วโมงขึ้นไป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ที่จบการศึกษาตามหลักสู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ที่กำหนด  ซึ่งมีกระบวนการจัดการศึกษาในรูปแบบต่างๆ เพื่อพัฒนาศักยภาพของผู้เรียน โดยไม่แบ่งเป็นระดับชั้น        มีลักษณะเป็นหลักสูตรสั้นๆ  ที่มีเนื้อหาจบในตัว โดยมีวัตถุประสงค์เพื่อสร้างเสริมความรู้ ความเข้าใจและทักษะเพื่อการประกอบอาชีพ หรือ พัฒนาทักษะต่างๆ  เพื่อการพัฒนาอาชีพหรือเพื่อการดำเนินชีวิตอย่างมีคุณภาพ หรือเพื่อการพัฒนาสังคมและชุมชน  ได้แก่  การศึกษาเพื่อพัฒนาอาชีพ  การศึกษาเพื่อพัฒนาทักษะชีวิต การศึกษาเพื่อพัฒนาสังคมและชุม  และกระบวนการเรียนรู้ตามปรัชญาเศรษฐกิจพอเพีย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ของผู้เรียนการศึกษาเพื่อพัฒนาอ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ี่มีเวลาเรียนตั้งแต่ ๔๐ ชั่วโมงขึ้น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จบการศึกษาตามวัตถุประสงค์ของหลักสูต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ของผู้เรียนการศึกษาเพื่อพัฒนาทักษะชีว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ี่มีเวลาเรียนตั้งแต่ ๔๐ ชั่วโมงขึ้นไป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จบการศึกษาตามวัตถุประสงค์ของหลักสูต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ของผู้เรียนการศึกษาเพื่อพัฒนาสังคมและชุมช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ี่มีเวลาเรียนตั้งแต่ ๔๐ ชั่วโม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ึ้น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จบการศึกษาตามวัตถุประสงค์ของหลักสูต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๕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ผู้เรียนที่มีคุณลักษณะตามเกณฑ์พิจารณา ข้อ ๑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-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ข้อ ๓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ระดับคุณภาพค่าน้ำหนัก ๕ คะแนน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87"/>
        <w:gridCol w:w="1609"/>
        <w:gridCol w:w="1849"/>
        <w:gridCol w:w="1848"/>
        <w:gridCol w:w="184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๐๐ – 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๕๐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๙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๐๐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๗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๗๕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๔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๕๐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  ผลการประเมินตัวบ่งชี้ที่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๖ ได้</w:t>
      </w:r>
      <w:r>
        <w:rPr>
          <w:rFonts w:cs="Angsana New" w:ascii="Angsana New" w:hAnsi="Angsana New"/>
          <w:b/>
          <w:bCs/>
          <w:sz w:val="32"/>
          <w:szCs w:val="32"/>
        </w:rPr>
        <w:t>......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ะแนนอยู่ในระดับคุณภาพ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265430</wp:posOffset>
                </wp:positionH>
                <wp:positionV relativeFrom="paragraph">
                  <wp:posOffset>22225</wp:posOffset>
                </wp:positionV>
                <wp:extent cx="5337810" cy="72186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337720" cy="721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.9pt;margin-top:1.75pt;width:420.25pt;height:56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391795</wp:posOffset>
                </wp:positionH>
                <wp:positionV relativeFrom="paragraph">
                  <wp:posOffset>183515</wp:posOffset>
                </wp:positionV>
                <wp:extent cx="6426835" cy="834517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426720" cy="834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85pt;margin-top:14.45pt;width:506pt;height:657.0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๖ สถานศึกษามีผู้เรียนทั้งหมด จำนวน ๑๐๐ คน จากการประเมินคุณลักษณะตามเกณฑ์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อ ๑ มีผู้เรียนจำนวน ๘๐คน ข้อ ๒ จำนวน ๘๐ คน ข้อ ๓  จำนวน ๙๐ ค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แต่ละข้อ ตามสูตร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ทนค่าข้อที่ ๑</w:t>
      </w:r>
      <w:r>
        <w:rPr>
          <w:rFonts w:cs="Angsana New" w:ascii="Angsana New" w:hAnsi="Angsana New"/>
          <w:sz w:val="32"/>
          <w:szCs w:val="32"/>
        </w:rPr>
        <w:tab/>
        <w:t xml:space="preserve">=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๘๐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๒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๒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๘๐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๓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๓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๙๐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๙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ค่าร้อยละข้อ ๑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๓ มาบวก แล้วหารด้วย ๓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= 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๙๐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</w:rPr>
        <w:t>๘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๓ </w:t>
      </w:r>
      <w:r>
        <w:rPr>
          <w:rFonts w:cs="Angsana New" w:ascii="Angsana New" w:hAnsi="Angsan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186815</wp:posOffset>
                </wp:positionH>
                <wp:positionV relativeFrom="paragraph">
                  <wp:posOffset>248285</wp:posOffset>
                </wp:positionV>
                <wp:extent cx="810260" cy="3295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8pt;height:25.95pt;mso-wrap-distance-left:9pt;mso-wrap-distance-right:9pt;mso-wrap-distance-top:0pt;mso-wrap-distance-bottom:0pt;margin-top:19.55pt;mso-position-vertical-relative:text;margin-left:93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คะแนนเฉลี่ย ร้อยละ ๘๓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๓๓ ไปเทียบกับเกณฑ์การให้คะแนนเชิงปริมาณตามสูตร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๓ ข้อ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๓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๓๓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 xml:space="preserve">๕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๑๖๖๕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๗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/>
          <w:sz w:val="32"/>
          <w:sz w:val="32"/>
          <w:szCs w:val="32"/>
        </w:rPr>
        <w:t>๑๐๐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-192405</wp:posOffset>
                </wp:positionH>
                <wp:positionV relativeFrom="paragraph">
                  <wp:posOffset>3175</wp:posOffset>
                </wp:positionV>
                <wp:extent cx="6201410" cy="217614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201360" cy="2176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15pt;margin-top:0.25pt;width:488.25pt;height:171.3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วิธีการหาค่าระดับคุณภาพ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๕ คะแน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</w:p>
    <w:tbl>
      <w:tblPr>
        <w:tblW w:w="945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79"/>
        <w:gridCol w:w="1801"/>
        <w:gridCol w:w="1979"/>
        <w:gridCol w:w="1801"/>
        <w:gridCol w:w="1890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๖ ได้ ๔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๗คะแนน อยู่ในระดับคุณภาพ  ดี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กระบวนการเรียนรู้ให้สอดคล้องกับความต้องการของผู้เรียนและบริบทของชุมชนเพื่อให้ผู้เรียนสามารถนำความรู้ไปใช้ประโยชน์ในการพัฒนาคุณภาพชีวิตตนเอง  ครอบครัว ชุมชนและสังคม  เช่น  เห็นช่องทางการประกอบอาชีพสุจริต  พัฒนาหรือประกอบอาชีพ  ซึ่งก่อให้เกิดรายได้หรือลดรายจ่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32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ทยาก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สอ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และผู้เกี่ยวข้อง</w:t>
            </w:r>
          </w:p>
        </w:tc>
      </w:tr>
      <w:tr>
        <w:trPr>
          <w:trHeight w:val="84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ดำเนิน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ทยาก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รับผิดชอบ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การประชุม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การเรียนของ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ทยาก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สอ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ะเบียนผู้เรียนการศึกษาต่อเนื่อ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ารจัดกระบวน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ผลการจัดกระบวนการเรียนรู้ตามแผ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ุปผลการวัดผลประเมินผลการจัดกระบวนการเรียนรู้ตามหลักสูต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ุปผลการจบหลักสูตรการศึกษาต่อเนื่อง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 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๗  ผู้เรียนมีงานทำหรือมีรายได้เสริม มีทักษะในการทำงาน สามารถทำงานร่วมกับผู้อื่นได้และ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เจตคติที่ดีต่ออาชีพสุจริ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น้ำหนัก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เรียน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มายถึง ผู้เรียนหลักสูตรการศึกษาต่อเนื่องในแต่ละหลักสู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ี่มีระยะเวลาเรียนตั้งแต่ ๔๐ ชั่วโมงขึ้น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ามารถนำความรู้ไปใช้ประโยชน์ในการพัฒนาคุณภาพชีวิตตนเอง  ครอบครัว ชุมชนและสังคม  เช่น  เห็นช่องทางการประกอบอาชีพสุจริต  พัฒนาหรือประกอบอาชีพ  ซึ่งก่อให้เกิดรายได้หรือลดรายจ่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ของผู้เรียนที่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๕ คะแน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ผู้เรียนที่มีงานทำหรือมีรายได้เสริม มีทักษะในการทำงาน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480820</wp:posOffset>
                </wp:positionH>
                <wp:positionV relativeFrom="paragraph">
                  <wp:posOffset>253365</wp:posOffset>
                </wp:positionV>
                <wp:extent cx="3206115" cy="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9.95pt" to="369pt,19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ทำงานร่วมกับผู้อื่นได้และมีเจตคติที่ดีต่ออาชีพสุจริต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๕ คะแนน</w:t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0"/>
        <w:gridCol w:w="1800"/>
        <w:gridCol w:w="1979"/>
        <w:gridCol w:w="1890"/>
        <w:gridCol w:w="180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 ผลการประเมินตัวบ่งชี้ที่ ๑ 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๗ ได้</w:t>
      </w:r>
      <w:r>
        <w:rPr>
          <w:rFonts w:cs="Angsana New" w:ascii="Angsana New" w:hAnsi="Angsana New"/>
          <w:b/>
          <w:bCs/>
          <w:sz w:val="32"/>
          <w:szCs w:val="32"/>
        </w:rPr>
        <w:t>......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ะแนน อยู่ในระดับคุณภาพ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180975</wp:posOffset>
                </wp:positionV>
                <wp:extent cx="6226810" cy="698690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226920" cy="6986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pt;margin-top:14.25pt;width:490.25pt;height:550.1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๗ สถานศึกษามีผู้เรียนทั้งหมด จำนวน ๒๕๐ คน </w:t>
      </w:r>
      <w:r>
        <w:rPr>
          <w:rFonts w:ascii="Angsana New" w:hAnsi="Angsana New" w:cs="Angsana New"/>
          <w:sz w:val="32"/>
          <w:sz w:val="32"/>
          <w:szCs w:val="32"/>
        </w:rPr>
        <w:t>ผู้เรียนที่มีงานทำหรือมีรายได้เสริม มีทักษะ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ทำงาน  สามารถทำงานร่วมกับผู้อื่นได้และมีเจตคติที่ดีต่ออาชีพสุจริต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๑๕๐ คน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ตามสูตร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ผู้เรียนที่มีงานทำหรือมีรายได้เสริม มีทักษะในการทำงาน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ามารถทำงานร่วมกับผู้อื่นได้และมีเจตคติที่ดีต่ออาชีพสุจร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24"/>
          <w:szCs w:val="24"/>
        </w:rPr>
        <w:t xml:space="preserve">X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การศึกษาต่อเนื่องทั้งหมดในปีที่ประเมิ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pacing w:val="-8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ทนค่าในสูตร      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=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u w:val="single"/>
        </w:rPr>
        <w:t xml:space="preserve">๑๕๐ คน </w:t>
      </w:r>
      <w:r>
        <w:rPr>
          <w:rFonts w:eastAsia="Times New Roman" w:cs="Angsana New" w:ascii="Angsana New" w:hAnsi="Angsana New"/>
          <w:spacing w:val="-8"/>
          <w:sz w:val="32"/>
          <w:szCs w:val="32"/>
          <w:u w:val="single"/>
        </w:rPr>
        <w:t xml:space="preserve">x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u w:val="single"/>
        </w:rPr>
        <w:t xml:space="preserve">๑๐๐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๐๐</w:t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Cs w:val="32"/>
        </w:rPr>
        <w:t xml:space="preserve">=   </w:t>
      </w:r>
      <w:r>
        <w:rPr>
          <w:rFonts w:ascii="Angsana New" w:hAnsi="Angsana New"/>
          <w:sz w:val="32"/>
          <w:sz w:val="32"/>
          <w:szCs w:val="32"/>
        </w:rPr>
        <w:t xml:space="preserve">๗๕  </w:t>
      </w:r>
      <w:r>
        <w:rPr>
          <w:rFonts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คะแนน ร้อยละ ๗๕ ไปเทียบกับเกณฑ์การให้คะแนนตามสูตร</w:t>
      </w:r>
      <w:r>
        <w:rPr>
          <w:rFonts w:cs="Angsana New" w:ascii="Angsana New" w:hAnsi="Angsana New"/>
          <w:sz w:val="32"/>
          <w:szCs w:val="32"/>
        </w:rPr>
        <w:tab/>
        <w:t xml:space="preserve">      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ผู้เรียนที่มีงานทำหรือมีรายได้เสริม มีทักษะในการทำงาน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480820</wp:posOffset>
                </wp:positionH>
                <wp:positionV relativeFrom="paragraph">
                  <wp:posOffset>253365</wp:posOffset>
                </wp:positionV>
                <wp:extent cx="3206115" cy="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9.95pt" to="369pt,19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ทำงานร่วมกับผู้อื่นได้และมีเจตคติที่ดีต่ออาชีพสุจริต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 xml:space="preserve">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๗๕ </w:t>
      </w:r>
      <w:r>
        <w:rPr>
          <w:rFonts w:cs="Angsana New" w:ascii="Angsana New" w:hAnsi="Angsana New"/>
          <w:sz w:val="32"/>
          <w:szCs w:val="32"/>
          <w:u w:val="single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๕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๗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ธีการหาค่าระดับคุณภาพ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๗๕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๕ คะแน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</w:p>
    <w:tbl>
      <w:tblPr>
        <w:tblW w:w="963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60"/>
        <w:gridCol w:w="1890"/>
        <w:gridCol w:w="1889"/>
        <w:gridCol w:w="1800"/>
        <w:gridCol w:w="189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๗ ได้ ๓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๗๕ คะแนน อยู่ในระดับคุณภาพ  ดี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กระบวนการเรียนรู้ให้สอดคล้องกับความต้องการของผู้เรียนและบริบทของชุมชนเพื่อการมีงานทำหรือมีรายได้เสริ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ระบบติดตามผลผู้เรียนเป็นรายบุคค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32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  ครู วิทยากร ภูมิปัญญาและผู้เกี่ยวข้อง</w:t>
            </w:r>
          </w:p>
        </w:tc>
      </w:tr>
      <w:tr>
        <w:trPr>
          <w:trHeight w:val="362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การประชุม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สูต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เกี่ยวกับการส่งเสริมการมีอาชีพหรือ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ร้างรายได้เสริมของสถานศึกษ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ะเบียนผู้เรียนการศึกษาต่อเนื่อ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และเครื่องมือติดตามผล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สาร หลักฐาน  ผลงานของผู้เรียนเชิงประจักษ์ที่แสดงถึงการนำความรู้ไปใช้ประโยชน์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 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๘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พึงพอใจต่อการให้บริการการศึกษาตามอัธยาศั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น้ำหนัก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๓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พึงพอใจต่อการให้บริการการศึกษาตามอัธยาศัย </w:t>
      </w:r>
      <w:r>
        <w:rPr>
          <w:rFonts w:ascii="Angsana New" w:hAnsi="Angsana New" w:cs="Angsana New"/>
          <w:sz w:val="32"/>
          <w:sz w:val="32"/>
          <w:szCs w:val="32"/>
        </w:rPr>
        <w:t>หมายถึง ความพึงพอใจของผู้รับบริการต่อกระบวนการและการจัดกิจกรรมการให้บริการ การศึกษาตามอัธยาศัย   เช่น ห้องสมุดประชาชนจังหวัด  ห้องสมุดประชาชน “เฉลิมราชกุมารี”  ห้องสมุดประชาชนอำเภอ  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  ศูนย์การเรียนชุมชน แหล่งเรียนรู้  เป็นต้น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้อยละของผู้รับบริการการศึกษาตามอัธยาศัยมีความพึงพอใจในระดับดีขึ้นไปต่อการให้บริ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๓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้อยละเฉลี่ยของผู้รับบริการการศึกษาตามอัธยาศัยมีความพึงพอใจในระดับดีขึ้นไปต่อ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ระดับคุณภาพค่าน้ำหนัก ๓ คะแนน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ผลการประเมินตัวบ่งชี้ที่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๘ ได้ </w:t>
      </w:r>
      <w:r>
        <w:rPr>
          <w:rFonts w:cs="Angsana New" w:ascii="Angsana New" w:hAnsi="Angsana New"/>
          <w:b/>
          <w:bCs/>
          <w:sz w:val="32"/>
          <w:szCs w:val="32"/>
        </w:rPr>
        <w:t>............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ะแนน อยู่ในระดับคุณภาพ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  <w:t xml:space="preserve"> </w:t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118745</wp:posOffset>
                </wp:positionV>
                <wp:extent cx="6381750" cy="877697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81720" cy="877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9.35pt;width:502.45pt;height:691.0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ตัวอย่าง 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๘ 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 ๑  ผู้รับบริการทั้งหมดจำนวน ๑๐๐ คน มีความพึงพอใจระดับดีขึ้นไป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 ๘๐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ำนวน ๙๐ ค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 ๒ ผู้รับบริการทั้งหมดจำนวน ๒๐๐ คน มีความพึงพอใจระดับดีขึ้นไป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 ๘๐ จำนวน ๑๖๐ 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 ๓ ผู้รับบริการทั้งหมดจำนวน ๕๐  คน มีความพึงพอใจระดับดีขึ้นไป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 ๘๐ จำนวน ๒๐ 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ตามสูตร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ความพึงพอใจของผู้รับบริการกิจกรรม</w:t>
      </w:r>
      <w:r>
        <w:rPr>
          <w:rFonts w:cs="Angsana New" w:ascii="Angsana New" w:hAnsi="Angsana New"/>
          <w:sz w:val="32"/>
          <w:szCs w:val="32"/>
          <w:u w:val="single"/>
        </w:rPr>
        <w:t>/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การที่ ที่มีระดับ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รับบริ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ทนค่าในสูตร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ที่๑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ความพึงพอใจของผู้รับบริการกิจกรรม</w:t>
      </w:r>
      <w:r>
        <w:rPr>
          <w:rFonts w:cs="Angsana New" w:ascii="Angsana New" w:hAnsi="Angsana New"/>
          <w:sz w:val="32"/>
          <w:szCs w:val="32"/>
          <w:u w:val="single"/>
        </w:rPr>
        <w:t>/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การที่มีระดับ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รับบริ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ี่ ๑ 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                                 = 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๙๐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๙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ทนค่าในสูตร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ที่๒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ความพึงพอใจของผู้รับบริการกิจกรรม</w:t>
      </w:r>
      <w:r>
        <w:rPr>
          <w:rFonts w:cs="Angsana New" w:ascii="Angsana New" w:hAnsi="Angsana New"/>
          <w:sz w:val="32"/>
          <w:szCs w:val="32"/>
          <w:u w:val="single"/>
        </w:rPr>
        <w:t>/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การที่มีระดับ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รับบริ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ี่ ๒ 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                                 =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๑๖๐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ทนค่าในสูตร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ที่๓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ความพึงพอใจของผู้รับบริการกิจกรรม</w:t>
      </w:r>
      <w:r>
        <w:rPr>
          <w:rFonts w:cs="Angsana New" w:ascii="Angsana New" w:hAnsi="Angsana New"/>
          <w:sz w:val="32"/>
          <w:szCs w:val="32"/>
          <w:u w:val="single"/>
        </w:rPr>
        <w:t>/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การที่มีระดับ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รับบริ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ี่ ๓ 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                                 =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๒๐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๔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ค่าร้อยละกิจกรรมที่ ๑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๓ มาบวก แล้วหารด้วย ๓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๙๐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+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๘๐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+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๔๐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๗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คะแนน ร้อยละ ๗๐ ไปเทียบกับเกณฑ์การให้คะแนนเชิงปริมาณตาม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้อยละเฉลี่ยของผู้รับบริการการศึกษาตามอัธยาศัยมีความพึงพอใจในระดับดีขึ้นไปต่อ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๗๐ </w:t>
      </w:r>
      <w:r>
        <w:rPr>
          <w:rFonts w:cs="Angsana New" w:ascii="Angsana New" w:hAnsi="Angsana New"/>
          <w:sz w:val="32"/>
          <w:szCs w:val="32"/>
          <w:u w:val="single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๓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  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column">
                  <wp:posOffset>-134620</wp:posOffset>
                </wp:positionH>
                <wp:positionV relativeFrom="paragraph">
                  <wp:posOffset>112395</wp:posOffset>
                </wp:positionV>
                <wp:extent cx="6362700" cy="2530475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62640" cy="2530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6pt;margin-top:8.85pt;width:500.95pt;height:199.2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หาค่าระดับคุณภาพ         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๐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๓ คะแนน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๘ ได้ 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๐ คะแนน อยู่ในระดับคุณภาพ  พอใช้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ระบบการให้บริการการศึกษาตามอัธยาศัยที่มีประสิทธิภาพ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กิจกรรมการศึกษาตามอัธยาศัยให้มีความหลากหลาย สอดคล้องกับผู้รับบริการ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ประเมินความพึงพอใจของผู้รับบริการเพื่อนำผลการประเมินไปปรับปรุงและพัฒนาการจัดการศึกษาตามอัธยาศั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1"/>
        <w:gridCol w:w="6886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>
          <w:trHeight w:val="7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รับบริการ  ผู้บริหาร  ครู  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รณารักษ์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ูมิปัญญา  และผู้เกี่ยวข้อง</w:t>
            </w:r>
          </w:p>
        </w:tc>
      </w:tr>
      <w:tr>
        <w:trPr>
          <w:trHeight w:val="3448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การประชุม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ารจัดกิจกรรมการศึกษาตามอัธยาศั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ที่เกี่ยวข้อ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จัดกิจกรรมการศึกษาตามอัธยาศั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ที่เกี่ยวข้อ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เมินความพึงพอใจของผู้รับบริการที่มีต่อจัดการศึกษาตามอัธยาศัย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รายงานการแสดงความคิดเห็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พถ่ายกิจกรรม</w:t>
            </w:r>
          </w:p>
        </w:tc>
      </w:tr>
      <w:tr>
        <w:trPr>
          <w:trHeight w:val="133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สมุดประชาชนจังหวั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้องสมุดประชาชน “เฉลิมราชกุมารี”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สมุดประชาชนอำเภ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ศ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บล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 ศูนย์การเรียนชุมชน แหล่งเรียนรู้  แหล่งเรียนรู้ที่เป็นเครือข่าย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566" w:gutter="0" w:header="709" w:top="766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7441722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2</w:t>
        </w:r>
        <w:r>
          <w:rPr/>
          <w:fldChar w:fldCharType="end"/>
        </w:r>
      </w:p>
    </w:sdtContent>
  </w:sdt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15d1"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US" w:eastAsia="en-US" w:bidi="th-TH"/>
    </w:rPr>
  </w:style>
  <w:style w:type="paragraph" w:styleId="Heading2">
    <w:name w:val="Heading 2"/>
    <w:basedOn w:val="Normal"/>
    <w:next w:val="Normal"/>
    <w:link w:val="2"/>
    <w:qFormat/>
    <w:rsid w:val="00b0147f"/>
    <w:pPr>
      <w:keepNext w:val="true"/>
      <w:spacing w:lineRule="auto" w:line="240" w:before="120" w:after="0"/>
      <w:jc w:val="center"/>
      <w:outlineLvl w:val="1"/>
    </w:pPr>
    <w:rPr>
      <w:rFonts w:ascii="Times New Roman" w:hAnsi="Times New Roman" w:eastAsia="Times New Roman" w:cs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หัวเรื่อง 2 อักขระ"/>
    <w:link w:val="Heading2"/>
    <w:qFormat/>
    <w:rsid w:val="00b0147f"/>
    <w:rPr>
      <w:rFonts w:ascii="Times New Roman" w:hAnsi="Times New Roman" w:eastAsia="Times New Roman" w:cs="Angsana New"/>
      <w:sz w:val="32"/>
      <w:szCs w:val="32"/>
    </w:rPr>
  </w:style>
  <w:style w:type="character" w:styleId="Style13" w:customStyle="1">
    <w:name w:val="ข้อความบอลลูน อักขระ"/>
    <w:link w:val="BalloonText"/>
    <w:uiPriority w:val="99"/>
    <w:semiHidden/>
    <w:qFormat/>
    <w:rsid w:val="00b0147f"/>
    <w:rPr>
      <w:rFonts w:ascii="Tahoma" w:hAnsi="Tahoma" w:cs="Angsana New"/>
      <w:sz w:val="16"/>
    </w:rPr>
  </w:style>
  <w:style w:type="character" w:styleId="InternetLink">
    <w:name w:val="Hyperlink"/>
    <w:uiPriority w:val="99"/>
    <w:unhideWhenUsed/>
    <w:rsid w:val="00b0147f"/>
    <w:rPr>
      <w:color w:val="0000FF"/>
      <w:u w:val="single"/>
    </w:rPr>
  </w:style>
  <w:style w:type="character" w:styleId="Strong">
    <w:name w:val="Strong"/>
    <w:uiPriority w:val="22"/>
    <w:qFormat/>
    <w:rsid w:val="00b0147f"/>
    <w:rPr>
      <w:b/>
      <w:bCs/>
    </w:rPr>
  </w:style>
  <w:style w:type="character" w:styleId="Style14" w:customStyle="1">
    <w:name w:val="หัวกระดาษ อักขระ"/>
    <w:link w:val="Header"/>
    <w:uiPriority w:val="99"/>
    <w:qFormat/>
    <w:rsid w:val="00b0147f"/>
    <w:rPr>
      <w:rFonts w:cs="Angsana New"/>
      <w:sz w:val="22"/>
      <w:szCs w:val="28"/>
    </w:rPr>
  </w:style>
  <w:style w:type="character" w:styleId="Style15" w:customStyle="1">
    <w:name w:val="ท้ายกระดาษ อักขระ"/>
    <w:link w:val="Footer"/>
    <w:uiPriority w:val="99"/>
    <w:qFormat/>
    <w:rsid w:val="00b0147f"/>
    <w:rPr>
      <w:rFonts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b0147f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0147f"/>
    <w:pPr>
      <w:tabs>
        <w:tab w:val="clear" w:pos="720"/>
        <w:tab w:val="center" w:pos="4513" w:leader="none"/>
        <w:tab w:val="right" w:pos="9026" w:leader="none"/>
      </w:tabs>
    </w:pPr>
    <w:rPr>
      <w:rFonts w:cs="Angsana New"/>
    </w:rPr>
  </w:style>
  <w:style w:type="paragraph" w:styleId="Footer">
    <w:name w:val="Footer"/>
    <w:basedOn w:val="Normal"/>
    <w:link w:val="Style15"/>
    <w:uiPriority w:val="99"/>
    <w:unhideWhenUsed/>
    <w:rsid w:val="00b0147f"/>
    <w:pPr>
      <w:tabs>
        <w:tab w:val="clear" w:pos="720"/>
        <w:tab w:val="center" w:pos="4513" w:leader="none"/>
        <w:tab w:val="right" w:pos="9026" w:leader="none"/>
      </w:tabs>
    </w:pPr>
    <w:rPr>
      <w:rFonts w:cs="Angsana New"/>
    </w:rPr>
  </w:style>
  <w:style w:type="paragraph" w:styleId="ListParagraph1" w:customStyle="1">
    <w:name w:val="List Paragraph1"/>
    <w:basedOn w:val="Normal"/>
    <w:uiPriority w:val="34"/>
    <w:qFormat/>
    <w:rsid w:val="00b0147f"/>
    <w:pPr>
      <w:spacing w:before="0" w:after="200"/>
      <w:ind w:left="720" w:hanging="0"/>
      <w:contextualSpacing/>
    </w:pPr>
    <w:rPr>
      <w:rFonts w:cs="Angsana New"/>
    </w:rPr>
  </w:style>
  <w:style w:type="paragraph" w:styleId="ListParagraph">
    <w:name w:val="List Paragraph"/>
    <w:basedOn w:val="Normal"/>
    <w:uiPriority w:val="34"/>
    <w:qFormat/>
    <w:rsid w:val="00b0147f"/>
    <w:pPr>
      <w:spacing w:lineRule="auto" w:line="240" w:before="0" w:after="0"/>
      <w:ind w:left="720" w:hanging="0"/>
      <w:contextualSpacing/>
    </w:pPr>
    <w:rPr>
      <w:rFonts w:cs="Angsana New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ไม่มีรายการ1"/>
    <w:uiPriority w:val="99"/>
    <w:semiHidden/>
    <w:unhideWhenUsed/>
    <w:qFormat/>
    <w:rsid w:val="00b0147f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0147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0">
    <w:name w:val="เส้นตาราง1"/>
    <w:basedOn w:val="a1"/>
    <w:rsid w:val="00b0147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F7AA948-1CEE-4894-98F4-DD5E280296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  <Pages>28</Pages>
  <Words>5842</Words>
  <Characters>33306</Characters>
  <CharactersWithSpaces>39070</CharactersWithSpaces>
  <Paragraphs>78</Paragraphs>
  <Company>N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51:00Z</dcterms:created>
  <dc:creator>NFE</dc:creator>
  <dc:description/>
  <dc:language>en-US</dc:language>
  <cp:lastModifiedBy>PaJai</cp:lastModifiedBy>
  <cp:lastPrinted>2012-04-20T08:21:00Z</cp:lastPrinted>
  <dcterms:modified xsi:type="dcterms:W3CDTF">2012-04-23T03:20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