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cs="Cordia New" w:ascii="Cordia New" w:hAnsi="Cordia New"/>
          <w:b/>
          <w:bCs/>
          <w:spacing w:val="-8"/>
          <w:sz w:val="32"/>
          <w:szCs w:val="32"/>
        </w:rPr>
        <w:t>(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ร่าง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)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มาตรฐานการศึกษานอกระบบและการศึกษาตามอัธยาศัย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เพื่อการประกันคุณภาพภายใน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ของ</w:t>
      </w:r>
    </w:p>
    <w:p>
      <w:pPr>
        <w:pStyle w:val="Normal"/>
        <w:spacing w:lineRule="auto" w:line="240" w:before="0" w:after="0"/>
        <w:ind w:left="-284" w:hanging="0"/>
        <w:rPr>
          <w:rFonts w:ascii="Cordia New" w:hAnsi="Cordia New" w:cs="Cordia New"/>
          <w:b/>
          <w:b/>
          <w:bCs/>
          <w:spacing w:val="-4"/>
          <w:sz w:val="32"/>
          <w:szCs w:val="32"/>
        </w:rPr>
      </w:pPr>
      <w:r>
        <w:rPr>
          <w:rFonts w:eastAsia="Cordia New" w:cs="Cordia New" w:ascii="Cordia New" w:hAnsi="Cordia New"/>
          <w:b/>
          <w:bCs/>
          <w:spacing w:val="-4"/>
          <w:sz w:val="32"/>
          <w:szCs w:val="32"/>
        </w:rPr>
        <w:t xml:space="preserve">                                  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>ศูนย์การศึกษานอกระบบและการศึกษาตามอัธยาศัย กศน</w:t>
      </w:r>
      <w:r>
        <w:rPr>
          <w:rFonts w:cs="Cordia New" w:ascii="Cordia New" w:hAnsi="Cordia New"/>
          <w:b/>
          <w:bCs/>
          <w:spacing w:val="-4"/>
          <w:sz w:val="32"/>
          <w:szCs w:val="32"/>
        </w:rPr>
        <w:t>.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>อำเภอ</w:t>
      </w:r>
      <w:r>
        <w:rPr>
          <w:rFonts w:cs="Cordia New" w:ascii="Cordia New" w:hAnsi="Cordia New"/>
          <w:b/>
          <w:bCs/>
          <w:spacing w:val="-4"/>
          <w:sz w:val="32"/>
          <w:szCs w:val="32"/>
        </w:rPr>
        <w:t>/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 xml:space="preserve">เขต 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ordia New" w:hAnsi="Cordia New" w:cs="Cordia New"/>
          <w:b/>
          <w:b/>
          <w:bCs/>
          <w:spacing w:val="-4"/>
          <w:sz w:val="32"/>
          <w:szCs w:val="32"/>
        </w:rPr>
      </w:pPr>
      <w:r>
        <w:rPr>
          <w:rFonts w:cs="Cordia New" w:ascii="Cordia New" w:hAnsi="Cordia New"/>
          <w:b/>
          <w:bCs/>
          <w:spacing w:val="-4"/>
          <w:sz w:val="32"/>
          <w:szCs w:val="32"/>
        </w:rPr>
        <w:t xml:space="preserve">( 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>๖ มาตรฐาน ๒๖ ตัวบ่งชี้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4"/>
          <w:sz w:val="32"/>
          <w:szCs w:val="32"/>
        </w:rPr>
        <w:t>)</w:t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52"/>
      </w:tblGrid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เรีย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ขั้นพื้นฐาน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 xml:space="preserve">ผู้เรียนมีคุณธรรม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จริยธรรม และคุณลักษณ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พึงประสงค์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ความใฝ่รู้และเรียนรู้อย่าง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 คิดเป็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ำเป็น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ขั้นพื้นฐาน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๘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วามพึงพอใจต่อการให้บริการ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การ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การ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๔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๒ 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 ๖ มาตรการส่งเสริม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สู่ความ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ยั่งยื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เพื่อให้สอดคล้องกับ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โยบายทางการศึกษาของกระทรวงศึกษาธิ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่าง</w:t>
      </w:r>
      <w:r>
        <w:rPr>
          <w:rFonts w:cs="Cordia New" w:ascii="Cordia New" w:hAnsi="Cordia New"/>
          <w:b/>
          <w:bCs/>
          <w:sz w:val="32"/>
          <w:szCs w:val="32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กำหนดค่าน้ำหนักตัวบ่งชี้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530"/>
      </w:tblGrid>
      <w:tr>
        <w:trPr>
          <w:trHeight w:val="443" w:hRule="atLeast"/>
        </w:trPr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มาตรฐานที่  ๑   คุณภาพผู้เรีย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๓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วบ่งชี้ที่ 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คุณธรรม จริยธรรม และค่านิยมที่พึงประสงค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วบ่งชี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 ผู้เรียนมีความใฝ่รู้ และเรียนรู้อย่างต่อเนื่อ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 ผู้เรียนคิดเป็น ทำเป็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 ผลสัมฤทธิ์ทางการเรียนของการศึกษานอกระบบระดับการศึกษาขั้นพื้นฐ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๖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สัมฤทธิ์ทางการเรียนของผ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ับบริการ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ศึกษาต่อเนื่อ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pacing w:val="-8"/>
                <w:sz w:val="32"/>
                <w:szCs w:val="32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 xml:space="preserve">๗ </w:t>
            </w: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 xml:space="preserve"> ผู้เรียน</w:t>
            </w: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>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๘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ามพึงพอใจต่อการให้บริการการศึกษาตามอัธยาศ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มาตรฐานที่  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ุณภาพการจัดการการศึกษา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ใ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ห้บริกา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๕</w:t>
            </w:r>
          </w:p>
        </w:tc>
      </w:tr>
      <w:tr>
        <w:trPr>
          <w:trHeight w:val="46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 คุณภาพของหลักสูต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14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spacing w:val="-14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pacing w:val="-14"/>
                <w:sz w:val="32"/>
                <w:sz w:val="32"/>
                <w:szCs w:val="32"/>
              </w:rPr>
              <w:t>๒ คุณภาพของครูและผู้สอน</w:t>
            </w:r>
            <w:r>
              <w:rPr>
                <w:rFonts w:ascii="Angsana New" w:hAnsi="Angsana New" w:eastAsia="Times New Roman" w:cs="Angsana New"/>
                <w:spacing w:val="-14"/>
                <w:sz w:val="32"/>
                <w:sz w:val="32"/>
                <w:szCs w:val="32"/>
              </w:rPr>
              <w:t>การศึกษาขั้นพื้นฐาน</w:t>
            </w:r>
            <w:r>
              <w:rPr>
                <w:rFonts w:ascii="Angsana New" w:hAnsi="Angsana New" w:eastAsia="Times New Roman" w:cs="Angsana New"/>
                <w:color w:val="0000FF"/>
                <w:spacing w:val="-1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14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spacing w:val="-14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spacing w:val="-14"/>
                <w:sz w:val="32"/>
                <w:sz w:val="32"/>
                <w:szCs w:val="32"/>
              </w:rPr>
              <w:t>๓   คุณภาพการจัดการเรียนการสอนของครู และผู้สอนที่เน้นผู้เรียนและผู้รับบริการเป็นสำคั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 คุณภาพผู้สอ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10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color w:val="000000"/>
                <w:spacing w:val="-1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pacing w:val="-10"/>
                <w:sz w:val="32"/>
                <w:sz w:val="32"/>
                <w:szCs w:val="32"/>
              </w:rPr>
              <w:t>๕ คุณภาพสื่อที่เอื้อต่อการเรียนรู้ของผู้เรียนและผู้รับบริกา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๖  คุณภาพการจัดการศึกษาตามอัธยาศัย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วบ่งชี้ที่ 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๗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530"/>
      </w:tblGrid>
      <w:tr>
        <w:trPr>
          <w:trHeight w:val="432" w:hRule="atLeast"/>
        </w:trPr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มาตรฐาน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32" w:hRule="atLeast"/>
        </w:trPr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 คุณภาพการบริหารจัดการ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๑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คุณภาพของการบริหารจัดกา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 ระบบฐานข้อมูลเพื่อการบริหารจัดกา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๓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ผลการบริหารความเสี่ย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pacing w:val="-8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>๕</w:t>
            </w:r>
            <w:r>
              <w:rPr>
                <w:rFonts w:ascii="Angsana New" w:hAnsi="Angsana New" w:eastAsia="Times New Roman" w:cs="Angsana New"/>
                <w:spacing w:val="-8"/>
                <w:sz w:val="32"/>
                <w:sz w:val="32"/>
                <w:szCs w:val="32"/>
              </w:rPr>
              <w:t xml:space="preserve"> ผลการปฏิบัติตามบทบาทของคณะกรรมการสถานศึกษ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843" w:leader="none"/>
              </w:tabs>
              <w:ind w:left="0" w:hanging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 การประกันคุณภาพการศึกษ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การประกันคุณภาพภายในสถานศึกษ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 การประเมินคุณภาพภายในโดยต้นสังกั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843" w:leader="none"/>
              </w:tabs>
              <w:ind w:left="0" w:hanging="0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มาตรฐานที่ ๕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อัตลักษณ์ของสถานศึกษ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843" w:leader="none"/>
              </w:tabs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843" w:leader="none"/>
              </w:tabs>
              <w:ind w:left="0" w:hanging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มาตรฐานที่ ๖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32"/>
                <w:sz w:val="32"/>
                <w:szCs w:val="32"/>
              </w:rPr>
              <w:t>มาตรการส่งเสริ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843" w:leader="none"/>
              </w:tabs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๖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สู่ความยั่งยืน เพื่อให้สอดคล้องกับนโยบายทางศึกษาของกระทรวงศึกษาธิกา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๖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rFonts w:cs="Angsana New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58:00Z</dcterms:created>
  <dc:creator>PaJai</dc:creator>
  <dc:description/>
  <cp:keywords/>
  <dc:language>en-US</dc:language>
  <cp:lastModifiedBy>PaJai</cp:lastModifiedBy>
  <dcterms:modified xsi:type="dcterms:W3CDTF">2012-04-20T03:52:00Z</dcterms:modified>
  <cp:revision>5</cp:revision>
  <dc:subject/>
  <dc:title/>
</cp:coreProperties>
</file>