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ind w:right="-170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</w:p>
    <w:p>
      <w:pPr>
        <w:pStyle w:val="Normal"/>
        <w:ind w:right="-170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Normal"/>
        <w:ind w:right="-1701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right="-170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>+ - .....</w:t>
      </w:r>
      <w:r>
        <w:rPr>
          <w:rFonts w:ascii="TH SarabunPSK" w:hAnsi="TH SarabunPSK" w:cs="TH SarabunPSK"/>
          <w:sz w:val="32"/>
          <w:sz w:val="32"/>
          <w:szCs w:val="32"/>
        </w:rPr>
        <w:t>หน่วย ต่อ ๑ คะแนน โดยกำหนดเกณฑ์การให้คะแนน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 ๑  คะแนน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 ๒  คะแนน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 ๓  คะแนน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 ๔  คะแนน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 ๕  คะแนน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sz w:val="32"/>
          <w:szCs w:val="32"/>
        </w:rPr>
        <w:t xml:space="preserve">: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1701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ใน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-1701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1701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1701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ind w:right="-1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right="-1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กำหนดเกณฑ์การให้คะแนนอาจปรับเปลี่ยนได้ตามความเหมาะสมของแต่ละตัวชี้วัด</w:t>
      </w:r>
    </w:p>
    <w:p>
      <w:pPr>
        <w:pStyle w:val="Normal"/>
        <w:ind w:right="-1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6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เขียนรายละเอียดตัวชี้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  </w:t>
      </w:r>
    </w:p>
    <w:p>
      <w:pPr>
        <w:pStyle w:val="Normal"/>
        <w:ind w:right="-1701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ข้อรายงาน</w:t>
            </w:r>
          </w:p>
          <w:p>
            <w:pPr>
              <w:pStyle w:val="Normal"/>
              <w:ind w:right="-170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ตัวชี้วัดตามงานที่ปฏิบัติหรืองานที่ได้รับมอบหมาย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หน่วยวัดของตัวชี้วัด เช่น ร้อยละ แห่ง ราย บาท ระดับเป็นต้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น้ำหนักตัวชี้วัดตามที่ตกลงร่วมกันระหว่างผู้ประเมินและผู้รับการประเมิน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คำจำกัดความและรายละเอียดเพิ่มเติมของตัวชี้วัด เพื่อให้ผู้ประเมิน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ได้รับการประเมินผล มีความเข้าใจที่ตรงกันถึงแนวทางการวัดผลตัวชี้วัด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สูตรการคำนวณที่สอดคล้องกับวิธีการวัดผลของตัวชี้วัด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เกณฑ์การให้คะแนนของแต่ละตัวชี้วัด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ื่อนไข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เงื่อนไขที่จำเป็น 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ข้อมูลพื้นฐา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ผลการดำเนินงานในอดีตของตัวชี้วัด ซึ่งต้องมีแนวทางการจัดเก็บ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สอดคล้องกับคำจำกัดความของตัวชี้วัดที่ใช้ในการประเมินผลปีงบประมาณ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ัดเก็บข้อมูล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แหล่งของข้อมูล นำมาใช้อ้างอิงในการประเมินผล รวมทั้งวิธีการจัดเก็บข้อมู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ู้กำกับดูแลตัวชี้วัด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หมายเลขโทรศัพท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ผู้ที่ได้รับมอบหมายให้ทำหน้าที่ดูแล ติดตามการดำเนินงานให้ตัวชี้วัด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ผลสำเร็จ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หมายเลขโทรศัพท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ผู้ที่ได้รับมอบหมายให้ทำหน้าที่รวบรวมข้อมูลการดำเนินงานของตัวชี้วัด</w:t>
            </w:r>
          </w:p>
        </w:tc>
      </w:tr>
    </w:tbl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เอกสารหมายเลข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ผลสัมฤทธิ์ของงาน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๑    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๒   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ตัวชี้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จริง แต่ละรอบการประเมินฯ ไม่น้อยกว่า ๔ ตัวชี้วัด ภายใต้องค์ประกอบของ          ปริมาณผลงาน คุณภาพผลงาน ความรวดเร็วหรือความตรงต่อเวลา  และการใช้ทรัพยากรอย่างคุ้มค่า 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spacing w:before="120" w:after="120"/>
        <w:ind w:right="-3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บังคับบัญชา หรือผู้ที่ได้รับ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20"/>
        <w:gridCol w:w="1260"/>
        <w:gridCol w:w="1260"/>
        <w:gridCol w:w="12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จริ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ตามระดับค่าเป้าหมาย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.....</w:t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งคะแนนรวมเป็นคะแนนที่มีฐานคะแนนเต็มเป็น ๑๐๐ คะแนน โดยนำ ๒๐ มาคู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๐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03:00Z</dcterms:created>
  <dc:creator>Owner</dc:creator>
  <dc:description/>
  <cp:keywords/>
  <dc:language>en-US</dc:language>
  <cp:lastModifiedBy>to2n</cp:lastModifiedBy>
  <cp:lastPrinted>2011-07-06T15:42:00Z</cp:lastPrinted>
  <dcterms:modified xsi:type="dcterms:W3CDTF">2012-02-27T04:24:00Z</dcterms:modified>
  <cp:revision>48</cp:revision>
  <dc:subject/>
  <dc:title>แบบประเมินผลการปฏิบัติงานพนักงานราชการทั่วไป</dc:title>
</cp:coreProperties>
</file>