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เอกสารหมายเลข ๒</w:t>
      </w:r>
    </w:p>
    <w:p>
      <w:pPr>
        <w:pStyle w:val="Normal"/>
        <w:ind w:right="-1701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แบบประเมินพฤติกรรมการปฏิบัติ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 ๕  สมรรถนะหลัก</w:t>
      </w:r>
    </w:p>
    <w:p>
      <w:pPr>
        <w:pStyle w:val="Normal"/>
        <w:ind w:right="-1701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ธี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ให้ประเมินเป็นรายข้อย่อยตามระดับที่แสดงออกจริงแต่ละข้อย่อยมีคะแนนเต็ม ๕ คะแน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ุ่งผลสัมฤทธิ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Achievement Motivatjon - ACH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้ำหนักคะแนน ๒๐ คะแนน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คำจำกัดความ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 xml:space="preserve">ความมุ่งมั่นจะปฏิบัติหน้าที่ราชการให้ดีหรือให้เกินมาตรฐานที่มีอยู่ โดยมาตรฐานนี้อาจเป็นผลปฏิบัติงานที่  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ผ่านมาของตนเอง หรือเกณฑ์วัดผลสัมฤทธิ์ที่ส่วนราชการกำหนดขึ้น อีกทั้งยังหมายรวมถึงการสร้างสร้างสรรค์พัฒนาผลงาน  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หรือกระบวนการปฏิบัติงานตามเป้าหมายที่ยากและท้าทายชนิดที่อาจไม่เคยมีผู้ใดสามารถกระทำได้มาก่อน</w:t>
      </w:r>
    </w:p>
    <w:p>
      <w:pPr>
        <w:pStyle w:val="Normal"/>
        <w:ind w:right="-470" w:hanging="0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พนักงานราชการทั่วไป กลุ่มงานบริการ กลุ่มงานเทคนิค กลุ่มงานบริหารทั่วไป ประเมิน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๙ กลุ่มงานเชี่ยวชาญเฉพาะ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ประเมิน 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๑๑ </w:t>
      </w:r>
      <w:r>
        <w:rPr>
          <w:rFonts w:cs="TH SarabunPSK" w:ascii="TH SarabunPSK" w:hAnsi="TH SarabunPSK"/>
          <w:sz w:val="28"/>
        </w:rPr>
        <w:t xml:space="preserve">)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720"/>
        <w:gridCol w:w="900"/>
        <w:gridCol w:w="1080"/>
        <w:gridCol w:w="1440"/>
      </w:tblGrid>
      <w:tr>
        <w:trPr>
          <w:trHeight w:val="54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ฤติกรรมการปฏิบัติ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แสดงออกจร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ประเมิน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๑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กำหนด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ำหน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ามกำหน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มา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ยายามทำงานในหน้าที่ให้ถูกต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ยายามปฏิบัติงานให้เสร็จตามกำหนด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นะอดทน ขยันหมั่นเพียรในการทำ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สดงออกว่าต้องการทำงานให้ได้ดีขึ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สดงความเห็นในเชิงปรับปรุงพัฒนา เมื่อเห็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ูญเปล่าหรือหย่อนประสิทธิภาพใ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หนดมาตรฐานหรือเป้าหมายในการทำงา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ให้ได้ผลงานที่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ิดตาม และประเมินผลงานของต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ดยเทียบเคียงกับเกณฑ์มาตรฐ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ได้ตามเป้าหมายที่ผู้บังคับบัญชากำหน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เป้าหมายของหน่วยงานที่รับผิดชอ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ความละเอียดรอบคอบ เอาใจใส่ ตรวจตร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ถูกต้อง เพื่อให้ได้งานที่มีคุณ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ับปรุงวิธีการที่ทำให้ทำงานได้ดีขึ้น เร็ว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คุณภาพดีขึ้น มีประสิทธิภาพมากขึ้น หรื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ให้ผู้รับบริการพึงพอใจมากขึ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สนอหรือทดลองวิธีการทำงานแบบใหม่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คาดว่าจะทำให้งานมีประสิทธิภาพมากขึ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การที่ด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ervice Mind-SERV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หนักคะแนน ๒๐ คะแนน</w:t>
      </w:r>
    </w:p>
    <w:p>
      <w:pPr>
        <w:pStyle w:val="Normal"/>
        <w:ind w:right="-470" w:hanging="0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คำจำกัดความ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ความตั้งใจและความพยายามของพนักงานราชการ ในการให้บริการต่อประชาชนข้าราชการหรือหน่วยงานอื่น ๆ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ที่เกี่ยวข้อง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พนักงานราชการทั่วไป กลุ่มงานบริการ กลุ่มงานเทคนิค กลุ่มงานบริหารทั่วไป ประเมิน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๖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กลุ่มงานเชี่ยวชาญเฉพาะ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ประเมิน 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๙ 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720"/>
        <w:gridCol w:w="900"/>
        <w:gridCol w:w="1080"/>
        <w:gridCol w:w="1440"/>
      </w:tblGrid>
      <w:tr>
        <w:trPr>
          <w:trHeight w:val="54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ฤติกรรมการปฏิบัติ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แสดงออกจร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ประเมิน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๑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กำหนด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ำหน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ามกำหน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มา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้การบริการที่เป็นมิตร สุ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้ข้อมูล ข่ายสารที่ถูกต้องชัดเจนแก่ผู้รับ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จ้งให้ผู้รับบริการทราบความคืบหน้าในการ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เรื่องหรือขั้นตอนงานต่างๆ ที่ให้บริการอยู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2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านงานภายในหน่วยงานและหน่วยงานอื่น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เกี่ยวข้อง เพื่อให้ผู้รับบริการได้รับบริการ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่อเนื่องและรวดเร็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บเป็นธุระ ช่วยแก้ปัญหาหรือหาแนวทางแก้ไข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ัญหาเกิดขึ้นแก่ผู้รับบริการ อย่างรวดเร็ว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ม่บ่ายเบี่ยง ไม่แก้ตัวหรือปัดภาร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ูแลให้ผู้รับบริการได้รับความพึงพอใจและนำ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ขัดข้องใด ๆ ในการให้บริการไปพัฒนาการ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้บริการให้ดียิ่งขึ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้เวลาแก่ผู้รับบริการเป็นพิเศษ เพื่อช่วย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ก้ปัญหาให้แก่ผู้รับ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้ข้อมูล ข่าวสาร ที่เกี่ยวข้องกับงานที่กำลังให้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ริการอยู่ ซี่งเป็นประโยชน์แก่ผู้รับบริการ แม้ว่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ู้รับบริการจะไม่ได้ถามถึง หรือไม่ทราบมาก่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ำเสนอวิธีการในการให้บริการที่ผู้รับบริ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ะได้รับประโยชน์สูง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ั่งสมความเชี่ยวชาญในงานอาชีพ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ertise- EXP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หนักคะแนน ๒๐ คะแนน</w:t>
      </w:r>
    </w:p>
    <w:p>
      <w:pPr>
        <w:pStyle w:val="Normal"/>
        <w:ind w:right="-47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คำจำกัดความ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ความสนใจใฝ่รู้ สั่งสมความรู้ ความสามารถของตนในการปฏิบัติหน้าที่ราชการ ด้วยการศึกษาค้นคว้าและพัฒนา</w:t>
      </w:r>
    </w:p>
    <w:p>
      <w:pPr>
        <w:pStyle w:val="Normal"/>
        <w:ind w:right="-29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ตนเองอย่างต่อเนื่อง จนสามารถประยุกต์ใช้ความรู้เชิงวิชาการและเทคโนโลยีต่าง ๆ เข้ากับการปฏิบัติราชการให้เกิดผลสัมฤทธิ์</w:t>
      </w:r>
    </w:p>
    <w:p>
      <w:pPr>
        <w:pStyle w:val="Normal"/>
        <w:ind w:right="-470" w:hanging="0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พนักงานราชการทั่วไป กลุ่มงานบริการ กลุ่มงานเทคนิค กลุ่มงานบริหารทั่วไป ประเมิน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๕ กลุ่มงานเชี่ยวชาญเฉพาะ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ประเมิน 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๗ </w:t>
      </w:r>
      <w:r>
        <w:rPr>
          <w:rFonts w:cs="TH SarabunPSK" w:ascii="TH SarabunPSK" w:hAnsi="TH SarabunPSK"/>
          <w:sz w:val="28"/>
        </w:rPr>
        <w:t xml:space="preserve">)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720"/>
        <w:gridCol w:w="900"/>
        <w:gridCol w:w="1080"/>
        <w:gridCol w:w="1440"/>
      </w:tblGrid>
      <w:tr>
        <w:trPr>
          <w:trHeight w:val="54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ฤติกรรมการปฏิบัติ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แสดงออกจร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ประเมิน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๑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กำหนด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ำหน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ามกำหน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มา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ึกษาหาความรู้ สนใจเทคโนโลยีและองค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ใหม่ ๆ ในสาขาอาชีพของต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ัฒนาความรู้ ความสามารถของตนให้ดียิ่งขึ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ิดตามเทคโนโลยีและความรู้ใหม่ ๆ อยู่เสมอ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วยการสืบค้นข้อมูลจากแหล่งต่าง ๆ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เป็นประโยชน์ต่อการปฏิบัติราช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อบรู้ในเทคโนโลยีหรือองค์ความรู้ใหม่ ๆ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สาขาอาชีพของตนหรือที่เกี่ยวข้อง ซึ่งอาจมี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กระทบต่อการปฏิบัติ  หน้าที่ราชการของต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บรู้ถึงแนวโน้มวิทยาการที่ทันสมัย แล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ี่ยวข้องกับงานของตนอย่างต่อเนื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มารถนำวิชาการ ความรู้ หรือเทคโนโลยี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ม่ ๆ มาประยุกต์ใช้ในการปฏิบัติหน้าที่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ช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มารถแก้ไขปัญหาที่อาจเกิดจากการนำ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โลยีใหม่มาใช้ในการปฏิบัติหน้าที่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ช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9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ยึดมั่นในความถูกต้องชอบธรรมและจริยธ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Integrity – ING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้ำหนักคะแนน ๒๐ คะแนน</w:t>
      </w:r>
    </w:p>
    <w:p>
      <w:pPr>
        <w:pStyle w:val="Normal"/>
        <w:ind w:right="-470" w:hanging="0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คำจำกัดความ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 xml:space="preserve">การดำรงตนและประพฤติปฏิบัติอย่างถูกต้องเหมาะสม ทั้งตามกฎหมาย คุณธรรม จรรยาบรรณแห่งวิชาชีพ        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และจรรยาข้าราชการเพื่อรักษาศักดิ์ศรีแห่งความเป็นข้าราชการ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พนักงานราชการทั่วไป กลุ่มงานบริการ กลุ่มงานเทคนิค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กลุ่มงานบริหารทั่วไป ประเมิน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๔ กลุ่มงานเชี่ยวชาญเฉพาะ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ประเมิน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๖ </w:t>
      </w:r>
      <w:r>
        <w:rPr>
          <w:rFonts w:cs="TH SarabunPSK" w:ascii="TH SarabunPSK" w:hAnsi="TH SarabunPSK"/>
          <w:sz w:val="28"/>
        </w:rPr>
        <w:t xml:space="preserve">)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720"/>
        <w:gridCol w:w="900"/>
        <w:gridCol w:w="1080"/>
        <w:gridCol w:w="1440"/>
      </w:tblGrid>
      <w:tr>
        <w:trPr>
          <w:trHeight w:val="54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ฤติกรรมการปฏิบัติ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แสดงออกจร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ประเมิน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๑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กำหนด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ำหน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ามกำหน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มา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ฏิบัติหน้าที่ด้วยความสุจริต ไม่เลือกปฏิบัติ   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ูกต้องตามกฎหมาย และวินัยข้าราช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สดงความคิดเห็นตามหลักวิชาชีพอย่างสุจร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กษาคำพูด มีสัจจะ และเชื่อถือ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แสดงให้ปรากฏถึงความมีจิตสำนึกในความเป็น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ึดมั่นในหลักการ จรรยาบรรณแห่งวิชาชีพ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ละจรรยาข้าราชการ ไม่เบี่ยงเบนด้วยอคติ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ผลประโยชน์กล้ารับผิดชอ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สียสละความสุขส่วนตน เพื่อให้เกิดประโยชน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ก่ทางราช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07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๕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เป็นที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Teamwork-TW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หนักคะแนน ๒๐ คะแนน</w:t>
      </w:r>
    </w:p>
    <w:p>
      <w:pPr>
        <w:pStyle w:val="Normal"/>
        <w:ind w:right="-11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ำจำกัดความ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ความตั้งใจที่จะทำงานร่วมกับผู้อื่น เป็นส่วนหนึ่งของทีม หน่วยงาน หรือส่วนราชการ โดยผู้ปฏิบัติ</w:t>
      </w:r>
    </w:p>
    <w:p>
      <w:pPr>
        <w:pStyle w:val="Normal"/>
        <w:ind w:right="-110" w:hanging="0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มีฐานะเป็นสมาชิก ไม่จำเป็นต้องมีฐานะหัวหน้าทีม รวมทั้งความสามารถในการสร้างและรักษาสัมพันธภาพกับสมาชิกในทีม</w:t>
      </w:r>
    </w:p>
    <w:p>
      <w:pPr>
        <w:pStyle w:val="Normal"/>
        <w:ind w:right="-650" w:hanging="0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พนักงานราชการทั่วไป กลุ่มงานบริการ กลุ่มงานเทคนิค  กลุ่มงานบริหารทั่วไป ประเมิน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๖ กลุ่มงานเชี่ยวชาญเฉพาะ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     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ประเมินข้อ ๑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๙ </w:t>
      </w:r>
      <w:r>
        <w:rPr>
          <w:rFonts w:cs="TH SarabunPSK" w:ascii="TH SarabunPSK" w:hAnsi="TH SarabunPSK"/>
          <w:sz w:val="28"/>
        </w:rPr>
        <w:t xml:space="preserve">)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720"/>
        <w:gridCol w:w="900"/>
        <w:gridCol w:w="1080"/>
        <w:gridCol w:w="1440"/>
      </w:tblGrid>
      <w:tr>
        <w:trPr>
          <w:trHeight w:val="54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ฤติกรรมการปฏิบัติ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แสดงออกจร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ประเมิน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๑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กำหนด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่ำ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ำหน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ามกำหน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กิน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กำหนดมา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นับสนุนการตัดสินใจของทีม และทำงาน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ส่วนที่ตนได้รับมอบ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งานให้สมาชิกทราบความคืบหน้า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การดำเนินงานของตนในที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้ข้อมูลที่เป็นประโยชน์ต่อการทำงานของที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้างสัมพันธ์เข้ากับผู้อื่นในกลุ่มได้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้ความร่วมมือกับผู้อื่นในทีมด้วย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ล่าวถึงเพื่อนร่วมงานในเชิงสร้างสรรค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ละแสดงความเชื่อมั่นในศักยภาพของ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นร่วมทีม ทั้งต่อหน้าและลับหล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บฟังความเห็นของสมาชิกในทีม และเต็มใจ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รียนรู้จากผู้อื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ดสินใจหรือวางแผนร่วมกันในทีมจากความ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ิดเห็นของเพื่อนร่วมที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านงานและส่งเสริมสัมพันธภาพอันดี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ทีม เพื่อสนับสนุนการทำงานร่วมกันให้มี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ิทธิภาพยิ่งขึ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83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43:00Z</dcterms:created>
  <dc:creator>Owner</dc:creator>
  <dc:description/>
  <cp:keywords/>
  <dc:language>en-US</dc:language>
  <cp:lastModifiedBy>to2n</cp:lastModifiedBy>
  <cp:lastPrinted>2011-07-08T11:53:00Z</cp:lastPrinted>
  <dcterms:modified xsi:type="dcterms:W3CDTF">2012-02-27T04:25:00Z</dcterms:modified>
  <cp:revision>3</cp:revision>
  <dc:subject/>
  <dc:title>พฤติกรรมการปฏิบัติงาน</dc:title>
</cp:coreProperties>
</file>