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rFonts w:ascii="TH SarabunPSK" w:hAnsi="TH SarabunPSK" w:cs="TH SarabunPSK"/>
          <w:sz w:val="28"/>
          <w:sz w:val="28"/>
        </w:rPr>
        <w:t>เอกสารหมายเลข ๓</w:t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รุปผลการประเมินผลการปฏิบัติงานของพนักงานราชการทั่วไป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๒ รอบการประเมิ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ที่ 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ข้อมูลของผู้รับการประเมิน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๑ ระหว่างวันที่ ๑ ตุลาคม 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๓๑ มีนาคม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๒ ระหว่างวันที่ ๑ เมษายน 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๓๐ กันยาย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เริ่มสัญญาจ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สิ้นสุดสัญญาจ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ที่ 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สรุปผลการประเมิ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900"/>
        <w:gridCol w:w="900"/>
        <w:gridCol w:w="900"/>
        <w:gridCol w:w="90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ที่ ๑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ที่ ๒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 xml:space="preserve">รวมเฉลี่ย 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 xml:space="preserve">ครั้งที่ ๑ </w:t>
            </w:r>
            <w:r>
              <w:rPr>
                <w:rFonts w:cs="TH SarabunPSK" w:ascii="TH SarabunPSK" w:hAnsi="TH SarabunPSK"/>
                <w:szCs w:val="24"/>
              </w:rPr>
              <w:t xml:space="preserve">+ </w:t>
            </w:r>
            <w:r>
              <w:rPr>
                <w:rFonts w:ascii="TH SarabunPSK" w:hAnsi="TH SarabunPSK" w:cs="TH SarabunPSK"/>
                <w:szCs w:val="24"/>
              </w:rPr>
              <w:t>ครั้งที่ ๒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63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0.05pt" to="95.8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ประเมิ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๑๐๐</w:t>
            </w:r>
            <w:r>
              <w:rPr>
                <w:rFonts w:cs="TH SarabunPSK" w:ascii="TH SarabunPSK" w:hAnsi="TH SarabunPSK"/>
                <w:szCs w:val="24"/>
              </w:rPr>
              <w:t>%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ข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น้ำหนัก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 xml:space="preserve">ก </w:t>
            </w:r>
            <w:r>
              <w:rPr>
                <w:rFonts w:cs="TH SarabunPSK" w:ascii="TH SarabunPSK" w:hAnsi="TH SarabunPSK"/>
                <w:szCs w:val="24"/>
              </w:rPr>
              <w:t xml:space="preserve">x </w:t>
            </w:r>
            <w:r>
              <w:rPr>
                <w:rFonts w:ascii="TH SarabunPSK" w:hAnsi="TH SarabunPSK" w:cs="TH SarabunPSK"/>
                <w:szCs w:val="24"/>
              </w:rPr>
              <w:t>ข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ascii="TH SarabunPSK" w:hAnsi="TH SarabunPSK" w:cs="TH SarabunPSK"/>
                <w:szCs w:val="24"/>
              </w:rPr>
              <w:t>รวม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ประเมิ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๑๐๐</w:t>
            </w:r>
            <w:r>
              <w:rPr>
                <w:rFonts w:cs="TH SarabunPSK" w:ascii="TH SarabunPSK" w:hAnsi="TH SarabunPSK"/>
                <w:szCs w:val="24"/>
              </w:rPr>
              <w:t>%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ข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น้ำหนัก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 xml:space="preserve">ก </w:t>
            </w:r>
            <w:r>
              <w:rPr>
                <w:rFonts w:cs="TH SarabunPSK" w:ascii="TH SarabunPSK" w:hAnsi="TH SarabunPSK"/>
                <w:szCs w:val="24"/>
              </w:rPr>
              <w:t xml:space="preserve">x </w:t>
            </w:r>
            <w:r>
              <w:rPr>
                <w:rFonts w:ascii="TH SarabunPSK" w:hAnsi="TH SarabunPSK" w:cs="TH SarabunPSK"/>
                <w:szCs w:val="24"/>
              </w:rPr>
              <w:t>ข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ascii="TH SarabunPSK" w:hAnsi="TH SarabunPSK" w:cs="TH SarabunPSK"/>
                <w:szCs w:val="24"/>
              </w:rPr>
              <w:t>รวม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เต็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เฉลี่ย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์ประกอบที่ ๑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สัมฤทธิ์ของ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์ประกอบที่ 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ฤติกรรม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รรถนะหลัก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ที่มีผลรวมของคะแนนประเมินผลการปฏิบัติงานมีเศษทศนิยม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ขึ้นไป ให้ปัดเป็น ๑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ดับผลการประเมิน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ผลการประเมิน รอบที่ 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ผลการประเมิน รอบที่ 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รุปผลการประเมินทั้งปี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เด่น   ๙๕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 ๘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๙๔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      ๗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๘๔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 ๖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๗๔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ปรับปรุง 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๖๔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เด่น   ๙๕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 ๘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๙๔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      ๗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๘๔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 ๖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๗๔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ปรับปรุง 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๖๔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เด่น   ๙๕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 ๘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๙๔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      ๗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๘๔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 ๖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๗๔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ปรับปรุง 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๖๔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ที่ 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ความคิดเห็นเพิ่มเติมของผู้ประเม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ที่ 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๑ ตุลาคม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๑ มีนาค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ที่ ๒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๑ เมษายน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๐ กันยาย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>(...........................................................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>(...........................................................)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ที่ ๔  แจ้งผลการประเมิน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ที่ 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๑ ตุลาคม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๑ มีนาค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ที่ ๒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๑ เมษายน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๐ กันยาย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42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ผู้รับการประเมิน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ทราบผลการประเมินแล้ว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ผู้ประเมิน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แจ้งผลการประเมิน เมื่อ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ผู้รับการประเมิน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ทราบผลการประเมินแล้ว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ผู้ประเมิน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แจ้งผลการประเมิน เมื่อ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center" w:pos="2284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ที่ 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๑ ตุลาคม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๑ มีนาค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ที่ ๒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๑ เมษายน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๐ กันยาย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42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บังคับบัญชาเหนือขึ้นไป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   ………………………………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</w:t>
            </w:r>
          </w:p>
          <w:p>
            <w:pPr>
              <w:pStyle w:val="Normal"/>
              <w:spacing w:before="36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   ………………………………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บังคับบัญชาเหนือขึ้นไป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   ………………………………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</w:t>
            </w:r>
          </w:p>
          <w:p>
            <w:pPr>
              <w:pStyle w:val="Normal"/>
              <w:spacing w:before="36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   ………………………………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8:00Z</dcterms:created>
  <dc:creator>Owner</dc:creator>
  <dc:description/>
  <cp:keywords/>
  <dc:language>en-US</dc:language>
  <cp:lastModifiedBy>to2n</cp:lastModifiedBy>
  <cp:lastPrinted>2011-07-08T11:51:00Z</cp:lastPrinted>
  <dcterms:modified xsi:type="dcterms:W3CDTF">2012-02-27T04:26:00Z</dcterms:modified>
  <cp:revision>42</cp:revision>
  <dc:subject/>
  <dc:title>แบบสรุปผลการประเมินผลการปฏิบัติงานของพนักงานราชการทั่วไป</dc:title>
</cp:coreProperties>
</file>