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/>
      </w:pPr>
      <w:r>
        <w:rPr>
          <w:rFonts w:cs="Angsana New" w:ascii="Angsana New" w:hAnsi="Angsana New"/>
        </w:rPr>
        <w:drawing>
          <wp:inline distT="0" distB="0" distL="0" distR="0">
            <wp:extent cx="1087755" cy="119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</w:t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บันทึกสำหรับผู้ประเมินเพื่อสรุปผลงาน คุณงามความดี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และพฤติกรรมการทำงานของข้าราชการครูและบุคลากรทางการศึกษ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(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ำหรับตำแหน่งที่มีใบอนุญาตประกอบวิชาชีพ</w:t>
      </w:r>
      <w:r>
        <w:rPr>
          <w:rFonts w:cs="Angsana New" w:ascii="Angsana New" w:hAnsi="Angsana New"/>
          <w:b/>
          <w:bCs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81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081"/>
      </w:tblGrid>
      <w:tr>
        <w:trPr>
          <w:trHeight w:val="1137" w:hRule="atLeast"/>
          <w:cantSplit w:val="true"/>
        </w:trPr>
        <w:tc>
          <w:tcPr>
            <w:tcW w:w="908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ชื่อข้าราช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ลขประจำตัวประช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ศึกษ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ำนักงานเขตพื้นที่การศึกษ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ระทรว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ันทึกสำหรับผู้ประเมินเพื่อสรุปผลงาน คุณงามความดีและพฤติกรรมการทำง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.............................................    [   ]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  <w:tab/>
              <w:t xml:space="preserve">[   ]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/>
        <w:tc>
          <w:tcPr>
            <w:tcW w:w="938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ข้าราช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....................................................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...................................................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</w:t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17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217"/>
      </w:tblGrid>
      <w:tr>
        <w:trPr>
          <w:cantSplit w:val="true"/>
        </w:trPr>
        <w:tc>
          <w:tcPr>
            <w:tcW w:w="9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zxx"/>
              </w:rPr>
              <w:t xml:space="preserve">บันทึกสรุปความเห็นเกี่ยวกับผลงานและคุณงามความดี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ประเมินนำข้อมูลจากบันทึกนี้ไปประกอบการประเมินผลการปฏิบัติงานตาม 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/2544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งค์ประกอบ คือ ผลงาน และคุณลักษณะการปฏิบัติงาน และใช้ประกอบการพิจารณา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ื่อนขั้นเงินเดือน แต่งตั้ง พัฒนา หรือ เรื่องบริหารงานบุคคลอื่นๆ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ผู้บังคับบัญชาเหนือขึ้นไป เป็นผู้สรุปความเห็น และให้ผู้บังคับบัญชาเหนือขึ้นไปอี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  เป็นผู้ลงนา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53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262"/>
        <w:gridCol w:w="4983"/>
        <w:gridCol w:w="8"/>
      </w:tblGrid>
      <w:tr>
        <w:trPr>
          <w:cantSplit w:val="true"/>
        </w:trPr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งานสำคัญหรือโดดเด่นทีทำสำเร็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หรือเกิดผลดีต่อราชการหรือประชาชน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ะบุผลงานที่ทำสำเร็จในช่วงประเมินซึ่งเกิดผลดี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่อภารกิจของสถานศึกษา สำนักงานเขตพื้นที่การศึกษา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ส่วนราชการ หรือต่อประชาชนตามที่เห็นคว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ุณงามความดี หรือพฤติกรรม สำคัญ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ที่ปฏิบัติและเกิดประโยชน์ต่อราชการ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หรือประชาชน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ะบุพฤติกรรมหรือคุณงามความดีที่ข้าราชการ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ปฏิบัติและเกิดประโยชน์ต่อราชการหรือประช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รู้ ความสามารถ คุณลักษณะ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ที่สำคัญ และการพัฒนารายบุคคล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ะบุคุณลักษณะการปฏิบัติงานที่สำคัญ เช่น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lang w:bidi="zxx"/>
              </w:rPr>
              <w:t>ชอบปฏิบัติ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  <w:lang w:bidi="zxx"/>
              </w:rPr>
              <w:t xml:space="preserve">ศึกษาค้นคว้าและพัฒนาเรื่องใหม่ๆ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และระบุผลสำเร็จและสิ่งที่ควรพัฒนารายบุคคล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71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262"/>
        <w:gridCol w:w="4909"/>
      </w:tblGrid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ชื่อผู้บังคับบัญชาเหนือขึ้นไป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......./........../...........</w:t>
            </w:r>
          </w:p>
        </w:tc>
        <w:tc>
          <w:tcPr>
            <w:tcW w:w="49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งชื่อผู้บังคับบัญชาเหนือขึ้นไปอี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......./........../.........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Times New Roman" w:cs="Arial Unicode MS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0" w:after="283"/>
      <w:ind w:left="567" w:right="567" w:hanging="0"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6:28:00Z</dcterms:created>
  <dc:creator>ScOrPiOnE</dc:creator>
  <dc:description/>
  <cp:keywords/>
  <dc:language>en-US</dc:language>
  <cp:lastModifiedBy>ScOrPiOnE</cp:lastModifiedBy>
  <cp:lastPrinted>2113-01-01T00:00:00Z</cp:lastPrinted>
  <dcterms:modified xsi:type="dcterms:W3CDTF">2008-01-21T10:02:00Z</dcterms:modified>
  <cp:revision>7</cp:revision>
  <dc:subject/>
  <dc:title>  </dc:title>
</cp:coreProperties>
</file>