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ะ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  </w:t>
      </w:r>
      <w:r>
        <w:rPr>
          <w:b/>
          <w:b/>
          <w:bCs/>
          <w:sz w:val="36"/>
          <w:sz w:val="36"/>
          <w:szCs w:val="36"/>
        </w:rPr>
        <w:t>ทักษะการดำเนินชีว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ายวิช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ช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1101  </w:t>
      </w:r>
      <w:r>
        <w:rPr>
          <w:b/>
          <w:b/>
          <w:bCs/>
          <w:sz w:val="36"/>
          <w:sz w:val="36"/>
          <w:szCs w:val="36"/>
        </w:rPr>
        <w:t>เศรษฐกิจพอเพีย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ระดับประถม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4.1  </w:t>
      </w:r>
      <w:r>
        <w:rPr>
          <w:rFonts w:ascii="Angsana New" w:hAnsi="Angsana New"/>
          <w:sz w:val="36"/>
          <w:sz w:val="36"/>
          <w:szCs w:val="36"/>
        </w:rPr>
        <w:t xml:space="preserve">มีความรู้  ความเข้าใจ  และเจตคติที่ดี  เกี่ยวกับหลักปรัชญาของเศรษฐกิจพอเพียงและสามารถประยุกต์ใช้ในการดำเนินชีวิต                   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</w:t>
      </w:r>
      <w:r>
        <w:rPr>
          <w:rFonts w:ascii="Angsana New" w:hAnsi="Angsana New"/>
          <w:sz w:val="36"/>
          <w:sz w:val="36"/>
          <w:szCs w:val="36"/>
        </w:rPr>
        <w:t>ได้อย่างเหมาะสม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944"/>
        <w:gridCol w:w="730"/>
        <w:gridCol w:w="4106"/>
        <w:gridCol w:w="730"/>
        <w:gridCol w:w="766"/>
        <w:gridCol w:w="719"/>
        <w:gridCol w:w="718"/>
        <w:gridCol w:w="720"/>
        <w:gridCol w:w="720"/>
        <w:gridCol w:w="769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ประเมินค่า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้ เข้าใจ ยอมรับ เห็นคุณค่าปรัชญาของเศรษฐกิจพอเพียงและสามารถประยุกต์ใช้ในการประกอบอาชีพและความปลอดภัยในการดำเนินชีวิตของตนเองและครอบครัวอย่างมีความสุข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คิดหลัก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ปรัชญาของ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นวคิด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ความพอประมาณ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ความมีเหตุผล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การมีภูมิคุ้มกันในตัวที่ดี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เงื่อนไขความรู้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ของเงื่อนไขคุณธรร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963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รอบครัว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ทางในการนำหลักปรัชญา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ศรษฐกิจพอเพียงไปประยุกต์ใช้ในวิถี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ีวิตของตนเองและครอบครั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ชีวิตตามหลักปรัชญา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อเพียง</w:t>
            </w:r>
          </w:p>
          <w:p>
            <w:pPr>
              <w:pStyle w:val="Normal"/>
              <w:ind w:left="351" w:hanging="3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ราย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จ่ายของตนเองและครอบครั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างแผนการใช้จ่ายและการบันทึ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จ่ายของตนเองและครอบครั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8" w:hanging="5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หลักความพอประมาณไปใช้ในการดำเนินชีวิต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หลักความมีเหตุผลไปใช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ดำเนินชีวิต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หลักการมีภูมิคุ้มกัน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ตัวที่ดีไปใช้ในการดำเนินชีวิต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เงื่อนไขความรู้ไปใช้ใน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ชีวิต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นำเงื่อนไขคุณธรรมไปใช้ใน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ชีวิต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ดำเนินชีวิตตามหลักปรัชญา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เศรษฐกิจพอเพียง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สภาพราย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จ่ายของ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นเองและครอบครัว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วางแผนการใช้จ่ายได้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บันทึกรายรับ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จ่ายของ</w:t>
            </w:r>
          </w:p>
          <w:p>
            <w:pPr>
              <w:pStyle w:val="Normal"/>
              <w:ind w:left="518" w:hanging="5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นเองและครอบครัว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963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ลดรายจ่าย เพิ่มรายได้จากกรณีต่าง 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 การประหยัด การออม การใช้เวล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งให้เป็นประโยชน์ การปฏิบัติตนเป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ผลิตและผู้บริ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ในการให้คำแนะนำสมาชิก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เห็นคุณค่าของการนำเอา</w:t>
            </w:r>
          </w:p>
          <w:p>
            <w:pPr>
              <w:pStyle w:val="Normal"/>
              <w:ind w:left="351" w:hanging="3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ปรัชญาของเศรษฐกิจพอเพียงไปใช้ในการดำเนินชีวิต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ละยกตัวอย่างวิธีการลดรายจ่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ตนเองหรือครอบครัว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ละยกตัวอย่างวิธีการเพิ่มรา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ตนเองหรือครอบครัว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คำแนะนำสมาชิกในครอบครัวให้เห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และนำไปประยุกต์ใช้ใ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ชีวิต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ะ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   </w:t>
      </w:r>
      <w:r>
        <w:rPr>
          <w:b/>
          <w:b/>
          <w:bCs/>
          <w:sz w:val="36"/>
          <w:sz w:val="36"/>
          <w:szCs w:val="36"/>
        </w:rPr>
        <w:t>ทักษะการดำเนินชีว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ายวิช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ช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1102 </w:t>
      </w:r>
      <w:r>
        <w:rPr>
          <w:b/>
          <w:b/>
          <w:bCs/>
          <w:sz w:val="36"/>
          <w:sz w:val="36"/>
          <w:szCs w:val="36"/>
        </w:rPr>
        <w:t>สุข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ล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ะดับประถม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มาตรฐา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.2 </w:t>
      </w:r>
      <w:r>
        <w:rPr>
          <w:b/>
          <w:b/>
          <w:bCs/>
          <w:sz w:val="36"/>
          <w:sz w:val="36"/>
          <w:szCs w:val="36"/>
        </w:rPr>
        <w:t>มีความรู้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ความเข้าใ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มีเจตคติที่ดีและทักษะเกี่ยวกับการดูแ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่งเสริ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ขภาพอนามั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ละความปลอดภัยในการดำเนินชีวิต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59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้ เข้าใจ มีคุณธรรม จริยธรรม ม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ตคติที่ดี มีทักษะในการดูแลและสร้างเสริมการมีพฤติกรรมสุขภาพที่ดี ปฏิบัติเป็นกิจนิสัยตลอดจนป้องกันพฤติกรรมเสี่ยงต่อสุขภาพและดำรงชีวิตของตนเองและครอบครัวอย่างมีความสุ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่างกายของเร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ฏจักรของชีวิตมนุษย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ิ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็บ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ย</w:t>
            </w:r>
          </w:p>
          <w:p>
            <w:pPr>
              <w:pStyle w:val="Normal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สร้าง หน้าที่ และการทำงานของ </w:t>
            </w:r>
          </w:p>
          <w:p>
            <w:pPr>
              <w:pStyle w:val="Normal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วัยวะสำคัญของร่างก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วัยวะภายนอ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ิวหนัง หู ตา คอ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มูก ฟัน เล็บ ขน ผ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วัยว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วใจ ปอด กระเพาะ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ไส้ ตับ ไต ฯล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ดูแล รักษา ป้องกัน ความผิดปกติ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อวัยวะสำคัญของร่างกาย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วัฎจักรของชีวิตมนุษย์ตั้งแต่  </w:t>
            </w:r>
          </w:p>
          <w:p>
            <w:pPr>
              <w:pStyle w:val="Normal"/>
              <w:ind w:left="427" w:hanging="427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รกเกิดจนตายได้อย่าง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ลักษณะโครงสร้าง หน้าที่และ </w:t>
            </w:r>
          </w:p>
          <w:p>
            <w:pPr>
              <w:pStyle w:val="Normal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ทำงานของอวัยวะภายนอกและ  </w:t>
            </w:r>
          </w:p>
          <w:p>
            <w:pPr>
              <w:pStyle w:val="Normal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ยในได้อย่าง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ดูแล รักษา ป้องกัน  ความผิดปกติของอวัยวะสำคัญของร่างกายได้อย่าง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59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สัมพันธ์ในครอบครัว  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ทบาทหน้าที่และความสัมพันธ์ของ 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าชิกในครอบครัว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างแผนชีวิตและครอบครัว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างแผนชีวิต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คู่ครอ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ตัวในชีวิตสมรส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ั้งครรภ์ การมีบุตร และการ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ี้ยงดูบุต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ัฒนาการทางเพศ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การทางเพศในแต่ละช่วงวั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ติดต่อทางเพศสัมพันธ์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ร้างสัมพันธภาพที่ดีระหว่างพ่อ   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ม่ ลูก และคู่สามี ภรรย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ื่อสาร   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เพศในครอบครั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บทบาทหน้าที่ของตนเองและ </w:t>
            </w:r>
          </w:p>
          <w:p>
            <w:pPr>
              <w:pStyle w:val="Normal"/>
              <w:spacing w:lineRule="exact" w:line="400"/>
              <w:ind w:left="4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าชิกในครอบครัว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วิธีการสร้างสัมพันธภาพใน  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การวางแผนชีวิตและ   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ำหลักการวางแผนชีวิตและ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ได้อย่างถูกต้อ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พัฒนาการทางเพศในแต่ละ    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่วงวัย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วิธีการป้องกันโรคติดต่อทาง 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ศสัมพันธ์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วิธีสร้างสัมพันธภาพที่ดี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หว่างพ่อแม่ ลูก ในการสื่อสาร 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เพศในครอบครัว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59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าหารและโภชนา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 และคุณค่า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อาหารและโภชนา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รอาหารที่จำเป็นต่อร่างก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าร์โบไฮเดรต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ขมั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ตี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ตามินและเกลือแร่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้ำ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โภชนา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ถนอมอาหาร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ความหมาย ความสำคัญ คุณค่า 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อาหารและหลักโภชนาการ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pacing w:val="2"/>
                <w:sz w:val="32"/>
                <w:sz w:val="32"/>
                <w:szCs w:val="32"/>
              </w:rPr>
              <w:t>อธิบายสารอาหารที่จำเป็นต่อร่างกาย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pacing w:val="2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้และสามารถเลือกบริโภคอาหารที่  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กับร่างกาย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สุขนิสัยที่ดีในการบริโภค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หาร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หลักในการเลือกซื้ออาหารและ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ิตภัณฑ์สุขภาพได้อย่างถูกต้อง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ักษะในการปฏิเสธสิ่งที่เป็นผลเสีย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ร่างกาย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วิธีการถนอมอาหารเพื่อคงคุณค่า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สารอาหารได้อย่างถูกต้อ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59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การดูแลสุขภาพ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คัญของการมีสุขภาพที่ดี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ดูแลสุขภาพเบื้องต้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ับประทานอาหาร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กผ่อ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อกกำลังกาย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การอารมณ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รวจสุขภาพประจำปี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ขับถ่าย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สุขบัญญัติแห่งชาติ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อนามัยส่วนบุคคล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การมีสุขภาพที่</w:t>
            </w:r>
          </w:p>
          <w:p>
            <w:pPr>
              <w:pStyle w:val="Normal"/>
              <w:spacing w:lineRule="exact" w:line="36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ได้อย่างถูกต้อง</w:t>
            </w:r>
          </w:p>
          <w:p>
            <w:pPr>
              <w:pStyle w:val="Normal"/>
              <w:spacing w:lineRule="exact" w:line="36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หลักในการดูแลตนเองให้มี</w:t>
            </w:r>
          </w:p>
          <w:p>
            <w:pPr>
              <w:pStyle w:val="Normal"/>
              <w:spacing w:lineRule="exact" w:line="360"/>
              <w:ind w:left="427" w:hanging="427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ภาพที่ดีได้</w:t>
            </w:r>
          </w:p>
          <w:p>
            <w:pPr>
              <w:pStyle w:val="Normal"/>
              <w:spacing w:lineRule="exact" w:line="36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ุณค่าและประโยชน์ของการ</w:t>
            </w:r>
          </w:p>
          <w:p>
            <w:pPr>
              <w:pStyle w:val="Normal"/>
              <w:spacing w:lineRule="exact" w:line="360"/>
              <w:ind w:left="427" w:hanging="427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ตามหลักสุขบัญญัติแห่งชาติได้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และสามารถปฏิบัติตนตาม</w:t>
            </w:r>
          </w:p>
          <w:p>
            <w:pPr>
              <w:pStyle w:val="Normal"/>
              <w:spacing w:lineRule="exact" w:line="36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สุขอนามัยส่วนบุคคลได้อย่าง</w:t>
            </w:r>
          </w:p>
          <w:p>
            <w:pPr>
              <w:pStyle w:val="Normal"/>
              <w:spacing w:lineRule="exact" w:line="36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pacing w:val="-8"/>
                <w:sz w:val="32"/>
                <w:sz w:val="32"/>
                <w:szCs w:val="32"/>
              </w:rPr>
              <w:t>การออกกำลังกาย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ละนันทนา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ุณค่าและประโยชน์ของการ       </w:t>
            </w:r>
          </w:p>
          <w:p>
            <w:pPr>
              <w:pStyle w:val="Normal"/>
              <w:spacing w:lineRule="exact" w:line="400"/>
              <w:ind w:left="380" w:hanging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กำลังก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ลักและวิธีการออกกำลังกาย       </w:t>
            </w:r>
          </w:p>
          <w:p>
            <w:pPr>
              <w:pStyle w:val="Normal"/>
              <w:spacing w:lineRule="exact" w:line="400"/>
              <w:ind w:left="3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สุขภาพ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อุ่นร่างกายและผ่อนคล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ในการออกกำลังก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นเพียงพอและต่อเนื่อ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ต่อสัปดาห์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นักในการออกกำลังก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ความสำคัญขอ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นทนา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นันทนา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เข้าจังหวะ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ลาศ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ูกต้นไม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ศนศึกษา ฯล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504" w:hanging="5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ถึงคุณค่า ประโยชน์ และหลักการออกกำลังก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หลักการออกกำลังกายเพื่อ </w:t>
            </w:r>
          </w:p>
          <w:p>
            <w:pPr>
              <w:pStyle w:val="Normal"/>
              <w:spacing w:lineRule="exact" w:line="400"/>
              <w:ind w:left="504" w:hanging="5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ภาพที่ถูกต้องและปลอดภั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504" w:hanging="5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ละปฏิบัติตนในการออกกำลังกายรูปแบบต่าง ๆ ได้อย่างเหมาะสม</w:t>
            </w:r>
          </w:p>
          <w:p>
            <w:pPr>
              <w:pStyle w:val="Normal"/>
              <w:spacing w:lineRule="exact" w:line="400"/>
              <w:ind w:left="504" w:hanging="5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504" w:hanging="5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หมาย ความสำคัญ และประเภทของกิจกรรมนันทนาการได้ </w:t>
            </w:r>
          </w:p>
          <w:p>
            <w:pPr>
              <w:pStyle w:val="Normal"/>
              <w:spacing w:lineRule="exact" w:line="400"/>
              <w:ind w:left="504" w:hanging="5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ระเภทและรูปแบบของกิจกรรมนันทนาการได้อย่างถูกต้อ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59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รคติดต่อ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คติดต่อ สาเหตุ อาการ </w:t>
            </w:r>
          </w:p>
          <w:p>
            <w:pPr>
              <w:pStyle w:val="Normal"/>
              <w:spacing w:lineRule="exact" w:line="40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และการรักษา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ไข้หวัดใหญ่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ตาแด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ผิวหนั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ฉี่หนู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ไข้เลือดออก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มาลาเรี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สาเหตุของการเกิดโรคติดต่อ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อาการเจ็บป่วย การป้องกัน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รักษาโรคติดต่อ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าสามัญประจำบ้า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.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ลักและวิธีการใช้ยาสามัญ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ประจำบ้า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ตรายจากการใช้ยา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ใช้ยาสามัญ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จำบ้านได้อย่างถูกต้อง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8.2.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อกอันตรายจากการใช้ยาและความเชื่อ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ผิดเกี่ยวกับการใช้ยา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957"/>
        <w:gridCol w:w="730"/>
        <w:gridCol w:w="3944"/>
        <w:gridCol w:w="730"/>
        <w:gridCol w:w="720"/>
        <w:gridCol w:w="720"/>
        <w:gridCol w:w="725"/>
        <w:gridCol w:w="720"/>
        <w:gridCol w:w="720"/>
        <w:gridCol w:w="949"/>
      </w:tblGrid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เสพติดอันตร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ของสารเสพติด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กดประสาท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กระตุ้นประสาท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ลอนประสาท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ตรายและการป้องกันสารเสพติด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 ประเภท และลักษณะของสารเสพติดได้อย่างถูกต้อ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ถึงอันตรายของสารเสพติดได้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หลีกเลี่ยงและ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องกันสารเสพติด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ปลอดภัย ในชีวิตและ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รัพย์สิน</w:t>
            </w:r>
          </w:p>
          <w:p>
            <w:pPr>
              <w:pStyle w:val="Normal"/>
              <w:spacing w:lineRule="exact" w:line="40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ตรายต่าง ๆ ที่อาจเกิดขึ้นในชีวิตประจำวันและแนวทางป้องกันแก้ไข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ตรายที่เกิดขึ้นในบ้า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ตรายที่เกิดขึ้นในการเดินทาง</w:t>
            </w:r>
          </w:p>
          <w:p>
            <w:pPr>
              <w:pStyle w:val="Normal"/>
              <w:spacing w:lineRule="exact" w:line="40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ตรายที่เกิดขึ้นจากภัย   ธรรมชาติ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607" w:hanging="6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อันตรายต่าง ๆ ที่อาจเกิดขึ้นในชีวิตประจำวัน พร้อมทั้งแนวทางป้องกันแก้ไขได้</w:t>
            </w:r>
          </w:p>
          <w:p>
            <w:pPr>
              <w:pStyle w:val="Normal"/>
              <w:spacing w:lineRule="exact" w:line="400"/>
              <w:ind w:left="607" w:hanging="6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นวทางการป้องกันและแก้ไขอันตรายที่เกิดขึ้นในชีวิตประจำวันได้</w:t>
            </w:r>
          </w:p>
          <w:p>
            <w:pPr>
              <w:pStyle w:val="Normal"/>
              <w:spacing w:lineRule="exact" w:line="400"/>
              <w:ind w:left="607" w:hanging="6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607" w:hanging="6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958"/>
        <w:gridCol w:w="730"/>
        <w:gridCol w:w="3894"/>
        <w:gridCol w:w="730"/>
        <w:gridCol w:w="720"/>
        <w:gridCol w:w="786"/>
        <w:gridCol w:w="709"/>
        <w:gridCol w:w="720"/>
        <w:gridCol w:w="720"/>
        <w:gridCol w:w="949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ักษะชีวิตเพื่อการคิด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ของ</w:t>
            </w:r>
          </w:p>
          <w:p>
            <w:pPr>
              <w:pStyle w:val="Normal"/>
              <w:spacing w:lineRule="exact" w:line="40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ชีวิต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กษะชีวิตที่จำ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การคิดสร้างสรรค์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การคิดอย่างมีวิจารณญาณ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การตัดสินใจ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การแก้ปัญห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07" w:hanging="6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และความสำคัญของทักษะชีวิตเพื่อการคิดได้</w:t>
            </w:r>
          </w:p>
          <w:p>
            <w:pPr>
              <w:pStyle w:val="Normal"/>
              <w:spacing w:lineRule="exact" w:line="400"/>
              <w:ind w:left="607" w:hanging="6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นำทักษะชีวิตไปใช้ในชีวิตประจำวันของตนเองได้อย่างเหมาะสม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นำทักษะชีวิตไปใช้กับ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ได้อย่างเหมาะส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958"/>
        <w:gridCol w:w="730"/>
        <w:gridCol w:w="3894"/>
        <w:gridCol w:w="730"/>
        <w:gridCol w:w="720"/>
        <w:gridCol w:w="786"/>
        <w:gridCol w:w="709"/>
        <w:gridCol w:w="720"/>
        <w:gridCol w:w="720"/>
        <w:gridCol w:w="949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าชีพงานบริการด้านสุข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และที่มาของการบริการด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การนวดแผน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ของการนวดแผน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การนวดแผนไทยแบบต่าง ๆ  เช่น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ด การบีบ การทุบ การคลึง ฯลฯ</w:t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2.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หล่งข้อมูลการเรียนรู้การนวดแผนไทย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1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ประวัติความเป็นมาของนว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ประเภทของการนวดแผน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อย่าง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แนกวิธีการนวดแผนไทยแบบ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ๆ ได้อย่าง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ข้อดีและข้อด้อยของการนว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ต่าง ๆ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2.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วิธีการนวดแผนไทยแบบ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ๆ ได้อย่าง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แหล่งข้อมูลการเรียนรู้   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วดแผนไทย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ะ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   </w:t>
      </w:r>
      <w:r>
        <w:rPr>
          <w:b/>
          <w:b/>
          <w:bCs/>
          <w:sz w:val="36"/>
          <w:sz w:val="36"/>
          <w:szCs w:val="36"/>
        </w:rPr>
        <w:t>ทักษะการดำเนินชีว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ายวิช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ช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1103 </w:t>
      </w:r>
      <w:r>
        <w:rPr>
          <w:b/>
          <w:b/>
          <w:bCs/>
          <w:sz w:val="36"/>
          <w:sz w:val="36"/>
          <w:szCs w:val="36"/>
        </w:rPr>
        <w:t>ศิลป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ะดับประถม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าตรฐา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4.3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ความรู้ ความเข้าใจ และเจตคติที่ดีเกี่ยวกับศิลปะ และสุนทรียภาพ 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 เข้าใจ มีคุณธรรม จริยธรรม ชื่นชมเห็นคุณค่า ความงาม ความไพเราะ ธรรมชาติ สิ่งแวดล้อม ทางทัศนศิลป์ ดนตรี และ นาฏศิลป์พื้นบ้าน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ัศนศิลป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ื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บ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ปแบบและวิธีการนำจุด เส้น สี    </w:t>
            </w:r>
          </w:p>
          <w:p>
            <w:pPr>
              <w:pStyle w:val="Normal"/>
              <w:ind w:left="336" w:hanging="3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า รูปร่าง รูปทรง ม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ินตนาการ สร้างสรรค์ ประกอบ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เป็นงานทัศนศิลป์พื้นบ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และวิวัฒนาการของงาน</w:t>
            </w:r>
          </w:p>
          <w:p>
            <w:pPr>
              <w:pStyle w:val="Normal"/>
              <w:ind w:left="336" w:hanging="3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ศนศิลป์พื้นบ้านในด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ิตร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ติมา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ปัตย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พิมพ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และอธิบายรูปแบบ   </w:t>
            </w:r>
          </w:p>
          <w:p>
            <w:pPr>
              <w:pStyle w:val="Normal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วิธีการในการนำ จุด เส้น สี แส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า  </w:t>
            </w:r>
          </w:p>
          <w:p>
            <w:pPr>
              <w:pStyle w:val="Normal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ปร่าง รูปทรง มาจินตนาการสร้างสรรค์ </w:t>
            </w:r>
          </w:p>
          <w:p>
            <w:pPr>
              <w:pStyle w:val="Normal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อบให้เป็นงานทัศนศิลป์พื้นบ้านได้</w:t>
            </w:r>
          </w:p>
          <w:p>
            <w:pPr>
              <w:pStyle w:val="Normal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รูปแบบ</w:t>
            </w:r>
          </w:p>
          <w:p>
            <w:pPr>
              <w:pStyle w:val="Normal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วิวัฒนาการในเรื่องของงาน</w:t>
            </w:r>
          </w:p>
          <w:p>
            <w:pPr>
              <w:pStyle w:val="Normal"/>
              <w:ind w:left="330" w:hanging="33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ศนศิลป์พื้นบ้าน ต่าง ๆ ได้ เช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ิตร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ติมา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ปัตยก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พิมพ์</w:t>
            </w:r>
          </w:p>
          <w:p>
            <w:pPr>
              <w:pStyle w:val="Normal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9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และความงามของงานทัศนศิลป์</w:t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ื้นบ้านกับความงามตามธรรมชาติที่เกี่ยวกับรูปร่าง รูปทรง เส้น สี แส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า และจุดของต้นไม้ ดอกไม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่งไม้ ใบไม้ เปลือกไม้ ทะเล แม่น้ำ ภูเขา กรวด ลำธาร หิน ดิน</w:t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เรียนรู้เรื่องความงาม และมี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ซาบซึ้งของงานทัศนศิลป์พื้นบ้า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ิดจากเส้น สี จุด แส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า รูปร่าง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ทรง ที่เกิดจากการเลียนแบบ ลอก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 มาจากธรรมชาติ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และความงามของงาน    ทัศนศิลป์พื้นบ้านที่เกิดจาก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คิดสร้างสรรค์ของมนุษย์ที่นำ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ตถุหรือวัสดุ สิ่งของต่างๆ เข้ามา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ริมแต่งร่างกาย</w:t>
            </w:r>
          </w:p>
          <w:p>
            <w:pPr>
              <w:pStyle w:val="Normal"/>
              <w:spacing w:lineRule="exact" w:line="380"/>
              <w:ind w:left="25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คิดสร้างสรรค์ที่นำวัตถุหรือ   </w:t>
            </w:r>
          </w:p>
          <w:p>
            <w:pPr>
              <w:pStyle w:val="Normal"/>
              <w:spacing w:lineRule="exact" w:line="380"/>
              <w:ind w:left="25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สดุ สิ่งของต่างๆ มาตกแต่งที่อยู่  </w:t>
            </w:r>
          </w:p>
          <w:p>
            <w:pPr>
              <w:pStyle w:val="Normal"/>
              <w:spacing w:lineRule="exact" w:line="380"/>
              <w:ind w:left="25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ศัย สถานที่ และสิ่งแวดล้อ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รูปแบบ</w:t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วามงามของงานทัศนศิลป์พื้นบ้าน</w:t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ิดจากความงามตามธรรมชาติได้</w:t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จินตนาการและอธิบายวิธีการนำ </w:t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งามจากธรรมชาติให้ออกมาเป็น  </w:t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ามทางทัศนศิลป์อย่างง่ายๆ ได้</w:t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รูปแบบ</w:t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คุณค่าของงานทัศนศิลป์พื้นบ้านใน  </w:t>
            </w:r>
          </w:p>
          <w:p>
            <w:pPr>
              <w:pStyle w:val="Normal"/>
              <w:spacing w:lineRule="exact" w:line="380"/>
              <w:ind w:left="330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ของต่าง ๆ 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งามที่เกิดจากความคิด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สรรค์ของมนุษย์ที่นำ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ตถุหรือวัสดุ สิ่งของต่างๆ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eastAsia="Angsana New" w:cs="Angsana New" w:ascii="Angsana New" w:hAnsi="Angsana New"/>
                <w:spacing w:val="-16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16"/>
                <w:sz w:val="32"/>
                <w:sz w:val="32"/>
                <w:szCs w:val="32"/>
              </w:rPr>
              <w:t>เข้ามาเสริมแต่งร่างกายมนุษย์</w:t>
            </w:r>
          </w:p>
          <w:p>
            <w:pPr>
              <w:pStyle w:val="Normal"/>
              <w:spacing w:lineRule="exact" w:line="380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ความสำคัญ ความดีงามของ</w:t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 ประเพณี และความ</w:t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วยงาม ของโบราณวัตถุโบราณสถาน ในท้องถิ่นที่เราเกิด</w:t>
            </w:r>
          </w:p>
          <w:p>
            <w:pPr>
              <w:pStyle w:val="Normal"/>
              <w:spacing w:lineRule="exact" w:line="380"/>
              <w:ind w:lef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งามของที่อยู่อาศัย และสถานที่     </w:t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่งแวดล้อมที่นำวัตถุ หรือวัสดุ สิ่งของ  </w:t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าง ๆ เข้ามาตกแต่งที่อยู่อาศัย สถานที่ </w:t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ิ่งแวดล้อม</w:t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 อธิบายคุณค่า ความสำคัญความดีงาม ของวัฒนธรรม ประเพณี และความสวยงามของโบราณวัตถุ และโบราณสถานของท้องถิ่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7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นตรีพื้นบ้าน</w:t>
            </w:r>
          </w:p>
          <w:p>
            <w:pPr>
              <w:pStyle w:val="Normal"/>
              <w:spacing w:lineRule="exact" w:line="380"/>
              <w:ind w:left="383" w:hanging="3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และวิวัฒนาการของเครื่องดนตรีพื้นบ้านประเภทต่างๆ</w:t>
            </w:r>
          </w:p>
          <w:p>
            <w:pPr>
              <w:pStyle w:val="Normal"/>
              <w:spacing w:lineRule="exact" w:line="380"/>
              <w:ind w:left="383" w:hanging="3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83" w:hanging="3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และประเภทของเครื่อง ดนตรีพื้นบ้านประเภทต่างๆ</w:t>
            </w:r>
          </w:p>
          <w:p>
            <w:pPr>
              <w:pStyle w:val="Normal"/>
              <w:spacing w:lineRule="exact" w:line="380"/>
              <w:ind w:left="383" w:hanging="3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83" w:hanging="3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ของความงามและความไพเราะ ของเครื่องดนตรีพื้นบ้าน</w:t>
            </w:r>
          </w:p>
          <w:p>
            <w:pPr>
              <w:pStyle w:val="Normal"/>
              <w:spacing w:lineRule="exact" w:line="380"/>
              <w:ind w:lef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83" w:hanging="3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ของความงาม และความไพเราะของเพลงพื้นบ้าน</w:t>
            </w:r>
          </w:p>
          <w:p>
            <w:pPr>
              <w:pStyle w:val="Normal"/>
              <w:spacing w:lineRule="exact" w:line="380"/>
              <w:ind w:left="383" w:hanging="3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ของภูมิ</w:t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ญาทางดนตรีพื้นบ้า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ประวัติความเป็นมาและ    วิวัฒนาการของเครื่องดนตรี    พื้นบ้านชนิดต่างๆ ได้</w:t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ลักษณะและประเภท ของดนตรีพื้นบ้านประเภท ต่างๆ ได้</w:t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ุณค่าของความงามและความไพเราะดนตรีพื้นบ้านได้</w:t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ุณค่าของเพลงพื้นบ้านได้</w:t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5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ประวัติความเป็นมาของภูมิปัญญาทางดนตรีพื้นบ้านได้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83" w:hanging="3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ความรัก หวงแหน ตัวอย่างภูมิปัญญา ตลอดจนการร่วมกิจกรรม ถ่ายทอดของภูมิปัญญาทางดนตรีพื้นบ้า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6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ุณค่าความรักและหวงแหน  ตลอดจนร่วม   สืบสาน การถ่ายทอดของภูมิปัญญาท้องถิ่นทางดนตรีพื้นบ้า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าฏศิลป์พื้นบ้าน</w:t>
            </w:r>
          </w:p>
          <w:p>
            <w:pPr>
              <w:pStyle w:val="Normal"/>
              <w:spacing w:lineRule="exact" w:line="40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วัติความเป็นมาและวิวัฒนาการของนาฏศิลป์ประเภทต่างๆ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คิดเห็นและความรู้สึกเกี่ยวกับ การแสดงพื้นบ้านประเภทต่างๆ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เลือกชมการแสดงนาฏศิลป์</w:t>
            </w:r>
          </w:p>
          <w:p>
            <w:pPr>
              <w:pStyle w:val="Normal"/>
              <w:spacing w:lineRule="exact" w:line="40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ื้นบ้าน เพื่อสร้างความสุขและ</w:t>
            </w:r>
          </w:p>
          <w:p>
            <w:pPr>
              <w:pStyle w:val="Normal"/>
              <w:spacing w:lineRule="exact" w:line="40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ชน์ต่อตนเอ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ู้พื้นฐานเกี่ยวกับลักษณะและ</w:t>
            </w:r>
          </w:p>
          <w:p>
            <w:pPr>
              <w:pStyle w:val="Normal"/>
              <w:spacing w:lineRule="exact" w:line="40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ของนาฏศิลป์พื้นบ้าน</w:t>
            </w:r>
          </w:p>
          <w:p>
            <w:pPr>
              <w:pStyle w:val="Normal"/>
              <w:spacing w:lineRule="exact" w:line="40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5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ประวัติความเป็นมาและวิวัฒนาการของการแสดงนาฏศิลป์พื้นบ้านประเภทต่างๆ ได้</w:t>
            </w:r>
          </w:p>
          <w:p>
            <w:pPr>
              <w:pStyle w:val="Normal"/>
              <w:spacing w:lineRule="exact" w:line="40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วิจารณ์เกี่ยวกับการแสดงความคิดเห็นและความรู้สึกเกี่ยวกับการแสดงพื้นบ้านประเภทต่างๆ ได้</w:t>
            </w:r>
          </w:p>
          <w:p>
            <w:pPr>
              <w:pStyle w:val="Normal"/>
              <w:spacing w:lineRule="exact" w:line="40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วิธีการเลือกชมการแสดงนาฏศิลป์พื้นบ้านที่ตนสนใจเพื่อสร้างความสุขและประโยชน์ในชีวิตได้อย่างเหมาะสม</w:t>
            </w:r>
          </w:p>
          <w:p>
            <w:pPr>
              <w:pStyle w:val="Normal"/>
              <w:spacing w:lineRule="exact" w:line="40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43" w:hanging="443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>4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ลักษณะและการแสดง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ของนาฏศิลป์พื้นบ้านเบื้องต้นได้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0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า ท่าทาง นาฏยศัพท์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 และรูปแบบ วิวัฒนาการของการละเล่นพื้นบ้าน</w:t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ค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ความสำคัญของนาฏศิลป์ พื้นบ้านของภาคต่างๆ ที่เกี่ยวกับ</w:t>
            </w:r>
          </w:p>
          <w:p>
            <w:pPr>
              <w:pStyle w:val="Normal"/>
              <w:spacing w:lineRule="exact" w:line="380"/>
              <w:ind w:left="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 ประเพณี</w:t>
            </w:r>
          </w:p>
          <w:p>
            <w:pPr>
              <w:pStyle w:val="Normal"/>
              <w:spacing w:lineRule="exact" w:line="380"/>
              <w:ind w:left="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นุรักษ์นาฏศิลป์พื้นเมือง</w:t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ูมิปัญญาท้องถิ่น ศิลปวัฒนธรรม </w:t>
            </w:r>
          </w:p>
          <w:p>
            <w:pPr>
              <w:pStyle w:val="Normal"/>
              <w:spacing w:lineRule="exact" w:line="380"/>
              <w:ind w:left="383" w:hanging="38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พณี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ฝึกปฏิบัติขั้นพื้นฐาน นำภาษา ท่าทาง และนาฏยศัพท์ไปประยุกต์ใช้ในการพัฒนาตนเอง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ประวัติความเป็นมาของนาฏศิลป์พื้นบ้านภาคต่างๆ 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ุณค่าความสำคัญของนาฏศิลป์พื้นบ้านของภาคต่างๆ ที่เกี่ยวกับวัฒนธรรม ประเพณีได้</w:t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แนวทางการอนุรักษ์นาฏศิลป์พื้นเมือง วัฒนธรรม ประเพณี ภูมิปัญญาท้องถิ่นได้</w:t>
            </w:r>
          </w:p>
          <w:p>
            <w:pPr>
              <w:pStyle w:val="Normal"/>
              <w:spacing w:lineRule="exact" w:line="380"/>
              <w:ind w:left="443" w:hanging="4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เข้าใจในกระบวนการผลิตเครื่องดนตรีพื้นบ้าน สามารถนำมาเป็นแนวทางในการผลิตและจำหน่ายได้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าชีพการผลิตเครื่องดนตรีพื้นบ้า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อาชีพการผลิตเครื่องดนตรี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ื้นบ้าน เช่น ขลุ่ย กลองยาว แค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อง กรับ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ทางขั้นตอนและวิธีการผลิต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ดนตรีพื้นบ้า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่องทางการจำหน่าย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ุณลักษณะของเครื่องดนตรี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ื้นบ้าน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การประกอบอาชีพการผลิต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ดนตรีพื้นบ้าน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ขั้นตอนและวิธีการผลิตเครื่องดนตรี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ื้นบ้าน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ช่องทางการจำหน่าย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73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134" w:footer="1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</w:t>
    </w:r>
    <w:r>
      <w:rPr>
        <w:color w:val="A6A6A6"/>
      </w:rPr>
      <w:t>2555</w:t>
    </w:r>
  </w:p>
  <w:p>
    <w:pPr>
      <w:pStyle w:val="Footer"/>
      <w:rPr>
        <w:color w:val="A6A6A6"/>
      </w:rPr>
    </w:pPr>
    <w:r>
      <w:rPr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HeaderChar">
    <w:name w:val="Header Char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FooterChar">
    <w:name w:val="Footer Char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24:00Z</dcterms:created>
  <dc:creator>Service</dc:creator>
  <dc:description/>
  <cp:keywords/>
  <dc:language>en-US</dc:language>
  <cp:lastModifiedBy>iLLuSioN</cp:lastModifiedBy>
  <cp:lastPrinted>2012-01-20T09:23:00Z</cp:lastPrinted>
  <dcterms:modified xsi:type="dcterms:W3CDTF">2012-02-16T06:59:00Z</dcterms:modified>
  <cp:revision>5</cp:revision>
  <dc:subject/>
  <dc:title>ผังการออกข้อสอบวัดผลสัมฤทธิ์ปลายภาคเรียน</dc:title>
</cp:coreProperties>
</file>