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26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pt;width:90pt;height:27pt" coordorigin="4860,360" coordsize="1800,540">
                <v:rect id="shape_0" fillcolor="white" stroked="t" o:allowincell="f" style="position:absolute;left:5041;top:540;width:19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485900" cy="342900"/>
                <wp:effectExtent l="0" t="0" r="0" b="1619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spPr>
                          <a:xfrm>
                            <a:off x="137160" y="114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8pt;width:117pt;height:27pt" coordorigin="6660,360" coordsize="2340,540">
                <v:rect id="shape_0" fillcolor="white" stroked="t" o:allowincell="f" style="position:absolute;left:6876;top:540;width:17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60;top:36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32410</wp:posOffset>
                </wp:positionV>
                <wp:extent cx="1714500" cy="339090"/>
                <wp:effectExtent l="0" t="0" r="0" b="165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39120"/>
                          <a:chOff x="0" y="0"/>
                          <a:chExt cx="1714680" cy="339120"/>
                        </a:xfrm>
                      </wpg:grpSpPr>
                      <wps:wsp>
                        <wps:cNvSpPr/>
                        <wps:spPr>
                          <a:xfrm>
                            <a:off x="114480" y="110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8.3pt;width:135pt;height:26.7pt" coordorigin="9000,366" coordsize="2700,534">
                <v:rect id="shape_0" fillcolor="white" stroked="t" o:allowincell="f" style="position:absolute;left:9180;top:5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000;top:366;width:26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50.9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ความรู้พื้นฐ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ภาษาไท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50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842"/>
        <w:gridCol w:w="4270"/>
        <w:gridCol w:w="882"/>
        <w:gridCol w:w="588"/>
        <w:gridCol w:w="658"/>
        <w:gridCol w:w="646"/>
        <w:gridCol w:w="683"/>
        <w:gridCol w:w="683"/>
        <w:gridCol w:w="683"/>
        <w:gridCol w:w="683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ฟัง</w:t>
            </w:r>
            <w:r>
              <w:rPr>
                <w:rFonts w:cs="Times New Roman"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</w:rPr>
              <w:t>การดู</w:t>
            </w:r>
          </w:p>
          <w:p>
            <w:pPr>
              <w:pStyle w:val="Normal"/>
              <w:ind w:left="252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สามารถสรุปควา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จับประเด็นสำคัญของเรื่องที่ฟังและดู</w:t>
            </w:r>
          </w:p>
          <w:p>
            <w:pPr>
              <w:pStyle w:val="Normal"/>
              <w:ind w:left="252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วิเคราะห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ยกแยะข้อเท็จจริงข้อคิดเห็นและจุดประสงค์ของเรื่องที่ฟั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ดู</w:t>
            </w:r>
          </w:p>
          <w:p>
            <w:pPr>
              <w:pStyle w:val="Normal"/>
              <w:ind w:left="252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สามารถแสดงทรรศนะและความคิดเห็นต่อผู้พูดอย่างมีเหตุผล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มีมารยาทในการฟั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ด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ฟัง  การดู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ความ  จับประเด็นสำคัญของเรื่องที่ฟังและดู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ความน่าเชื่อถือจากการฟัง และดูสื่อโฆษณาและข่าวสารประจำวันอย่างมีเหตุผล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จารณ์การใช้น้ำเสียง  กิริยาท่าทางถ้อยคำของผู้พูดอย่างมีเหตุผล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ฟังและด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พูด</w:t>
            </w:r>
          </w:p>
          <w:p>
            <w:pPr>
              <w:pStyle w:val="Normal"/>
              <w:ind w:left="252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สามารถพูดนำเสนอความรู้แสดงความคิดเห็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สร้างความเข้าใ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โน้มน้าวใ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ปฏิเสธ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จรจาต่อรองด้วยภาษากิริยาท่าทางที่สุภาพในโอกาส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ด้อย่างเหมาะสม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มีมารยาทในการพูด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</w:t>
            </w: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นำเสนอความรู้  ความคิดเห็น  สร้างความเข้าใจ  โน้มน้าวใจ  ปฏิเสธเจรจาต่อรอง  ด้วยภาษากิริยาท่าทางที่สุภาพ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พู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ind w:left="252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สามารถอ่านได้อย่างมีประสิทธิภาพ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จับใจความสำคัญแยกข้อ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เท็จจริงและข้อคิดเห็นจากเรื่องที่อ่าน</w:t>
            </w:r>
          </w:p>
          <w:p>
            <w:pPr>
              <w:pStyle w:val="Normal"/>
              <w:ind w:left="252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สามารถอ่านหนังสือและสื่อสารสนเท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ได้อย่างกว้างขว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พัฒนาตนเอง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มีมารยาทในการอ่านและนิสัยรักการอ่าน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</w:t>
            </w: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ได้คล่องและเร็ว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ออกเสียงและอ่านทำนองเสนาะได้อย่างถูกต้องตามลักษณะ          คำประพันธ์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  แยกแยะข้อเท็จจริง  ข้อคิดเห็น  และจุดมุ่งหมายของเรื่องที่อ่าน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อ่านหนังสือและสื่อสารสนเทศ  เพื่อพัฒนาตนเอ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อ่านและมีนิสัยรักการอ่า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เขียน</w:t>
            </w:r>
          </w:p>
          <w:p>
            <w:pPr>
              <w:pStyle w:val="Normal"/>
              <w:ind w:left="252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สามารถเลือกใช้ภาษาในการนำเสนอตามรูปแบบของงานเขียนประเภท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ได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ย่างสร้างสรรค์</w:t>
            </w:r>
          </w:p>
          <w:p>
            <w:pPr>
              <w:pStyle w:val="Normal"/>
              <w:ind w:left="252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สามารถใช้แผนภาพความคิดจัดลำดับความคิดเพื่อพัฒนางานเขียน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สามารถแต่งบทร้อยกรองตามวามสนใจได้ถูกต้องตามหลักวยากรณ์และลักษณะคำระพันธ์</w:t>
            </w:r>
          </w:p>
          <w:p>
            <w:pPr>
              <w:pStyle w:val="Normal"/>
              <w:ind w:left="252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สามารถเขียนสื่อสารเรื่องราวต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spacing w:lineRule="exact" w:line="400"/>
              <w:ind w:left="252" w:hanging="18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มีมารยาทในการเขียนและนิสัยรักการเข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ภาษาในการนำเสนอตามรูปแบบของงานเขียนประเภทร้อยแก้วและร้อยกรองได้อย่างสร้างสรรค์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แผนภาพความคิด  จัดลำดับความคิดก่อนการเขียน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บทร้อยกรอง  ประเภท  กลอนสี่  กลอนสุภาพ</w:t>
            </w:r>
          </w:p>
          <w:p>
            <w:pPr>
              <w:pStyle w:val="Normal"/>
              <w:spacing w:lineRule="exact" w:line="420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ทร้อยแก้วประเภทประวัติตนเอง อธิบายความย่อความ ข่าว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รายงานการค้นคว้าสามารถอ้างอิงแหล่งความรู้ได้ถูกต้อ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อกแบบรายการต่างๆ  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เขียน และ          มีการจดบันทึกอย่างสม่ำเสมอ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256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หลักการใช้ภาษา</w:t>
            </w:r>
          </w:p>
          <w:p>
            <w:pPr>
              <w:pStyle w:val="Normal"/>
              <w:spacing w:lineRule="exact" w:line="400"/>
              <w:ind w:left="256" w:hanging="256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รู้และเข้าใจชนิดและหน้าที่ของค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ยางค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ล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โย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สามารถอ่า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ขียนได้ถูกต้องตามหลักเกณฑ์ของภาษา</w:t>
            </w:r>
          </w:p>
          <w:p>
            <w:pPr>
              <w:pStyle w:val="Normal"/>
              <w:spacing w:lineRule="exact" w:line="420"/>
              <w:ind w:left="256" w:hanging="2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สามารถใช้เครื่องหมายวรรคต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อักษรย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คำราชาศัพท์</w:t>
            </w:r>
          </w:p>
          <w:p>
            <w:pPr>
              <w:pStyle w:val="Normal"/>
              <w:spacing w:lineRule="exact" w:line="420"/>
              <w:ind w:left="256" w:hanging="2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สามารถวิเคราะห์ความแตกต่างระหว่างภาษาพูดและเขียน</w:t>
            </w:r>
          </w:p>
          <w:p>
            <w:pPr>
              <w:pStyle w:val="Normal"/>
              <w:spacing w:lineRule="exact" w:line="400"/>
              <w:ind w:left="256" w:hanging="256"/>
              <w:rPr/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รู้และเข้าใจสำนว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ุภาษิต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คำพังเพยในการพูดและเข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หลัก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แตกต่างของคำ  พยางค์  วลี  ประโยค  ได้ถูกต้อ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เครื่องหมายวรรคตอน  อักษรย่อ  คำราชาศัพท์ได้ถูกต้อ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แตกต่างระหว่างภาษาพูดและภาษาเขียน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แตกต่างความหมายของสำนวนสุภาษิต  คำพังเพย  และนำไปใช้ในชีวิตประจำวันได้ถูกต้อ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วรรณคดี</w:t>
            </w:r>
            <w:r>
              <w:rPr>
                <w:rFonts w:cs="Times New Roman"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</w:rPr>
              <w:t>วรรณกรรม</w:t>
            </w:r>
          </w:p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รู้และเข้าใจความแตกต่างของวรรณคด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วรรณกรรมปัจจุบันและวรรณกรรมท้องถิ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ตลอดจนเห็นคุณค่า</w:t>
            </w:r>
          </w:p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6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รรณคดี  วรรณ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แตกต่างและคุณค่าของวรรณคดี วรรณกรรมปัจจุบันและวรรณกรรมท้องถิ่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ภาษาไทยกับการประกอบอาชี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52" w:hanging="252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</w:rPr>
              <w:t>ใช้ความรู้ด้านการพูดภาษาไทยเพื่อการประกอบอาชี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52" w:hanging="252"/>
              <w:rPr/>
            </w:pPr>
            <w:r>
              <w:rPr>
                <w:b/>
                <w:b/>
                <w:sz w:val="32"/>
                <w:sz w:val="32"/>
                <w:szCs w:val="32"/>
              </w:rPr>
              <w:t>ใช้ความรู้ด้านการเขียนภาษาไทยเพื่อการประกอบอาชี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ภาษาไทยกับการประกอบอาชีพ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(4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ไทยในการพูดเพื่อการประกอบอาชีพได้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0" w:leader="none"/>
              </w:tabs>
              <w:ind w:left="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ไทยในการเขียนเพื่อการประกอบอาชีพได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pacing w:val="-6"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6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260" w:footer="709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BFBFBF"/>
      </w:rPr>
    </w:pPr>
    <w:r>
      <w:rPr>
        <w:color w:val="BFBFBF"/>
      </w:rPr>
      <w:t>กุมภาพันธ์</w:t>
    </w:r>
    <w:r>
      <w:rPr>
        <w:rFonts w:cs="Times New Roman"/>
        <w:color w:val="BFBFBF"/>
      </w:rPr>
      <w:t xml:space="preserve">  </w:t>
    </w:r>
    <w:r>
      <w:rPr>
        <w:color w:val="BFBFBF"/>
      </w:rPr>
      <w:t>2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Angsana New" w:hAnsi="Angsana New" w:cs="Angsana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 w:val="false"/>
      <w:bCs/>
      <w:u w:val="none"/>
    </w:rPr>
  </w:style>
  <w:style w:type="character" w:styleId="WW8Num4z0">
    <w:name w:val="WW8Num4z0"/>
    <w:qFormat/>
    <w:rPr>
      <w:rFonts w:ascii="Angsana New" w:hAnsi="Angsana New" w:cs="Angsana New"/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3:00Z</dcterms:created>
  <dc:creator>DarkUser</dc:creator>
  <dc:description/>
  <cp:keywords/>
  <dc:language>en-US</dc:language>
  <cp:lastModifiedBy>iLLuSioN</cp:lastModifiedBy>
  <cp:lastPrinted>2012-01-18T16:11:00Z</cp:lastPrinted>
  <dcterms:modified xsi:type="dcterms:W3CDTF">2012-02-16T05:52:00Z</dcterms:modified>
  <cp:revision>29</cp:revision>
  <dc:subject/>
  <dc:title/>
</cp:coreProperties>
</file>