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สูตร กศน</w:t>
      </w:r>
      <w:r>
        <w:rPr>
          <w:rFonts w:cs="Angsana New" w:ascii="Angsana New" w:hAnsi="Angsana New"/>
          <w:b/>
          <w:bCs/>
          <w:sz w:val="36"/>
          <w:szCs w:val="36"/>
        </w:rPr>
        <w:t>. 2551 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ช้ทั่วประเทศ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58.5pt;margin-top:4.7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455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5pt;margin-top:4.7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75pt;width:9.05pt;height:10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050</wp:posOffset>
                </wp:positionH>
                <wp:positionV relativeFrom="paragraph">
                  <wp:posOffset>4127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3.25pt" to="370.4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สาระ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ascii="Angsana New" w:hAnsi="Angsana New"/>
          <w:sz w:val="32"/>
          <w:sz w:val="32"/>
          <w:szCs w:val="32"/>
        </w:rPr>
        <w:t xml:space="preserve">  รายวิช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ศาสตร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</w:t>
      </w:r>
      <w:r>
        <w:rPr>
          <w:rFonts w:cs="Angsana New" w:ascii="Angsana New" w:hAnsi="Angsana New"/>
          <w:b/>
          <w:bCs/>
          <w:sz w:val="32"/>
          <w:szCs w:val="32"/>
        </w:rPr>
        <w:t>21001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ระดับ          ประถมศึกษา         มัธยมศึกษาตอนต้น         มัธยมศึกษาตอนปลาย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5580"/>
        <w:gridCol w:w="90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ความรู้  ความเข้าใจ</w:t>
            </w:r>
            <w:r>
              <w:rPr>
                <w:rFonts w:ascii="Angsana New" w:hAnsi="Angsana New"/>
                <w:sz w:val="28"/>
                <w:sz w:val="28"/>
              </w:rPr>
              <w:t>และเห็นคุณค่า</w:t>
            </w:r>
            <w:r>
              <w:rPr>
                <w:rFonts w:ascii="Angsana New" w:hAnsi="Angsana New"/>
                <w:sz w:val="28"/>
                <w:sz w:val="28"/>
              </w:rPr>
              <w:t>เกี่ยวกับ</w:t>
            </w:r>
            <w:r>
              <w:rPr>
                <w:rFonts w:ascii="Angsana New" w:hAnsi="Angsana New"/>
                <w:sz w:val="28"/>
                <w:sz w:val="28"/>
              </w:rPr>
              <w:t>กระบวนการทางวิทยาศาสตร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ทคโนโลยี สิ่งมีชีวิต ระบบนิเวศ ทรัพยากรธรรมชาติและสิ่งแวดล้อม ในท้องถิ่นและประเทศ  สาร  แ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  พลังง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เปลี่ย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ปลงของโลก  และดาราศาสตร์  มีจิตวิทยาศาสตร์  และนำความรู้ไปใช้ประโยชน์ในการดำเนินชีว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ระบวนการทางวิทยาศาสตร์และเทคโนโลยี</w:t>
            </w:r>
            <w:r>
              <w:rPr>
                <w:rFonts w:cs="Angsana New" w:ascii="Angsana New" w:hAnsi="Angsana New"/>
                <w:sz w:val="28"/>
              </w:rPr>
              <w:br/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กระบว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การทางวิทยาศาสตร์และ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90297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35pt" to="705.5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</w:rPr>
              <w:t xml:space="preserve">1.2 </w:t>
            </w:r>
            <w:r>
              <w:rPr>
                <w:rFonts w:ascii="Angsana New" w:hAnsi="Angsana New"/>
                <w:sz w:val="28"/>
                <w:sz w:val="28"/>
              </w:rPr>
              <w:t>โครงงานวิทยาศาสต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.1 </w:t>
            </w:r>
            <w:r>
              <w:rPr>
                <w:sz w:val="30"/>
                <w:sz w:val="30"/>
                <w:szCs w:val="30"/>
              </w:rPr>
              <w:t>อธิบายธรรมชาติและความสำคัญของวิทยาศาสตร์และเทคโนโลยี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.2 </w:t>
            </w:r>
            <w:r>
              <w:rPr>
                <w:sz w:val="30"/>
                <w:sz w:val="30"/>
                <w:szCs w:val="30"/>
              </w:rPr>
              <w:t>อธิบายกระบวนการทางวิทยาศาสตร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วิธีการทางวิทยาศาสตร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ทักษะกระบวนการทางวิทยาศาสตร์และเจตคติทางวิทยาศาสตร์ได้อย่างถูกต้อง</w:t>
            </w:r>
            <w:r>
              <w:rPr>
                <w:sz w:val="30"/>
                <w:szCs w:val="30"/>
              </w:rPr>
              <w:br/>
            </w:r>
            <w:r>
              <w:rPr>
                <w:sz w:val="30"/>
                <w:szCs w:val="30"/>
              </w:rPr>
              <w:t xml:space="preserve">1.1.7 </w:t>
            </w:r>
            <w:r>
              <w:rPr>
                <w:sz w:val="30"/>
                <w:sz w:val="30"/>
                <w:szCs w:val="30"/>
              </w:rPr>
              <w:t>นำความรู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เลือกใช้เทคโนโลยีได้อย่างเหมาะสม</w:t>
            </w:r>
            <w:r>
              <w:rPr>
                <w:sz w:val="30"/>
                <w:szCs w:val="30"/>
              </w:rPr>
              <w:br/>
            </w:r>
            <w:r>
              <w:rPr>
                <w:sz w:val="30"/>
                <w:szCs w:val="30"/>
              </w:rPr>
              <w:t>1.1.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ลือกใช้วัสดุ  และอุปกรณ์ทางวิทยาศาสตร์ได้อย่างถูกต้องและเหมาะสม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ประเภทของโครงงานวิทยาศาสตร์  การเลือกหัวข้อ  การวางแผน  วิธีดำเนินการ  การนำเสนอและประโยชน์ของโครงงา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.2.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การทำโครงงา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.2.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และบอกแนวทางการนำผลจากโครงงานไปใช้ประโยชน์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14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ิ่งมีชีวิตและสิ่งแวดล้อม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cs="Angsana New" w:ascii="Angsana New" w:hAnsi="Angsana New"/>
                <w:sz w:val="28"/>
              </w:rPr>
              <w:t xml:space="preserve">  2.1 </w:t>
            </w:r>
            <w:r>
              <w:rPr>
                <w:rFonts w:ascii="Angsana New" w:hAnsi="Angsana New"/>
                <w:sz w:val="28"/>
                <w:sz w:val="28"/>
              </w:rPr>
              <w:t>เซลล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ลักษณะโครงสร้าง   องค์ประกอบและหน้าที่ของเซลล์ได้อย่างถูกต้อ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1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รียบเทียบความแตกต่างระหว่างเซลล์พืชและเซลล์สัตว์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9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2.2 </w:t>
            </w:r>
            <w:r>
              <w:rPr>
                <w:rFonts w:ascii="Angsana New" w:hAnsi="Angsana New"/>
                <w:sz w:val="28"/>
                <w:sz w:val="28"/>
              </w:rPr>
              <w:t>กระบว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ดำรงชีวิตของพืชและสัตว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ระบวนการแพร่และออสโมซิส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2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โครงสร้างและการทำงานของระบบลำเลียงในพืช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2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และปัจจัยที่จำเป็นสำหรับการสังเคราะห์ด้วยแสง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2.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โครงสร้างและการทำงานของระบบสืบพันธุ์ในพืชในท้องถิ่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ทำงานของระบบต่าง ๆ ในสัตว์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2.3 </w:t>
            </w:r>
            <w:r>
              <w:rPr>
                <w:rFonts w:ascii="Angsana New" w:hAnsi="Angsana New"/>
                <w:sz w:val="28"/>
                <w:sz w:val="28"/>
              </w:rPr>
              <w:t>ระบบนิเว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3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เกี่ยวกับความสัมพันธ์ของสิ่งมีชีวิตต่าง ๆ ในระบบนิเวศในท้องถิ่น  และการถ่ายทอดพลังงา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3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และเขียนแผนภูมิแสดงสายใยอาหารของระบบนิเวศต่าง ๆ ในท้องถิ่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3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วัฏจักรของน้ำและคาร์บอน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.4  </w:t>
            </w:r>
            <w:r>
              <w:rPr>
                <w:rFonts w:ascii="Angsana New" w:hAnsi="Angsana New"/>
                <w:sz w:val="28"/>
                <w:sz w:val="28"/>
              </w:rPr>
              <w:t>โลก  บรรยากาศ  ปรากฏการณ์ทางธรรมชาติ  สิ่งแวดล้อมและทรัพยากรธรรม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4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ส่วนประกอบและวิธีการแบ่งชั้นของโลก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4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เปลี่ยนแปลงของเปลือกโลกโดยกระบวนการ   ต่าง ๆ 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องค์ประกอบและการแบ่งชั้นบรรยากาศ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.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ความหมายและความสำคัญของอุณหภูมิ  ความชื้นและความกดอากาศ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4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ัมพันธ์ของอุณหภูมิ  ความชื้นและความ         กดอากาศต่อชีวิตความเป็นอยู่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.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ชนิดของลม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4.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อิทธิพลของลมต่อมนุษย์และสิ่งแวดล้อม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.4.8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อธิบายวิธีการป้องกันภัยที่เกิดจากปรากฏการณ์ทางธรรมชาติ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2.4.9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นำประโยชน์ของการพยากรณ์อากาศไปใช้ในชีวิตประจำวันได้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.1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เกี่ยวกับสภาพปัญหาการใช้และการการแก้ไขสิ่งแวดล้อม  และทรัพยากรธรรมชาติในท้องถิ่น  และประเทศ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2.4.1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  สรุปแนวคิดในการรักษาสมดุลของระบบนิเวศ  การอนุรักษ์สิ่งแวดล้อมและการใช้ทรัพยากรธรรมชาติอย่างยั่งยืนได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5580"/>
        <w:gridCol w:w="90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196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>สารเพื่อชีวิต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3.1 </w:t>
            </w:r>
            <w:r>
              <w:rPr>
                <w:rFonts w:ascii="Angsana New" w:hAnsi="Angsana New"/>
                <w:sz w:val="28"/>
                <w:sz w:val="28"/>
              </w:rPr>
              <w:t>สารและการจำแนกส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สมบัติทางกายภาพและสมบัติทางเคมีของสาร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1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แตกต่าง  และจำแนกธาตุ  สารประกอบ  สารละลาย  และสารผสม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1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แนกสารโดยใช้เนื้อสารและสถานะเป็นเกณฑ์ได้อย่าง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</w:tr>
      <w:tr>
        <w:trPr>
          <w:trHeight w:val="23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3.2  </w:t>
            </w:r>
            <w:r>
              <w:rPr>
                <w:rFonts w:ascii="Angsana New" w:hAnsi="Angsana New"/>
                <w:sz w:val="28"/>
                <w:sz w:val="28"/>
              </w:rPr>
              <w:t>ธาตุและสารประก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และจำแนกธาตุ   สารประกอบ  โลหะ  อโลหะ และโลหะกึ่งอโลหะ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2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ผลกระทบที่เกิดจากธาตุกัมมันตรังสี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2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เกิดสารประกอบ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2.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ธาตุและสารประกอบที่ใช้ในชีวิตประจำวัน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</w:tr>
      <w:tr>
        <w:trPr>
          <w:trHeight w:val="30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3  </w:t>
            </w:r>
            <w:r>
              <w:rPr>
                <w:rFonts w:ascii="Angsana New" w:hAnsi="Angsana New"/>
                <w:sz w:val="28"/>
                <w:sz w:val="28"/>
              </w:rPr>
              <w:t>สารละล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3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สมบัติและองค์ประกอบของสารละล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3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ปัจจัยที่มีผลต่อการละลายของสาร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3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าความเข้มข้นของสารละล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3.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และเตรียมสารละลายบางชนิด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3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และจำแนกกรด  เบสและเกลือ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3.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และตรวจสอบความเป็นกรด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บส ของสาร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3.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ใช้กรด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บส บางชนิดในชีวิตประจำวัน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</w:tr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19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3.4  </w:t>
            </w:r>
            <w:r>
              <w:rPr>
                <w:rFonts w:ascii="Angsana New" w:hAnsi="Angsana New"/>
                <w:sz w:val="28"/>
                <w:sz w:val="28"/>
              </w:rPr>
              <w:t>สารและผลิตภัณฑ์ในชีว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4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ของสารและสารสังเคราะห์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4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ใช้สารและผลิตภัณฑ์ของสารบางชนิดในชีวิตประจำวันและเลือกใช้ ได้อย่างเหมาะสม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.4.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ผลกระทบที่เกิดจากการใช้สารและผลิตภัณฑ์ที่มีต่อชีวิตและสิ่งแวดล้อม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แรงงานและพลังงานเพื่อชีวิต</w:t>
            </w:r>
            <w:r>
              <w:rPr>
                <w:rFonts w:cs="Angsana New" w:ascii="Angsana New" w:hAnsi="Angsana New"/>
                <w:sz w:val="28"/>
              </w:rPr>
              <w:br/>
              <w:t xml:space="preserve">  4.1 </w:t>
            </w:r>
            <w:r>
              <w:rPr>
                <w:rFonts w:ascii="Angsana New" w:hAnsi="Angsana New"/>
                <w:sz w:val="28"/>
                <w:sz w:val="28"/>
              </w:rPr>
              <w:t>แรง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ใช้ประโยช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1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ุประเภทและความหมายของแรงประเภทต่าง ๆ 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.1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กระทำของแรงและโมเมนต์ของแรง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.1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ประโยชน์ของแรงในชีวิตประจำวั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.1.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าค่าผลจากการกระทบของแรง และโมเมนต์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.1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ความรู้ในเรื่องโมเมนต์ในชีวิตประจำวันไปใช้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2  </w:t>
            </w:r>
            <w:r>
              <w:rPr>
                <w:rFonts w:ascii="Angsana New" w:hAnsi="Angsana New"/>
                <w:sz w:val="28"/>
                <w:sz w:val="28"/>
              </w:rPr>
              <w:t xml:space="preserve">งานและพลังงาน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ของงานและพลังงานในรูปแบบต่าง ๆ 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.2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ต่อวงจรไฟฟ้าอย่างง่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.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กฎของโอห์มในการคำนวณได้อย่างถูกต้อง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.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วิธีการอนุรักษ์และประหยัดพลังงา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4.2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สมบัติของแสง  พลังงานความร้อน  และนำประโยชน์ไปใช้ในชีวิตประจำวัน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.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เกี่ยวกับพลังงานทดแทนและเลือกใช้ได้อย่างเหมาะส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80"/>
        <w:gridCol w:w="5580"/>
        <w:gridCol w:w="90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</w:rPr>
              <w:t>เรียนรู้ระด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ี่ต้อง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>
          <w:trHeight w:val="19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ดาราศาสตร์เพื่อชีวิตดวงดาวกับชีว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1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ุชื่อของกลุ่มจักราศี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5.1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วิธีการหาดาวเหนือ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5.1.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ใช้แผนที่ดาวได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5.1.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ประโยชน์จากกลุ่มดาวฤกษ์ต่อการดำรงชีวิตประจำวัน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 xml:space="preserve">อาชีพช่างไฟฟ้า </w:t>
            </w:r>
            <w:r>
              <w:rPr>
                <w:rFonts w:cs="Angsana New" w:ascii="Angsana New" w:hAnsi="Angsana New"/>
                <w:sz w:val="28"/>
              </w:rPr>
              <w:t xml:space="preserve">(4 </w:t>
            </w:r>
            <w:r>
              <w:rPr>
                <w:rFonts w:ascii="Angsana New" w:hAnsi="Angsana New"/>
                <w:sz w:val="28"/>
                <w:sz w:val="28"/>
              </w:rPr>
              <w:t>ข้อ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ำศัพท์ของการประกอบอาชีพช่างไฟฟ้า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ลือกใช้การออกแบบการติดตั้งอุปกรณ์ไฟฟ้าภายในบ้านได้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ใช้อุปกรณ์ในการประกอบอาชีพช่างไฟฟ้า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บริหารและให้บริการที่ดีในการประกอบอาชีพช่างไฟฟ้า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ความรู้เกี่ยวกับอาชีพช่างไฟฟ้าไปใช้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79" w:footer="199" w:bottom="71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25:00Z</dcterms:created>
  <dc:creator>opscan02</dc:creator>
  <dc:description/>
  <cp:keywords/>
  <dc:language>en-US</dc:language>
  <cp:lastModifiedBy>iLLuSioN</cp:lastModifiedBy>
  <cp:lastPrinted>2010-11-03T18:26:00Z</cp:lastPrinted>
  <dcterms:modified xsi:type="dcterms:W3CDTF">2012-02-16T04:59:00Z</dcterms:modified>
  <cp:revision>4</cp:revision>
  <dc:subject/>
  <dc:title>ผังการออกข้อสอบวัดผลสัมฤทธิ์ปลายภาคเรียน</dc:title>
</cp:coreProperties>
</file>