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3101    </w:t>
      </w:r>
      <w:r>
        <w:rPr>
          <w:b/>
          <w:b/>
          <w:bCs/>
          <w:sz w:val="36"/>
          <w:sz w:val="36"/>
          <w:szCs w:val="36"/>
        </w:rPr>
        <w:t>เศรษฐกิจพอเพีย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ะดับมัธยมศึกษาตอนปลา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ที่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4.1  </w:t>
      </w:r>
      <w:r>
        <w:rPr>
          <w:rFonts w:ascii="Angsana New" w:hAnsi="Angsana New"/>
          <w:sz w:val="36"/>
          <w:sz w:val="36"/>
          <w:szCs w:val="36"/>
        </w:rPr>
        <w:t>มีความรู้  ความเข้าใจ  และเจตคติที่ดี  เกี่ยวกับปรัชญาของเศรษฐกิจพอเพียงและสามารถประยุกต์ใช้ในการดำเนินชีวิต</w:t>
      </w:r>
    </w:p>
    <w:p>
      <w:pPr>
        <w:pStyle w:val="Normal"/>
        <w:ind w:left="720"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/>
          <w:sz w:val="36"/>
          <w:sz w:val="36"/>
          <w:szCs w:val="36"/>
        </w:rPr>
        <w:t>ได้อย่างเหมาะสม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94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ตระหนัก และเห็นคุณค่าปรัชญาของเศรษฐกิจพอเพียง ยอมรับ ประยุกต์ใช้ในกระบวนการเรียนรู้ การประกอบอาชีพ และความปลอดภัยในการดำเนินชีวิตและการอยู่ร่วมกันในครอบครัว ชุมชน และสังคมอย่างสันติสุข สร้างความร่วมมือในการพัฒนาชุมชน ท้องถิ่น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เป็นมา ความหมา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แนวคิด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ความรู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ของความพอ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มีเหตุผล การมีภูมิคุ้มกันในตัวที่ด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นเงื่อนไขความรู้และคุณธรรม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นวคิด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ุมชน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 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ชุมชน องค์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ชุมชน องค์กร ต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บวนการ เทคนิค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 องค์ก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แก้ปัญห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ของชุมชนด้านสังคม 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 และวัฒนธรรมพื้นฐ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การบริหาร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ุม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ชุมชน องค์กร 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บริหารจัดการชุมชน องค์กร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ามหลักปรัชญา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การบริหารจัดการ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 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ระบวนการ เทคนิคการ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ชุมชน องค์กร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ปัญหาของชุมชนด้าน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 สิ่งแวดล้อม 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ื้นฐาน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8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ชุมชนด้านสังคม 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แวดล้อมและวัฒนธรรมตามหลั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ชญาของเศรษฐกิจพอเพียง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มีส่วนร่วม แก้ปัญหา หรือพัฒ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ด้านสังคม เศรษฐกิจ 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วัฒนธรรม โดยใช้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 เผยแพร่ ขยายผลงา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ของบุคคล ชุมชน ที่ประส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เร็จ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ถานการณ์ของประเทศกับความ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สถานการณ์ของ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หลัก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ประเทศใน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เฟ้อ ราคาผลผลิตตกต่ำ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รองชีพสู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พัฒนาชุมชนด้าน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 สิ่งแวดล้อม 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ปรัชญา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ทางการมีส่วนร่วมในการแก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ด้านสังคม เศรษฐกิจ 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วัฒนธรรม โดยใช้หลักปรัชญ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ส่งเสริม เผยแพร่ ขยายผล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ตามหลักปรัชญาของเศรษฐ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อเพียงของบุคคล ชุมชน ที่ประส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เร็จ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สถานการณ์ของประเทศโดย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ทางการพัฒนาประเทศ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เงินเฟ้อ ราคาผลผลิตตกต่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รองชีพสูง ตามหลักปรัชญา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แนวทางการดำเนินชีวิตภายใต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ของประเทศโดยใช้หลั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ชญาของเศรษฐกิจพอเพีย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ถานการณ์โลกกับความพอเพีย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ของโล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 ภายใต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โลกาภิวัตน์ที่เกี่ยวกับภาวะโล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น การสื่อสารไร้พรมแดน และ น้ำมั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ื้อเพลิ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สถานการณ์ของโลกโดยใช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แนวทางการดำเนินชีวิตภายใต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ของโลกโดยใช้หลักปรัชญ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แนวทางการดำเนินชีวิตภายใต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ของประเทศ โดยใช้หลัก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ชญาของเศรษฐกิจพอเพียง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สถานการณ์โล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 ที่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กับภาวะโลกร้อน การสื่อสารไร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หมแดน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การพัฒนาประเทศที่ก้าวหน้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สมดุล โดยใช้หลักปรัชญาข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อเพียง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การพัฒน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ภายใต้กระแสโลกาภิวัตน์ตา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ปรัชญาของเศรษฐกิจพอเพียง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นอแนวทางการพัฒนาประเทศภายใต้</w:t>
            </w:r>
          </w:p>
          <w:p>
            <w:pPr>
              <w:pStyle w:val="Normal"/>
              <w:spacing w:lineRule="exact" w:line="380"/>
              <w:ind w:left="428" w:hanging="4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โลกาภิวัตน์โดยใช้หลักปรัชญาของเศรษฐกิจพอเพียง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นอแนวทางการดำเนินชีวิตภายใต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การณ์ของโลกโดยใช้หลักปรัชญ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เศรษฐกิจพอเพียง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กอบอาชีพตามหลักปรัชญาข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ศรษฐกิจพอเพียง เพื่อการสร้างราย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ย่างมั่นคง มั่งคั่ง และยั่งยื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การประกอบ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้าสู่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ร้างงานอาชีพตามหลักปรัชญ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เศรษฐกิจพอเพ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ษตร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ตสาห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าณิชย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คิดสร้างสรรค์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ำนวยการและอาชีพเฉพาะทา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ทาง กระบวนการเข้าสู่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แนวทาง กระบวนการพัฒน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งานตามกลุ่มอาชีพ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หมาะส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5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963"/>
        <w:gridCol w:w="730"/>
        <w:gridCol w:w="4126"/>
        <w:gridCol w:w="730"/>
        <w:gridCol w:w="720"/>
        <w:gridCol w:w="720"/>
        <w:gridCol w:w="720"/>
        <w:gridCol w:w="720"/>
        <w:gridCol w:w="720"/>
        <w:gridCol w:w="769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ทางการประกอบ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ประสบความสำเร็จ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ือ ต้องรอบรู้ รอบคอ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ระมัดระวั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ธรรมที่ส่งเสริมการประกอ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ได้ประสบความสำเร็จ คือ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ซื่อสัตย์สุจริต ขยัน อดท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่งปั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รู้ที่ใช้เป็นฐานในการ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อาชีพ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.3.2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อธิบายคุณธรรมในการประกอบอาชีพ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ทช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3102   </w:t>
      </w:r>
      <w:r>
        <w:rPr>
          <w:b/>
          <w:b/>
          <w:bCs/>
          <w:sz w:val="36"/>
          <w:sz w:val="36"/>
          <w:szCs w:val="36"/>
        </w:rPr>
        <w:t>สุข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ล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ะดับมัธยมศึกษาตอนปลาย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มาตรฐา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.2  </w:t>
      </w:r>
      <w:r>
        <w:rPr>
          <w:b/>
          <w:b/>
          <w:bCs/>
          <w:sz w:val="36"/>
          <w:sz w:val="36"/>
          <w:szCs w:val="36"/>
        </w:rPr>
        <w:t>มีความรู้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วามเข้าใ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ีเจตคติที่ดีและทักษะเกี่ยวกับการดูแ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่งเสริ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สุขภาพอนามั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ความปลอดภัยในการดำเนินชีวิต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85"/>
        <w:gridCol w:w="3774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 เจตคติที่ดี มีทักษะในการดูแลสร้างเสริมการมีพฤติกรรมสุขภาพที่ดี  ปฏิบัติจนเป็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นิสัย วางแผนพัฒนาสุขภาพดำรงสุขภาพของตนเอง และครอบครัว ตลอดจนสนับสนุนให้ชุมชนมีส่วนร่วมในการส่งเสริมด้านสุขภาพพลานามัยและพัฒนาสภาพแวดล้อมที่ด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บบต่าง ๆ ของร่างกาย</w:t>
            </w:r>
          </w:p>
          <w:p>
            <w:pPr>
              <w:pStyle w:val="Normal"/>
              <w:ind w:left="295" w:hanging="2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สร้าง หน้าที่ และการทำงาน  ของระบบอวัยวะที่สำคัญของร่างกาย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หาย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ย่อยอา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สืบพันธุ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ต่อมไร้ท่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ประสาท</w:t>
            </w:r>
          </w:p>
          <w:p>
            <w:pPr>
              <w:pStyle w:val="Normal"/>
              <w:ind w:left="295" w:hanging="29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ูแลรักษา การป้องกันความผิดปกติของระบบอวัยวะสำคัญ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69" w:hanging="469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สำคัญของระบบอวัยวะแต่ละระบบได้</w:t>
            </w:r>
          </w:p>
          <w:p>
            <w:pPr>
              <w:pStyle w:val="Normal"/>
              <w:ind w:left="469" w:hanging="46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โครงสร้างของระบบอวัยวะแต่ละระบบได้</w:t>
            </w:r>
          </w:p>
          <w:p>
            <w:pPr>
              <w:pStyle w:val="Normal"/>
              <w:ind w:left="469" w:hanging="46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น้าที่และการทำงานของอวัยวะแต่ละระบบ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อาการผิดปกติที่เกิดขึ้นกับระบบ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วัยว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วิธีการดูแลป้องกันความผิดปก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ระบบอวัยว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ร้างเสริม และดำรงประสิทธิภาพของระบบอวัยวะ </w:t>
            </w:r>
          </w:p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และปฏิบัติตนเพื่อการเสริมสร้างพัฒนาการด้านสุขภาพของตนเองและครอบครั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วิธีการสร้างเสริมและดำรงประสิทธิภาพของระบบอวัยวะ 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ด้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วิธีการสร้างเสริมและดำรงประสิทธิภาพของระบบอวัยวะ 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ด้</w:t>
            </w:r>
          </w:p>
          <w:p>
            <w:pPr>
              <w:pStyle w:val="Normal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เพื่อการเสริมสร้าง พัฒนาการด้านสุขภาพของตนเอง และครอบครัว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เพศศึกษา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่อรองและการหาความช่วยเหลือเกี่ยวกับปัญหา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การกับอารมณ์และความ 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องการทางเพศ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เชื่อผิด ๆ เรื่องเพศที่ส่งผลต่อ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่อต่าง ๆ ที่ส่งผลให้เกิดปัญหา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ฎหมายที่เกี่ยวข้องกับการล่วง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ะเมิดทางเพศ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ชื่อหน่วยงานที่ให้ความช่วยเหลือเกี่ยวกับปัญหาทางเพศ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ขั้นตอนการสื่อสารเพื่อหาความช่วยเหลือเกี่ยวกับปัญหาทางเพศ 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จัดการกับอารมณ์และความต้องการทางเพศได้อย่างเหมาะสม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ความเชื่อผิด ๆ ที่ส่งผลต่อสุขภาพทางเพศ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สถานการณ์สมมติ ปัญหาทางเพศที่ได้รับอิทธิพลจากสื่อต่าง ๆ  ได้</w:t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ฎหมายที่เกี่ยวข้องกับการ  ล่วงละเมิดทางเพศ เช่น ลักษณะความผิด บทลงโทษ อายุผู้กระทำความผิดได้  ฯลฯ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หารและโภชนา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ขาดสารอาหาร ได้แก่ โรค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ปิดลักเปิด โรคคอหอยพอก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คเอ๋อโรคตาฟาง โรคโลหิตจาง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สุขาภิบาล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นเปื้อ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ุงและจำหน่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ระกอบการ จำหน่ายอาห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ลักษณะทั่วไปของแผงจำหน่า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ุขลักษณะอาหารถุง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สังเกตอาหารเสื่อมคุณภาพ เน่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โปรแกรมอาหารที่เหมาะส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ุคคลกลุ่มต่าง ๆ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นเองและครอบครัว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สูงอายุ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่วย 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ัญหา สาเหตุ ของโรคขาด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อาหาร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อาการโรคขาดสารอาหาร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สาเหตุและแนวทางการ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องกันโรคขาดสารอาหารได้  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หลักการและปฏิบัติตนตาม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สุขาภิบาลอาหารได้อย่าง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โปรแกรมอาหารที่เหมาะส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ตนเอง ครอบครัว ผู้สูงอายุ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ผู้ป่วย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สริมสร้างสุขภา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ภาวะสุขภาพตนเองและ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 เช่น การหาค่าดัชน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วลก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MI)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แผนพัฒนาและเสริมสร้าง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ของตนเองและครอบครัว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กลุ่มเพื่อสร้างเสริมสุขภา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น กลุ่มออกกำลังกาย เล่นกีฬา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ำเพ็ญประโยชน์และนันทนาการ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อกกำลังกายที่เหมาะสมกับ 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และวัยต่าง ๆ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ดโปรแกรมการออกกำลังกาย 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ตนเองและผู้อื่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ภาวะสุขภาพของตนเองและครอบครัว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ค่าน้ำหนักที่สัมพันธ์กับ</w:t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สูงอย่างง่าย ๆ ได้</w:t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งแผนพัฒนาและเสริมสร้าง  </w:t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ของตนเองและครอบครัวได้อย่างเหมาะสม</w:t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ส่วนร่วมในกิจกรรมสร้างเสริม</w:t>
            </w:r>
          </w:p>
          <w:p>
            <w:pPr>
              <w:pStyle w:val="Normal"/>
              <w:spacing w:lineRule="exact" w:line="38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ของชุมชนอย่างสม่ำเสมอ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.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หลักการ รูปแบบ วิธีการข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กำลังกายเพื่อสุขภาพ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ถูกต้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โปรแกรมการออกกำลังกาย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ตนเองและผู้อื่นได้อย่า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มาะส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รคที่ถ่ายทอดทางพันธุกรร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ที่ถ่ายทอดทางพันธุกรรม สาเหตุ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การ การป้องกัน และการรักษ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ทัลลัสซีเมีย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ภูมิแพ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ขาดสารไอโอดีน ฯลฯ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างแผนร่วมกับชุมชนเพื่อ</w:t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องกันและหลีกเลี่ยงโรคติดต่อ</w:t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รคที่เป็นปัญหาสาธารณสุข</w:t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381" w:hanging="3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ของพฤติกรรมสุขภาพ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ต่อการป้องกันโรค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 ข่าวสาร และแหล่งบริ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ป้องกันโร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่งชี้โรคที่ถ่ายทอดทางพันธุกรรม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สาเหตุ อาการ การป้องกัน และ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ักษาโรคที่ถ่ายทอดทา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ธุกรรม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ตนในการป้องกันโรคติดต่อที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ัญหาต่อสุขภาพและปัญห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ารณสุข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.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ะนำวางแผนร่วมกับชุมชนเพื่อ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องกันและหลีกเลี่ยงโรคติดต่อและ </w:t>
            </w:r>
          </w:p>
          <w:p>
            <w:pPr>
              <w:pStyle w:val="Normal"/>
              <w:spacing w:lineRule="exact" w:line="400"/>
              <w:ind w:left="505" w:hanging="5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คที่เป็นปัญหาสาธารณสุข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ผลกระทบของพฤติกรร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ภาพที่มีต่อการป้องกันโรค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ะนำข้อมูลข่าวสารและแหล่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เพื่อป้องกันโรคแก่ครอบครัว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อดภัยจากการใช้ย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ชื่อเกี่ยวกับการใช้ย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บำรุงกำลั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ที่ทำจากอวัยวะสัตว์ เช่น อุ้งตี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ี ดีงู สมองลิง ยาดอง งูเห่า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ยาโดยไม่จำเป็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นตรายจากการใช้ยา การป้องกัน   และการช่วยเหลือ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 อันตรายจากการใช้ยา การป้องกัน การช่วยเหลือ และเลือกใช้ข้อมูลข่าวสารเกี่ยวกับการ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ยา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วามหมายยาปฏิชีวนะและ ยาสมุนไพร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หลักการและวิธีการใช้ยาที่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ูกต้อง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ผลกระทบจากความเชื่อที่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ิดเกี่ยวกับการใช้ยาได้ 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วิธีการเลือกใช้ยาปฏิชีวนะและยาสมุนไพรที่ถูกต้องและปลอดภัย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แนกอันตรายที่เกิดจากการใช้ยาได้อย่างถูกต้อง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ฐมพยาบาลและให้ความช่วยเหลือผู้ที่ได้รับอันตรายจากการใช้ยาได้อย่างถูกต้อง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ผยแพร่ความรู้ที่ถูกต้องเกี่ยวกับ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ยาแก่ครอบครัว และชุมชน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ระทบจากสารเสพต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ิเคราะห์ปัญหา สาเหตุ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 และการแพร่ระบาดข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รเสพต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มีส่วนร่วมในการป้องกันสิ่ง 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พติดในชุมช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หมายที่เกี่ยวข้องกับสิ่งเสพติ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7" w:hanging="427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ปัญหา สาเหตุ ผลกระทบและการแพร่ระบาดของสารเสพติด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ผลกระทบของสาร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พติดที่มีต่อตนเอง ครอบครัว ชุมชน และประเทศชาติได้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ส่วนร่วมรณรงค์ป้องกันสิ่ง</w:t>
            </w:r>
          </w:p>
          <w:p>
            <w:pPr>
              <w:pStyle w:val="Normal"/>
              <w:spacing w:lineRule="exact" w:line="400"/>
              <w:ind w:left="427" w:hanging="4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พติดในชุมชน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ผยแพร่สาระสำคัญของกฎหมายที่  </w:t>
            </w:r>
          </w:p>
          <w:p>
            <w:pPr>
              <w:pStyle w:val="Normal"/>
              <w:spacing w:lineRule="exact" w:line="400"/>
              <w:ind w:left="4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ี่ยวข้องกับสิ่งเสพติดแก่  </w:t>
            </w:r>
          </w:p>
          <w:p>
            <w:pPr>
              <w:pStyle w:val="Normal"/>
              <w:spacing w:lineRule="exact" w:line="400"/>
              <w:ind w:left="4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รัวและผู้อื่น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</w:tr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กษะชีวิต เพื่อสุขภาพจิต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 ความสำคัญของ</w:t>
            </w:r>
          </w:p>
          <w:p>
            <w:pPr>
              <w:pStyle w:val="Normal"/>
              <w:spacing w:lineRule="exact" w:line="40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ชีวิต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กษะชีวิตที่จำเป็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ตระหนักรู้ในตน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จัดการกับอารมณ์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การจัดการกับความเครีย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หมายและความสำคัญ ของทักษะชีวิตได้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ทักษะชีวิตที่จำเป็นได้อย่างน้อย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ใช้ทักษะชีวิตในการทำงาน การปรับตัวและการแก้ปัญหาชีวิต ครอบครัว ได้อย่างเหมาะสม</w:t>
            </w:r>
          </w:p>
          <w:p>
            <w:pPr>
              <w:pStyle w:val="Normal"/>
              <w:spacing w:lineRule="exact" w:line="400"/>
              <w:ind w:left="607" w:hanging="6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ะนำกระบวนการทักษะชีวิตในการแก้ปัญหาแก่ครอบครัว เพื่อนและผู้อื่น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59"/>
        <w:gridCol w:w="730"/>
        <w:gridCol w:w="3946"/>
        <w:gridCol w:w="730"/>
        <w:gridCol w:w="720"/>
        <w:gridCol w:w="720"/>
        <w:gridCol w:w="720"/>
        <w:gridCol w:w="720"/>
        <w:gridCol w:w="720"/>
        <w:gridCol w:w="949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ข้อที่ต้องการ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าชีพผลิตจำหน่ายอาหารสำเร็จรูป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ามหลักสุขาภิ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ธุรกิจผลิตอาหารสำเร็จรู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ดำเนินงานของธุรกิจผลิตและจำหน่ายอาหารสำเร็จรูป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สมบัติร้านอาหารหรือสถานที่จำหน่ายอาหารสำเร็จรูปตามหลักสุขาภิบา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ความหมายและลักษณะของ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ิตอาหารสำเร็จรูป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การจัดตกแต่งร้านและการ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สินค้าตามหลักสุขาภิ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.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อกปัจจัยสำคัญในการประเม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ของการบริการ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ังการออกข้อสอบวัดผลสัมฤทธิ์ปลายภาค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   </w:t>
      </w:r>
      <w:r>
        <w:rPr>
          <w:b/>
          <w:b/>
          <w:bCs/>
          <w:sz w:val="36"/>
          <w:sz w:val="36"/>
          <w:szCs w:val="36"/>
        </w:rPr>
        <w:t>ทักษะการดำเนินชีวิต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</w:t>
      </w:r>
      <w:r>
        <w:rPr>
          <w:b/>
          <w:b/>
          <w:bCs/>
          <w:sz w:val="36"/>
          <w:sz w:val="36"/>
          <w:szCs w:val="36"/>
        </w:rPr>
        <w:t>รายวิช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ช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0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ิลปศึกษา     ระดับมัธยมศึกษาตอนปลาย</w:t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าตรฐาน </w:t>
      </w:r>
      <w:r>
        <w:rPr>
          <w:rFonts w:cs="Angsana New" w:ascii="Angsana New" w:hAnsi="Angsana New"/>
          <w:b/>
          <w:bCs/>
          <w:sz w:val="36"/>
          <w:szCs w:val="36"/>
        </w:rPr>
        <w:t>4.3</w:t>
      </w:r>
      <w:r>
        <w:rPr>
          <w:rFonts w:cs="Angsana New" w:ascii="Angsana New" w:hAnsi="Angsana New"/>
          <w:sz w:val="36"/>
          <w:szCs w:val="36"/>
        </w:rPr>
        <w:t xml:space="preserve">   </w:t>
      </w:r>
      <w:r>
        <w:rPr>
          <w:rFonts w:ascii="Angsana New" w:hAnsi="Angsana New"/>
          <w:sz w:val="36"/>
          <w:sz w:val="36"/>
          <w:szCs w:val="36"/>
        </w:rPr>
        <w:t>มีความรู้ ความเข้าใจ และเจตคติที่ดีเกี่ยวกับศิลปะ และสุนทรียภาพ</w:t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 เข้าใจ มีคุณธรรม จริยธรรม ชื่นชม เห็นคุณค่าความงาม ความไพเราะ ธรรมชาติ สิ่งแวดล้อมทางทัศนศิลป์ ดนตรี และนาฏศิลป์สากล และสามารถวิพากษ์วิจารณ์ทัศนศิลป์ดนตรี และนาฏศิลป์สากลได้อย่างเหมาะสม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ศนศิลป์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ทัศนศิลป์สากลในด้านความเป็นมา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พากษ์วิจารณ์ งานทัศนศิลป์   ของสากล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งามตามธรรมชาติเกี่ยวกับจุด    เส้น สี แส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า รูปร่าง รูปทรง ของ     ต้นไม้ ดอกไม้ ใบไม้  กิ่งไม้ ตอไม้    ทะเล แม่น้ำ ลำธาร ภูเขา กรวด หิน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ิน ทราย และสัตว์ประเภทต่าง 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วามเป็นมาของงานทัศนศิลป์สากลในด้านต่าง ๆ ได้ เช่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ิตร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ติมา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พิมพ์</w:t>
            </w:r>
          </w:p>
          <w:p>
            <w:pPr>
              <w:pStyle w:val="Normal"/>
              <w:spacing w:lineRule="exact" w:line="380"/>
              <w:ind w:left="426" w:hanging="426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กระบวนการวิพากษ์วิจารณ์งานทัศนศิลป์สากลด้านต่าง ๆ 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วามงามของงานทัศนศิลป์สากลที่เกิดจากความงามตามธรรมชาติ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8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อกเล่าวิพากษ์วิจารณ์ ความงา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ธรรมชาติกับความงามข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ศนศิลป์สากล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คิดสร้างสรรค์ ความสวยงาม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มาะสม ความพอดีของการนำ</w:t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 วัสดุสิ่งของต่าง ๆ มาประดับ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กแต่งร่างกาย ที่อยู่อาศัย หรือตกแต่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ที่สิ่งแวดล้อมทั่ว ๆ ไป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เปรียบเทียบ วิเคราะห์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พากษ์วิจารณ์เกี่ยวกับความคิด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ร้างสรรค์ในการประดับตกแต่งใน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ทัศนศิลป์สากล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ธิบายบอกเล่า วิพากษ์วิจารณ์ 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รียบเทียบความงามธรรมชาติกับ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ทัศนศิลป์สากลได้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คุณค่าของงานทัศนศิลป์สากลในเรื่องของความงาม ที่เกิดจาก   ความคิดสร้างสรรค์ของมนุษย์ โดยนำวัตถุ วัสดุ สิ่งของต่าง ๆ เข้ามาประดับ เสริมแต่งร่างกาย ที่อยู่อาศัย ตกแต่งสถานที่ สิ่งแวดล้อมต่าง ๆ ได้อย่างเหมาะสม</w:t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 ถ่ายทอดความรู้ วิพากษ์วิจารณ์ความคิดริเริ่ม สร้างสรรค์ การตกแต่งวัสดุของงานทัศนศิลป์ส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 ความดีงามของ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 และความ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วยงามของจิตรกรรมฝาผนัง โบสถ์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หาร พระราชวัง ยุคสมัยต่าง ๆ     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่วโลก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 วิพากษ์วิจารณ์เกี่ยวกับวัฒนธรรมประเพณีโบราณสถาน และโบราณวัตถุของสากล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 และอธิบายคุณค่าของความซาบซึ้ง ความรัก และคว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วงแหน วัฒนธรรม ประเพณี โบราณสถาน โบราณวัตถุของสาก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่วโ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ได้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left="426" w:hanging="426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ถ่ายทอดความรู้วิพากษ์วิจารณ์ วัฒนธรรม ประเพณี โบราณสถานโบราณวัตถุ ของสากล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นตรี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และวิวัฒนาการ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เครื่องดนตรีสากลประเภทต่าง ๆ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นตรีสากลประเภทต่าง ๆ และ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คนิควิธีการเล่นของเครื่องดนตรี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กลแต่ละประเภท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และความไพเราะของเครื่อ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นตรี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ค่าของความไพเราะของเพลง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ของภูมิปัญญ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ดนตรีสาก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และวิวัฒนาการของเครื่องดนตรีสากลประเภทต่าง ๆ 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ประเภทของเครื่องดนตรีสากล ตลอดจนรูปแบบและเทคนิควิธีการเล่นของเครื่องดนตรีสากลแต่ละประเภท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และความไพเราะของเครื่องดนตรีสากล และสามารถวิเคราะห์วิพากษ์วิจารณ์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ถึงคุณค่าและความไพเราะของเพลงสากลและสามารถวิเคราะห์  วิพากษ์วิจารณ์เพลงสากล 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ของภูมิปัญญาทางดนตรีสากลไ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และเกิดความหวงแหนภูมิ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ญาทางดนตรี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.6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ถึงคุณค่าของความรักและความหวงแหน พร้อมยกตัวอย่าง ตลอดจนร่วมสืบสานกระบวนการ ถ่ายทอดของภูมิปัญญาทางดนตรีสากล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าฏศิลป์สากล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แสดงนาฏศิลป์สากลในรูปแบบ 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อกาสต่าง ๆ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 และวิวัฒนาการ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นาฏศิลป์สากลประเภทต่าง ๆ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ัมพันธ์ระหว่างนาฏศิลป์   สากล กับบทบาททางสังคมในการพัฒนาสังคม</w:t>
            </w:r>
          </w:p>
          <w:p>
            <w:pPr>
              <w:pStyle w:val="Normal"/>
              <w:spacing w:lineRule="exact" w:line="42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ใช้และผสมผสาน  องค์ประกอบและพัฒนาทักษะทาง    นาฏศิลป์สากล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606" w:hanging="60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และอธิบาย </w:t>
            </w:r>
          </w:p>
          <w:p>
            <w:pPr>
              <w:pStyle w:val="Normal"/>
              <w:spacing w:lineRule="exact" w:line="42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 ประเภท และโอกาสในการแสดงนาฏศิลป์สากลได้</w:t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 ความเป็นมาและวิวัฒนาการของนาฏศิลป์และการ ละครสากลประเภทต่าง ๆ ได้</w:t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.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วามสัมพันธ์ระหว่างนาฏศิลป์สากลกับการพัฒนาสังคมได้</w:t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สามารถประยุกต์ใช้ทักษะการแสดงนาฏศิลป์สากลไปใช้ให้เกิดประโยชน์ต่อตนเองและสังคมอย่างเหมาะสมได้</w:t>
            </w:r>
          </w:p>
          <w:p>
            <w:pPr>
              <w:pStyle w:val="Normal"/>
              <w:spacing w:lineRule="exact" w:line="42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วามรู้และความเข้าใจและ   ประสบการณ์ประเมินคุณค่าการละคร วิธีการเลือกชมการแสดงนาฏศิลป์และการละครของสากล เพื่อสร้างความสุขและเกิดประโยชน์ต่อตนเอง</w:t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ของการแส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ฏศิลป์แบบสากลประเภทต่าง ๆ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และวิธีการแสด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สาก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ของแต่ละทวีป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นาฏศิลป์สากลที่เกี่ยวข้อง    กับมรดกทางวัฒนธรรมภูมิปัญญาสาก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253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บาทของนาฏศิลป์สากล ภูมิปัญญาสากลกับการพัฒนาสังค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การนำความรู้ ความเข้าใจ และประสบการณ์มาประเมินคุณค่าการละครและเชื่อมโยงความหมายกับชีวิตและสังคมได้ เลือกชมการแสดงเพื่อสร้างความสุขและเกิดประโยชน์ ต่อตนเอง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ประวัติความเป็นมาของการแสดงนาฏศิลป์แบบสากลประเภทต่าง ๆ 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ลักษณะวิธีการแสดงแบบสากลของแต่ละทวีป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8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ุณค่า ความสำคัญของนาฏศิลป์สากลมรดกทางวัฒนธรรม และภูมิปัญญาสากลได้</w:t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26" w:hanging="426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9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และอธิบายบทบาทของนาฏศิลป์สากล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ูมิปัญญาสากลกับการพัฒนาสังคมไ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วัติความเป็นมา วิวัฒนาการ   ของลีลาศ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ฒนธรรม ประเพณี ประวัติศาสตร์      ที่มีความสัมพันธ์กับการลีลาศ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ลีลาศมาตรฐานที่เกี่ยวข้องกับมรดกทางวัฒนธรร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่าการลีลาศมาตรฐา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433" w:hanging="433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ท่าลีลาศมาตรฐานไป    ประยุกต์ใช้ประกอบเพลงอื่น ๆ เพื่อนำไปใช้ โดยให้สอดคล้องกับวัฒนธรรมในภูมิภา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0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รู้ ความเข้าใจและอธิบายประวัติ ความเป็นมาและ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วัฒนาการของการลีลาศมาตรฐานได้</w:t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และอธิบายความสัมพันธ์ของ ประวัติศาสตร์วัฒนธรรม ประเพณี ที่เกี่ยวข้องกับวิวัฒนาการของลีลาศ มาตรฐานได้</w:t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ุคุณค่าของการลีลาศมาตรฐาน และการประยุกต์ใช้ในชีวิตประจำวันได้</w:t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ออกและปฏิบัติลีลาศ มาตรฐานได้</w:t>
            </w:r>
          </w:p>
          <w:p>
            <w:pPr>
              <w:pStyle w:val="Normal"/>
              <w:spacing w:lineRule="exact" w:line="380"/>
              <w:ind w:left="606" w:hanging="60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606" w:hanging="606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ท่าลีลาศมาตรฐานไปใช้กับเพลงอื่น ๆ ในโอกาสต่าง ๆ ได้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871"/>
        <w:gridCol w:w="730"/>
        <w:gridCol w:w="4132"/>
        <w:gridCol w:w="730"/>
        <w:gridCol w:w="719"/>
        <w:gridCol w:w="720"/>
        <w:gridCol w:w="720"/>
        <w:gridCol w:w="720"/>
        <w:gridCol w:w="734"/>
        <w:gridCol w:w="935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รียนรู้ระดับ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ตามหลักสูต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 ข้อที่ต้องการ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ฤติกรรมการวัด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ข้าใ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น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ป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ิ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คราะห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ระเมินค่า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และเข้า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การประกอบอาชีพออก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คือ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ออกแบบตกแต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แบบเครื่องเฟอร์นิเจอ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แบบเสื้อผ้าแฟชั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อดจนสามารถนำไปสู่การตัดสินใจในการเลือกประกอบอาชีพดังกล่าว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อกแบบกับแนวการประกอบอาชีพ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และลักษณะเฉพาะของ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ชีพการออกแบบ                        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้านการออกแบบตกแต่ง               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อกแบบเครื่องเฟอร์นิเจอร์      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แบบเสื้อผ้าแฟชั่น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ภาพการจ้างงาน การทำงาน  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อกแบบ 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ุณสมบัติของผู้ประกอบอาชีพ   </w:t>
            </w:r>
          </w:p>
          <w:p>
            <w:pPr>
              <w:pStyle w:val="Normal"/>
              <w:spacing w:lineRule="exact" w:line="380"/>
              <w:ind w:left="433" w:hanging="43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อกแบบ 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 ความเข้าใจในลักษณะอาชีพ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อกแบบ 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 คือ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แบบตกแต่ง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แบบเครื่องเฟอร์นิเจอร์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อกแบบเสื้อผ้าแฟชั่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ของอาชีพและคุณสมบัติของผู้ที่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ะประกอบอาชีพการออก แบบ 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433" w:hanging="43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258" w:footer="709" w:bottom="899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กุมภาพันธ์</w:t>
    </w:r>
    <w:r>
      <w:rPr>
        <w:rFonts w:cs="Times New Roman"/>
        <w:color w:val="A6A6A6"/>
      </w:rPr>
      <w:t xml:space="preserve"> </w:t>
    </w:r>
    <w:r>
      <w:rPr>
        <w:color w:val="A6A6A6"/>
      </w:rPr>
      <w:t>25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HeaderChar">
    <w:name w:val="Head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FooterChar">
    <w:name w:val="Footer Char"/>
    <w:basedOn w:val="DefaultParagraphFont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26:00Z</dcterms:created>
  <dc:creator>Service</dc:creator>
  <dc:description/>
  <cp:keywords/>
  <dc:language>en-US</dc:language>
  <cp:lastModifiedBy>iLLuSioN</cp:lastModifiedBy>
  <cp:lastPrinted>2012-01-20T09:30:00Z</cp:lastPrinted>
  <dcterms:modified xsi:type="dcterms:W3CDTF">2012-02-16T07:03:00Z</dcterms:modified>
  <cp:revision>9</cp:revision>
  <dc:subject/>
  <dc:title>ผังการออกข้อสอบวัดผลสัมฤทธิ์ปลายภาคเรียน</dc:title>
</cp:coreProperties>
</file>