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ความรู้พื้นฐาน รายวิชา คณิตศาสตร์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ระดับ  มัธยมศึกษาตอนต้น</w:t>
      </w:r>
    </w:p>
    <w:tbl>
      <w:tblPr>
        <w:tblW w:w="155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86"/>
        <w:gridCol w:w="933"/>
        <w:gridCol w:w="4500"/>
        <w:gridCol w:w="1051"/>
        <w:gridCol w:w="611"/>
        <w:gridCol w:w="720"/>
        <w:gridCol w:w="900"/>
        <w:gridCol w:w="900"/>
        <w:gridCol w:w="862"/>
        <w:gridCol w:w="920"/>
        <w:gridCol w:w="728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และการดำเนินกา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ุจำนวนเต็ม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ต็มลบและศูนย์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จำนวนเต็มได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 ลบ คูณ หาร จำนวนเต็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เกี่ยวกับสมบัติของจำนวนเต็มไปใช้ได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3-5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ษส่วนและทศนิย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เศษส่วนหรือ  ทศนิยม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เศษส่วนในรูปทศนิยมและเขียนทศนิยมซ้ำในรูปเศษส่วน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เศษส่วนและหรือทศนิยม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 ลบ คูณ หาร เศษส่วนและหรือทศนิยมได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" w:leader="none"/>
                <w:tab w:val="left" w:pos="4560" w:leader="none"/>
              </w:tabs>
              <w:ind w:left="273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เกี่ยวกับเศษส่วนและทศนิยม  ไปใช้แก้โจทย์ปัญหาได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0-11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2-13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2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5"/>
        <w:gridCol w:w="967"/>
        <w:gridCol w:w="4158"/>
        <w:gridCol w:w="1054"/>
        <w:gridCol w:w="716"/>
        <w:gridCol w:w="686"/>
        <w:gridCol w:w="754"/>
        <w:gridCol w:w="862"/>
        <w:gridCol w:w="862"/>
        <w:gridCol w:w="920"/>
        <w:gridCol w:w="72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ยกกำลั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และเขียนเลขยกกำลังที่มีเลขชี้กำลังเป็นจำนวนเต็มแทนจำนวนที่กำหนดให้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เลขยกกำลังให้อยู่ในรูปสัญกรณ์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ศาสตร์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60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ูณและหารเลขยกกำลังที่มีฐานเดียวกันและเลขชี้กำลังเป็นจำนวนเต็ม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5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pacing w:val="-6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vertAlign w:val="superscript"/>
              </w:rPr>
              <w:t>(16-17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vertAlign w:val="superscript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ส่วนและร้อยล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อัตราส่วน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นวณสัดส่วน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่าของร้อยละ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ในสถานการณ์ต่างๆเกี่ยวกับอัตราส่วน สัดส่วนและร้อยละ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9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20-21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2-23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367"/>
        <w:gridCol w:w="967"/>
        <w:gridCol w:w="4674"/>
        <w:gridCol w:w="1051"/>
        <w:gridCol w:w="490"/>
        <w:gridCol w:w="683"/>
        <w:gridCol w:w="833"/>
        <w:gridCol w:w="864"/>
        <w:gridCol w:w="864"/>
        <w:gridCol w:w="924"/>
        <w:gridCol w:w="738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หน่วยความยาวพื้นที่ในระบบเดียวกันและต่างระบบ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หน่วยการวัดเกี่ยวกับความยาวและพื้นที่ได้อย่างเหมาะสม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พื้นที่ของรูปเรขาคณิต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โจทย์ปัญหาเกี่ยวกับพื้นที่สถานการณ์ต่างๆในชีวิตประจำวันได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5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26-27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28-2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ตรและพื้นที่ผิ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ลักษณะและสมบัติของปริซึม พีระมิด ทรงกระบอก กรวย ทรงกลม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ปริมาตรและพื้นที่ผิวของทรงกระบอก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ปริมาตรของพีระมิด กรวยและทรงกลมได้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1-32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3-34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0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9"/>
        <w:gridCol w:w="967"/>
        <w:gridCol w:w="4184"/>
        <w:gridCol w:w="1052"/>
        <w:gridCol w:w="684"/>
        <w:gridCol w:w="684"/>
        <w:gridCol w:w="756"/>
        <w:gridCol w:w="862"/>
        <w:gridCol w:w="862"/>
        <w:gridCol w:w="920"/>
        <w:gridCol w:w="72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ตรและพื้นที่ผิ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หน่วยการวัดเกี่ยวกับความจุหรือปริมาตรได้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ความรู้เกี่ยวกับปริมาตรและพื้นที่ผิว แก้ปัญหาในสถานการณ์ต่างๆได้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5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36-37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2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8"/>
        <w:gridCol w:w="967"/>
        <w:gridCol w:w="4124"/>
        <w:gridCol w:w="1052"/>
        <w:gridCol w:w="684"/>
        <w:gridCol w:w="900"/>
        <w:gridCol w:w="720"/>
        <w:gridCol w:w="862"/>
        <w:gridCol w:w="862"/>
        <w:gridCol w:w="920"/>
        <w:gridCol w:w="72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อันดับและกรา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ละอธิบายความหมายคู่อันดับได้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ละแปลความหมายกราฟบนระนาบพิกัดฉากที่กำหนดให้ได้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กราฟแสดงความเกี่ยวข้องของปริมาตรสองชุดที่กำหนดให้ได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39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ระหว่างรูปเรขาคณิตสองมิติและสามมิต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ของรูปเรขาคณิตสามมิติจากภาพสองมิติที่กำหนดให้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ุภาพสองมิติที่ได้จากการมองด้านหน้า ด้านข้าง ด้านบนของรูปเรขาคณิตสามมิติที่กำหนดให้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าดหรือประดิษฐ์รูปเรขาคณิตที่ประกอบขึ้นจากลูกบาศก์เมื่อกำหนดภาพสองมิติที่ได้จากการมองทางด้านหน้า ด้านข้าง หรือด้านบนได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1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2-43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74"/>
        <w:gridCol w:w="967"/>
        <w:gridCol w:w="4499"/>
        <w:gridCol w:w="1054"/>
        <w:gridCol w:w="491"/>
        <w:gridCol w:w="686"/>
        <w:gridCol w:w="829"/>
        <w:gridCol w:w="862"/>
        <w:gridCol w:w="862"/>
        <w:gridCol w:w="920"/>
        <w:gridCol w:w="72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เกี่ยวกับจำนวนและการดำเนินการ เศษส่วนและทศนิยม เลขยกกำลัง อัตราส่วนสัดส่วน และร้อยละ การวัด ปริมาตรและพื้นที่ผิว คู่อันดับและกราฟ ความสัมพันธ์ระหว่างรูปเรขาคณิตสองมิติและเรขาคณิตสามมิติ สถิติและความน่าจะเป็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ิต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ข้อมูลในรูปแบบที่เหมาะสมได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หาค่ากลางของข้อมูลที่ไม่แจกแจงความถี่ได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ค่ากลางของข้อมูลที่กำหนดให้ได้อย่างเหมาะส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่าน แปลความหมาย และวิเคราะห์ข้อมูล จากการนำเสนอข้อมูลที่กำหนดให้ได้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5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49-50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51-5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46-48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53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น่าจะเป็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วามน่าจะเป็นของเหตุการณ์จากการทดลองสุ่มที่ผลแต่ละตัวมีโอกาสที่จะเกิดขึ้นเท่าๆกันได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ความรู้เกี่ยวกับความน่าจะเป็นในการคาดการณ์ได้อย่างสมเหตุสมผ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ความรู้เกี่ยวกับความน่าจะเป็นประกอบการตัดสินใจได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54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55-56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vertAlign w:val="superscript"/>
              </w:rPr>
              <w:t>(57-58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ังการออกข้อสอบวัดผลสัมฤทธิ์ปลายภาคเรีย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 กศน</w:t>
      </w:r>
      <w:r>
        <w:rPr>
          <w:rFonts w:cs="Angsana New" w:ascii="Angsana New" w:hAnsi="Angsana New"/>
          <w:b/>
          <w:bCs/>
          <w:sz w:val="32"/>
          <w:szCs w:val="32"/>
        </w:rPr>
        <w:t>.2551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ุ่นทั่วประเทศ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ความรู้พื้นฐาน รายวิชา คณิตศาสตร์  ระดับ  มัธยมศึกษาตอนต้น</w:t>
      </w:r>
    </w:p>
    <w:tbl>
      <w:tblPr>
        <w:tblW w:w="15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74"/>
        <w:gridCol w:w="967"/>
        <w:gridCol w:w="4499"/>
        <w:gridCol w:w="1054"/>
        <w:gridCol w:w="491"/>
        <w:gridCol w:w="686"/>
        <w:gridCol w:w="829"/>
        <w:gridCol w:w="862"/>
        <w:gridCol w:w="862"/>
        <w:gridCol w:w="920"/>
        <w:gridCol w:w="72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วัด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ind w:firstLine="4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ข้า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จ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ำ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ช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ัง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คราะห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ินค่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ัตนัย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กษะ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บวนการ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างคณิตศาสตร์ในงานอาชีพ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ทักษะทางคณิตศาสตร์ให้เหมาะสมกับงานอาชีพได้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59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60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vertAlign w:val="superscript"/>
              </w:rPr>
            </w:pP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76" w:top="1440" w:footer="576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eastAsia="Times New Roman"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  <w:lang w:eastAsia="ko-KR"/>
    </w:rPr>
  </w:style>
  <w:style w:type="character" w:styleId="HeaderChar">
    <w:name w:val="Header Char"/>
    <w:basedOn w:val="DefaultParagraphFont"/>
    <w:qFormat/>
    <w:rPr>
      <w:sz w:val="24"/>
      <w:szCs w:val="28"/>
      <w:lang w:eastAsia="ko-K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6:00Z</dcterms:created>
  <dc:creator>COMPUTER</dc:creator>
  <dc:description/>
  <cp:keywords/>
  <dc:language>en-US</dc:language>
  <cp:lastModifiedBy>iLLuSioN</cp:lastModifiedBy>
  <cp:lastPrinted>2012-01-18T14:17:00Z</cp:lastPrinted>
  <dcterms:modified xsi:type="dcterms:W3CDTF">2012-02-16T03:39:00Z</dcterms:modified>
  <cp:revision>4</cp:revision>
  <dc:subject/>
  <dc:title>ผังการออกข้อสอบวัดผลสัมฤทธิ์ปลายภาคเรียน</dc:title>
</cp:coreProperties>
</file>