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7900</wp:posOffset>
                </wp:positionH>
                <wp:positionV relativeFrom="paragraph">
                  <wp:posOffset>225425</wp:posOffset>
                </wp:positionV>
                <wp:extent cx="1815465" cy="339090"/>
                <wp:effectExtent l="0" t="0" r="0" b="2324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39120"/>
                          <a:chOff x="0" y="0"/>
                          <a:chExt cx="1815480" cy="339120"/>
                        </a:xfrm>
                      </wpg:grpSpPr>
                      <wps:wsp>
                        <wps:cNvSpPr/>
                        <wps:spPr>
                          <a:xfrm>
                            <a:off x="121320" y="110520"/>
                            <a:ext cx="120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15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7.75pt;width:142.95pt;height:26.7pt" coordorigin="11540,355" coordsize="2859,534">
                <v:rect id="shape_0" fillcolor="white" stroked="t" o:allowincell="f" style="position:absolute;left:11731;top:529;width:18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40;top:355;width:285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02565</wp:posOffset>
                </wp:positionV>
                <wp:extent cx="1256030" cy="361950"/>
                <wp:effectExtent l="0" t="0" r="0" b="2286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361800"/>
                          <a:chOff x="0" y="0"/>
                          <a:chExt cx="125604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12560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24920" y="114120"/>
                              <a:ext cx="13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6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SimSun;Arial Unicode MS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         ประถมศึกษ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800" y="0"/>
                            <a:ext cx="446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US" w:eastAsia="zh-CN" w:bidi="th-TH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95pt;width:98.9pt;height:28.5pt" coordorigin="7020,319" coordsize="1978,570">
                <v:group id="shape_0" style="position:absolute;left:7020;top:349;width:1978;height:540">
                  <v:rect id="shape_0" fillcolor="white" stroked="t" o:allowincell="f" style="position:absolute;left:7217;top:529;width:217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020;top:349;width:19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SimSun;Arial Unicode MS" w:cs="Angsana New"/>
                              <w:color w:val="auto"/>
                              <w:lang w:val="en-US" w:eastAsia="zh-CN" w:bidi="th-TH"/>
                            </w:rPr>
                            <w:t xml:space="preserve">         ประถมศึกษ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51;top:319;width:70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en-US" w:eastAsia="zh-CN" w:bidi="th-TH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พัฒนาตนเอง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ชุมช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ังคม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6"/>
          <w:szCs w:val="36"/>
        </w:rPr>
        <w:t>11003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เห็นความสำคัญของหลักการพัฒนา และสามารถพัฒนาตนเอง ครอบครัว ชุม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งคม</w:t>
      </w:r>
    </w:p>
    <w:tbl>
      <w:tblPr>
        <w:tblW w:w="16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140"/>
        <w:gridCol w:w="720"/>
        <w:gridCol w:w="4201"/>
        <w:gridCol w:w="720"/>
        <w:gridCol w:w="540"/>
        <w:gridCol w:w="540"/>
        <w:gridCol w:w="536"/>
        <w:gridCol w:w="540"/>
        <w:gridCol w:w="686"/>
        <w:gridCol w:w="506"/>
        <w:gridCol w:w="515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้อที่ต้องการ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ู้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้าใจ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นำ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ไป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วิ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คราะห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 เคราะห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ประ เมินค่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ัตนัย</w:t>
            </w:r>
          </w:p>
        </w:tc>
      </w:tr>
      <w:tr>
        <w:trPr>
          <w:trHeight w:val="7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หลักการพัฒนาชมชุ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และวิเคราะห์ข้อมูลในการพัฒนาตนเอง ครอบครัว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พัฒนาตนเอ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ชุมชน สังค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พัฒนา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 ประโยชน์ของ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ด้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การจัดเก็บ วิเคราะห์ข้อมูลอย่างง่าย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ผยแพร่ข้อมูล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มีส่วนร่วมในการวางแผนพัฒนา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ผลที่ได้จากการวางแผนไป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ใช้ในชีวิตประจำวั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หมายของการพัฒนาตนเ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สำคัญของการพัฒนาตนเ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พัฒนา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ประโยชน์ที่ได้รับจากการพัฒนา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ข้อมูล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ข้อมูลด้านต่าง ๆ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โยชน์ของข้อมูลด้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ด้านต่าง ๆ ไปใช้ในชีวิตประจำว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ัมพันธ์ของข้อมูลแต่ละด้า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วิธีการจัดเก็บ และรวบรวมข้อมูลด้าน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 ๆ 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เคราะห์ข้อมูลตนเอง ครอบครัว ชุมชน 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ข้อมูลที่ได้ไปใช้ในการจัดทำแผนชีวิต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เผยแพร่ข้อมูลด้านต่าง ๆ 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ะหนักในการมีส่วนร่วมในการวางแผน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ุกิจกรรมของการมีส่วนร่วมในการ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งแผนพัฒนา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แนวทางการพัฒนา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ป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ใช้กับตนเอง  ชุมชนและสังคมได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25095</wp:posOffset>
                      </wp:positionV>
                      <wp:extent cx="450215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27pt;mso-wrap-distance-left:9.05pt;mso-wrap-distance-right:9.05pt;mso-wrap-distance-top:0pt;mso-wrap-distance-bottom:0pt;margin-top:9.85pt;mso-position-vertical-relative:text;margin-left: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9380</wp:posOffset>
                      </wp:positionV>
                      <wp:extent cx="450215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27pt;mso-wrap-distance-left:9.05pt;mso-wrap-distance-right:9.05pt;mso-wrap-distance-top:0pt;mso-wrap-distance-bottom:0pt;margin-top:9.4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64770</wp:posOffset>
                      </wp:positionV>
                      <wp:extent cx="622935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27pt;mso-wrap-distance-left:9.05pt;mso-wrap-distance-right:9.05pt;mso-wrap-distance-top:0pt;mso-wrap-distance-bottom:0pt;margin-top:5.1pt;mso-position-vertical-relative:text;margin-left: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9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2870</wp:posOffset>
                      </wp:positionV>
                      <wp:extent cx="678815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8.1pt;mso-position-vertical-relative:text;margin-left: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99060</wp:posOffset>
                      </wp:positionV>
                      <wp:extent cx="678815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7.8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26365</wp:posOffset>
                      </wp:positionV>
                      <wp:extent cx="450215" cy="3429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27pt;mso-wrap-distance-left:9.05pt;mso-wrap-distance-right:9.05pt;mso-wrap-distance-top:0pt;mso-wrap-distance-bottom:0pt;margin-top:9.95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33985</wp:posOffset>
                      </wp:positionV>
                      <wp:extent cx="450215" cy="3429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27pt;mso-wrap-distance-left:9.05pt;mso-wrap-distance-right:9.05pt;mso-wrap-distance-top:0pt;mso-wrap-distance-bottom:0pt;margin-top:10.55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27000</wp:posOffset>
                      </wp:positionV>
                      <wp:extent cx="564515" cy="3429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0pt;mso-position-vertical-relative:text;margin-left: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6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3660</wp:posOffset>
                      </wp:positionV>
                      <wp:extent cx="678815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5.8pt;mso-position-vertical-relative:text;margin-left: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3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6365</wp:posOffset>
                      </wp:positionV>
                      <wp:extent cx="603885" cy="26733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885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5pt;height:21.05pt;mso-wrap-distance-left:9.05pt;mso-wrap-distance-right:9.05pt;mso-wrap-distance-top:0pt;mso-wrap-distance-bottom:0pt;margin-top:9.9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8900</wp:posOffset>
                      </wp:positionV>
                      <wp:extent cx="678815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7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3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7945</wp:posOffset>
                      </wp:positionV>
                      <wp:extent cx="678815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5.35pt;mso-position-vertical-relative:text;margin-left: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5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50495</wp:posOffset>
                      </wp:positionV>
                      <wp:extent cx="564515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7pt;mso-wrap-distance-left:9.05pt;mso-wrap-distance-right:9.05pt;mso-wrap-distance-top:0pt;mso-wrap-distance-bottom:0pt;margin-top:11.85pt;mso-position-vertical-relative:text;margin-left: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92710</wp:posOffset>
                      </wp:positionV>
                      <wp:extent cx="678815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7.3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1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94615</wp:posOffset>
                      </wp:positionV>
                      <wp:extent cx="678815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9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7.45pt;mso-position-vertical-relative:text;margin-left: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9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16205</wp:posOffset>
                      </wp:positionV>
                      <wp:extent cx="678815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9.15pt;mso-position-vertical-relative:text;margin-left: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8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81280</wp:posOffset>
                      </wp:positionV>
                      <wp:extent cx="678815" cy="3429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6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6.4pt;mso-position-vertical-relative:text;margin-left:-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6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7900</wp:posOffset>
                </wp:positionH>
                <wp:positionV relativeFrom="paragraph">
                  <wp:posOffset>225425</wp:posOffset>
                </wp:positionV>
                <wp:extent cx="1815465" cy="339090"/>
                <wp:effectExtent l="0" t="0" r="0" b="2324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39120"/>
                          <a:chOff x="0" y="0"/>
                          <a:chExt cx="1815480" cy="339120"/>
                        </a:xfrm>
                      </wpg:grpSpPr>
                      <wps:wsp>
                        <wps:cNvSpPr/>
                        <wps:spPr>
                          <a:xfrm>
                            <a:off x="121320" y="110520"/>
                            <a:ext cx="120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15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7.75pt;width:142.95pt;height:26.7pt" coordorigin="11540,355" coordsize="2859,534">
                <v:rect id="shape_0" fillcolor="white" stroked="t" o:allowincell="f" style="position:absolute;left:11731;top:529;width:18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40;top:355;width:285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21615</wp:posOffset>
                </wp:positionV>
                <wp:extent cx="1256665" cy="342900"/>
                <wp:effectExtent l="0" t="0" r="0" b="2286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3080"/>
                          <a:chOff x="0" y="0"/>
                          <a:chExt cx="1256760" cy="343080"/>
                        </a:xfrm>
                      </wpg:grpSpPr>
                      <wps:wsp>
                        <wps:cNvSpPr/>
                        <wps:spPr>
                          <a:xfrm>
                            <a:off x="125640" y="114480"/>
                            <a:ext cx="13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7.45pt;width:98.95pt;height:27pt" coordorigin="7020,349" coordsize="1979,540">
                <v:rect id="shape_0" fillcolor="white" stroked="t" o:allowincell="f" style="position:absolute;left:7218;top:530;width:21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349;width:19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5160</wp:posOffset>
                </wp:positionH>
                <wp:positionV relativeFrom="paragraph">
                  <wp:posOffset>202565</wp:posOffset>
                </wp:positionV>
                <wp:extent cx="447040" cy="3048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4pt;mso-wrap-distance-left:9.05pt;mso-wrap-distance-right:9.05pt;mso-wrap-distance-top:0pt;mso-wrap-distance-bottom:0pt;margin-top:15.95pt;mso-position-vertical-relative:text;margin-left:4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พัฒนาตนเอง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ชุมช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ังคม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6"/>
          <w:szCs w:val="36"/>
        </w:rPr>
        <w:t>21003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.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เห็นความสำคัญของหลักการพัฒนา และสามารถพัฒนาตนเอง ครอบครัว ชุม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งคม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023"/>
        <w:gridCol w:w="720"/>
        <w:gridCol w:w="3943"/>
        <w:gridCol w:w="720"/>
        <w:gridCol w:w="540"/>
        <w:gridCol w:w="540"/>
        <w:gridCol w:w="461"/>
        <w:gridCol w:w="540"/>
        <w:gridCol w:w="540"/>
        <w:gridCol w:w="540"/>
        <w:gridCol w:w="540"/>
      </w:tblGrid>
      <w:tr>
        <w:trPr>
          <w:tblHeader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รู้ระดั บ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ู้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้าใ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นำ   ไป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วิ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 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ประ 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ัตนัย</w:t>
            </w:r>
          </w:p>
        </w:tc>
      </w:tr>
      <w:tr>
        <w:trPr>
          <w:trHeight w:val="73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หลักการพัฒนา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สามารถวิเคราะห์ข้อมูล และกำหนดแนวทางการพัฒนา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      ให้สอดคล้องกับสภาพการเปลี่ยนแปลงของเหตุการณ์ปัจจุบัน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พัฒนาตนเอง ชุมชน 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พัฒนาตนเอง ชุมชน สังค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 ประโยชน์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ด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ธารณสุข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จัดเก็บ วิเคราะห์ข้อมูลด้วยวิธี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หลากหลาย และเผยแพร่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มีส่วนร่วมในการวางแผนพัฒ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นวทางการพัฒนาตนเอง ครอบครัว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ทคนิคการมีส่วนร่วมในการจัดทำ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   เช่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ทำเวทีประชาคม  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ชุมกลุ่มย่อ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ัมมน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ำรวจประชามติ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ชาพิจารณ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แผ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ิศทาง นโยบา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ลำดับความสำคัญ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ผยแพร่สู่การปฏิบัติ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รายง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โครงง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อาชีพในชุมชนและสังคม</w:t>
            </w:r>
          </w:p>
          <w:p>
            <w:pPr>
              <w:pStyle w:val="Normal"/>
              <w:ind w:left="360" w:hanging="1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เซียนกับการพัฒนาอาชีพ</w:t>
            </w:r>
          </w:p>
          <w:p>
            <w:pPr>
              <w:pStyle w:val="Normal"/>
              <w:ind w:left="480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ุดเด่นของประเทศไทยในการผลักดันเศรษฐกิจสร้างสรรค์</w:t>
            </w:r>
          </w:p>
          <w:p>
            <w:pPr>
              <w:pStyle w:val="Normal"/>
              <w:ind w:left="480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ักยภาพประเทศไทยกับการพัฒนาอาชีพ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หมายของการพัฒนาตนเ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สำคัญของการพัฒนาตนเ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พัฒนา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ประโยชน์ที่ได้รับจาก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 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ข้อมูล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ชนิดของข้อมูลด้านต่าง 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ข้อมูลด้านต่าง ๆ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โยชน์ของข้อมูลด้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ด้านต่าง ๆ ไปใช้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ัมพันธ์ของข้อมูลแต่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จัดเก็บและรวบรวม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ข้อมูล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ที่ได้ไปใช้ในการจัดทำแผ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ีวิต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ข้อมูลในรูปแบบต่าง 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ิดความตระหนักและมีส่วนร่วม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งแผนพัฒนา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ุกิจกรรมของการมีส่วนร่วมในการ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างแผนพัฒนาตนเอง ครอบครัว 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ขั้นตอนการมีส่วนร่วม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ทำเวทีประชาคม  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ชุมกลุ่มย่อ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ัมมน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ำรวจประชามติ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ชาพิจารณ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เทคนิคการมีส่วน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ให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อดคล้องกับสภาพการเปลี่ยนแปล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507" w:hanging="5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ผลที่ได้จากการวางแผนเผยแพร่สู่การปฏิบัติโดยการเขียนรายงาน การเขียนโครงการ การประชาสัมพันธ์ ฯลฯ</w:t>
            </w:r>
          </w:p>
          <w:p>
            <w:pPr>
              <w:pStyle w:val="Normal"/>
              <w:ind w:left="507" w:hanging="5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นวโน้มในการพัฒนาและส่งเสริมอาชีพในกลุ่มประชาคมเศรษฐกิจอาเซีย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795020</wp:posOffset>
                      </wp:positionV>
                      <wp:extent cx="828040" cy="56832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568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 xml:space="preserve">ข้อ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pt;height:44.75pt;mso-wrap-distance-left:9.05pt;mso-wrap-distance-right:9.05pt;mso-wrap-distance-top:0pt;mso-wrap-distance-bottom:0pt;margin-top:62.6pt;mso-position-vertical-relative:text;margin-left:20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ข้อ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07" w:hanging="5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จุดเด่นของประเทศไทยในการผลักดันเศรษฐกิจสร้างสรรค์</w:t>
            </w:r>
          </w:p>
          <w:p>
            <w:pPr>
              <w:pStyle w:val="Normal"/>
              <w:ind w:left="507" w:hanging="50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ศักยภาพของประเทศไทยไปใช้ในการพัฒนาอาชีพในด้านต่าง 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19380</wp:posOffset>
                      </wp:positionV>
                      <wp:extent cx="678815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9.4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86360</wp:posOffset>
                      </wp:positionV>
                      <wp:extent cx="572770" cy="3429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6.8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69850</wp:posOffset>
                      </wp:positionV>
                      <wp:extent cx="57277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5.5pt;mso-position-vertical-relative:text;margin-left: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7315</wp:posOffset>
                      </wp:positionV>
                      <wp:extent cx="572770" cy="3429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8.4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03505</wp:posOffset>
                      </wp:positionV>
                      <wp:extent cx="572770" cy="34290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8.1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90805</wp:posOffset>
                      </wp:positionV>
                      <wp:extent cx="695325" cy="3429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7pt;mso-wrap-distance-left:9.05pt;mso-wrap-distance-right:9.05pt;mso-wrap-distance-top:0pt;mso-wrap-distance-bottom:0pt;margin-top:7.15pt;mso-position-vertical-relative:text;margin-left: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1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1120</wp:posOffset>
                      </wp:positionV>
                      <wp:extent cx="677545" cy="34290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7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5.6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7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63500</wp:posOffset>
                      </wp:positionV>
                      <wp:extent cx="677545" cy="34290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9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5pt;mso-position-vertical-relative:text;margin-left:3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9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91440</wp:posOffset>
                      </wp:positionV>
                      <wp:extent cx="677545" cy="342900"/>
                      <wp:effectExtent l="0" t="0" r="0" b="0"/>
                      <wp:wrapNone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1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7.2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1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2280285</wp:posOffset>
                      </wp:positionV>
                      <wp:extent cx="677545" cy="342900"/>
                      <wp:effectExtent l="0" t="0" r="0" b="0"/>
                      <wp:wrapNone/>
                      <wp:docPr id="3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179.55pt;mso-position-vertical-relative:text;margin-left: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4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2854325</wp:posOffset>
                      </wp:positionV>
                      <wp:extent cx="677545" cy="342900"/>
                      <wp:effectExtent l="0" t="0" r="0" b="0"/>
                      <wp:wrapNone/>
                      <wp:docPr id="3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224.75pt;mso-position-vertical-relative:text;margin-left: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16840</wp:posOffset>
                      </wp:positionV>
                      <wp:extent cx="678815" cy="34290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9.2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16205</wp:posOffset>
                      </wp:positionV>
                      <wp:extent cx="678815" cy="34290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5pt;height:27pt;mso-wrap-distance-left:9.05pt;mso-wrap-distance-right:9.05pt;mso-wrap-distance-top:0pt;mso-wrap-distance-bottom:0pt;margin-top:9.1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16840</wp:posOffset>
                      </wp:positionV>
                      <wp:extent cx="572770" cy="342900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9.2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32080</wp:posOffset>
                      </wp:positionV>
                      <wp:extent cx="572770" cy="342900"/>
                      <wp:effectExtent l="0" t="0" r="0" b="0"/>
                      <wp:wrapNone/>
                      <wp:docPr id="4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10.4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7950</wp:posOffset>
                      </wp:positionV>
                      <wp:extent cx="572770" cy="342900"/>
                      <wp:effectExtent l="0" t="0" r="0" b="0"/>
                      <wp:wrapNone/>
                      <wp:docPr id="4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8.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8585</wp:posOffset>
                      </wp:positionV>
                      <wp:extent cx="572770" cy="342900"/>
                      <wp:effectExtent l="0" t="0" r="0" b="0"/>
                      <wp:wrapNone/>
                      <wp:docPr id="4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8.55pt;mso-position-vertical-relative:text;margin-left: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9855</wp:posOffset>
                      </wp:positionV>
                      <wp:extent cx="572770" cy="342900"/>
                      <wp:effectExtent l="0" t="0" r="0" b="0"/>
                      <wp:wrapNone/>
                      <wp:docPr id="4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7pt;mso-wrap-distance-left:9.05pt;mso-wrap-distance-right:9.05pt;mso-wrap-distance-top:0pt;mso-wrap-distance-bottom:0pt;margin-top:8.65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15570</wp:posOffset>
                      </wp:positionV>
                      <wp:extent cx="677545" cy="342900"/>
                      <wp:effectExtent l="0" t="0" r="0" b="0"/>
                      <wp:wrapNone/>
                      <wp:docPr id="4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9.1pt;mso-position-vertical-relative:text;margin-left: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165100</wp:posOffset>
                      </wp:positionV>
                      <wp:extent cx="805180" cy="336550"/>
                      <wp:effectExtent l="0" t="0" r="0" b="0"/>
                      <wp:wrapNone/>
                      <wp:docPr id="4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18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4pt;height:26.5pt;mso-wrap-distance-left:9.05pt;mso-wrap-distance-right:9.05pt;mso-wrap-distance-top:0pt;mso-wrap-distance-bottom:0pt;margin-top:13pt;mso-position-vertical-relative:text;margin-left:-1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514475</wp:posOffset>
                      </wp:positionV>
                      <wp:extent cx="560705" cy="361950"/>
                      <wp:effectExtent l="0" t="0" r="0" b="0"/>
                      <wp:wrapNone/>
                      <wp:docPr id="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8.5pt;mso-wrap-distance-left:9.05pt;mso-wrap-distance-right:9.05pt;mso-wrap-distance-top:0pt;mso-wrap-distance-bottom:0pt;margin-top:119.25pt;mso-position-vertical-relative:text;margin-left:1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6995</wp:posOffset>
                      </wp:positionV>
                      <wp:extent cx="695325" cy="342900"/>
                      <wp:effectExtent l="0" t="0" r="0" b="0"/>
                      <wp:wrapNone/>
                      <wp:docPr id="4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27pt;mso-wrap-distance-left:9.05pt;mso-wrap-distance-right:9.05pt;mso-wrap-distance-top:0pt;mso-wrap-distance-bottom:0pt;margin-top:6.8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3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ลักสูตรการศึกษานอกระบบระดับการศึกษาขั้นพื้น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00</wp:posOffset>
                </wp:positionH>
                <wp:positionV relativeFrom="paragraph">
                  <wp:posOffset>221615</wp:posOffset>
                </wp:positionV>
                <wp:extent cx="1688465" cy="342900"/>
                <wp:effectExtent l="0" t="0" r="0" b="2286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43080"/>
                          <a:chOff x="0" y="0"/>
                          <a:chExt cx="1688400" cy="343080"/>
                        </a:xfrm>
                      </wpg:grpSpPr>
                      <wps:wsp>
                        <wps:cNvSpPr/>
                        <wps:spPr>
                          <a:xfrm>
                            <a:off x="156240" y="114480"/>
                            <a:ext cx="1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pt;margin-top:17.45pt;width:132.95pt;height:27pt" coordorigin="8900,349" coordsize="2659,540">
                <v:rect id="shape_0" fillcolor="white" stroked="t" o:allowincell="f" style="position:absolute;left:9146;top:530;width:202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900;top:349;width:26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21615</wp:posOffset>
                </wp:positionV>
                <wp:extent cx="1256665" cy="342900"/>
                <wp:effectExtent l="0" t="0" r="0" b="2286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3080"/>
                          <a:chOff x="0" y="0"/>
                          <a:chExt cx="1256760" cy="343080"/>
                        </a:xfrm>
                      </wpg:grpSpPr>
                      <wps:wsp>
                        <wps:cNvSpPr/>
                        <wps:spPr>
                          <a:xfrm>
                            <a:off x="125640" y="114480"/>
                            <a:ext cx="13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Arial Unicode MS" w:cs="Angsana New"/>
                                  <w:color w:val="auto"/>
                                  <w:lang w:val="en-US" w:eastAsia="zh-CN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7.45pt;width:98.95pt;height:27pt" coordorigin="7020,349" coordsize="1979,540">
                <v:rect id="shape_0" fillcolor="white" stroked="t" o:allowincell="f" style="position:absolute;left:7218;top:530;width:21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349;width:19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Arial Unicode MS" w:cs="Angsana New"/>
                            <w:color w:val="auto"/>
                            <w:lang w:val="en-US" w:eastAsia="zh-CN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27900</wp:posOffset>
                </wp:positionH>
                <wp:positionV relativeFrom="paragraph">
                  <wp:posOffset>202565</wp:posOffset>
                </wp:positionV>
                <wp:extent cx="1815465" cy="361950"/>
                <wp:effectExtent l="0" t="0" r="0" b="2324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61800"/>
                          <a:chOff x="0" y="0"/>
                          <a:chExt cx="1815480" cy="36180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1815480" cy="33912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110160"/>
                              <a:ext cx="120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154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SimSun;Arial Unicode MS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         มัธยมศึกษาตอนปลา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60" y="0"/>
                            <a:ext cx="447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en-US" w:eastAsia="zh-CN" w:bidi="th-TH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15.95pt;width:142.95pt;height:28.5pt" coordorigin="11540,319" coordsize="2859,570">
                <v:group id="shape_0" style="position:absolute;left:11540;top:355;width:2859;height:534">
                  <v:rect id="shape_0" fillcolor="white" stroked="t" o:allowincell="f" style="position:absolute;left:11731;top:529;width:18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1540;top:355;width:2858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SimSun;Arial Unicode MS" w:cs="Angsana New"/>
                              <w:color w:val="auto"/>
                              <w:lang w:val="en-US" w:eastAsia="zh-CN" w:bidi="th-TH"/>
                            </w:rPr>
                            <w:t xml:space="preserve">         มัธยมศึกษาตอนปลา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566;top:319;width:7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en-US" w:eastAsia="zh-CN" w:bidi="th-TH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hanging="0"/>
        <w:rPr/>
      </w:pP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2"/>
          <w:sz w:val="32"/>
          <w:szCs w:val="32"/>
        </w:rPr>
        <w:t>การพัฒนาสังคม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พัฒนาตนเอง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ชุมช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ังคม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Cs/>
          <w:sz w:val="36"/>
          <w:sz w:val="36"/>
          <w:szCs w:val="36"/>
        </w:rPr>
        <w:t>สค</w:t>
      </w:r>
      <w:r>
        <w:rPr>
          <w:rFonts w:cs="Angsana New" w:ascii="Angsana New" w:hAnsi="Angsana New"/>
          <w:bCs/>
          <w:sz w:val="36"/>
          <w:szCs w:val="36"/>
        </w:rPr>
        <w:t>31003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-360" w:right="-101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ที่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เห็นความสำคัญของหลักการพัฒนา และสามารถพัฒนาตนเอง ครอบครัว ชุม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งคม</w:t>
      </w:r>
    </w:p>
    <w:tbl>
      <w:tblPr>
        <w:tblW w:w="16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203"/>
        <w:gridCol w:w="720"/>
        <w:gridCol w:w="4232"/>
        <w:gridCol w:w="729"/>
        <w:gridCol w:w="540"/>
        <w:gridCol w:w="506"/>
        <w:gridCol w:w="598"/>
        <w:gridCol w:w="540"/>
        <w:gridCol w:w="540"/>
        <w:gridCol w:w="551"/>
        <w:gridCol w:w="525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ข้อที่ต้องการ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ู้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้าใ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ไปใช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วิ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คราะห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 เคราะห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ประ เมินค่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ัตนัย</w:t>
            </w:r>
          </w:p>
        </w:tc>
      </w:tr>
      <w:tr>
        <w:trPr>
          <w:trHeight w:val="73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หลักการพัฒนา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งคมสามารถวิเคราะห์ข้อมูล และเป็นผู้นำผู้ตามในการพัฒนาตนเอง ครอบครัว ชุมชน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ให้สอดคล้องกับสภาพการเปลี่ยนแปลงของเหตุการณ์ปัจจุบัน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ัฒนาตนเอง ชุมชน สังค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พัฒนาตนเอง ชุมชน สังคม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 ประโยชน์ของข้อมูลด้าน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ศาสตร์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การจัดเก็บ วิเคราะห์ข้อมูลด้วยวิธีการที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ากหลาย และเผยแพร่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มีส่วนร่วมในการวางแผนพัฒนาตนเ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ำหนดแนวทางการพัฒนาตนเ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ทคนิคการมีส่วนร่วมในการจัดทำแผน 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เวทีประชาคม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ชุมกลุ่มย่อย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ำรวจประชามติ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ชาพิจารณ์</w:t>
            </w:r>
          </w:p>
          <w:p>
            <w:pPr>
              <w:pStyle w:val="Normal"/>
              <w:ind w:left="79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ind w:left="79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9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9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แผ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ิศทาง  นโยบ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ลำดับ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ผยแพร่สู่การปฏิบั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โครง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บาท หน้าที่ของผู้นำ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มาชิกที่ดีข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นำ ผู้ตามในการจัดทำและขับเคลื่อนแผนพัฒนาตนเอง ครอบครัว ชุมชน 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นำ ผู้ตามในการจัดแผนพัฒนาชุมช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นำ ผู้ตามในการขับเคลื่อนแผนพัฒนา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หมายของการพัฒนาตนเ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สำคัญของการพัฒนาตนเ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พัฒนา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พัฒนา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งคม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ตัวอย่างประโยชน์ที่ได้รับจาก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 ตนเอง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8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ข้อมูล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ชนิดของ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ข้อมูลด้านต่าง ๆ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โยชน์ของข้อมูลด้า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ูม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ศาสตร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มือง  การปกคร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า วัฒนธรรม ประเพณี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พลเมือง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ากร สิ่งแวดล้อ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ด้านต่าง ๆ ไปใช้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สัมพันธ์ของข้อมูลแต่ละด้าน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จัดเก็บและรวบรวม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ข้อมูล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ด้วยเทคนิค และวิธีการที่หลากหล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มูลที่ได้ไปใช้ในการจัดทำแผ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ีวิต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ข้อมูล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 ในรูปแบบต่าง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ิดความตระหนักและมีส่วนร่วม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งแผนพัฒนาตนเอง ครอบครัว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ูงใจให้สมาชิกของชุมชนมีส่วนร่วม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ชีวิต และแผน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ขั้นตอนการมีส่วนร่วม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ทำเวทีประชาคม  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ชุมกลุ่มย่อย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ัมมน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ำรวจประชามติ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ชาพิจารณ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เทคนิคการมีส่วนร่วมไปใช้ในก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ชีวิต  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ให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อดคล้องกับสภาพการเปลี่ยนแปล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ชุมช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ผลที่ได้จากการวางแผนเผยแพร่สู่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โดยการเขียนรายงาน 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  การประชาสัมพันธ์ 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บทบาท หน้าที่ของผู้นำ สมาชิกที่ดีของชุมชน สังคม</w:t>
            </w:r>
          </w:p>
          <w:p>
            <w:pPr>
              <w:pStyle w:val="Normal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ในการดำเนินการเพื่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ไปสู่การทำแผนชีวิต ครอบครัว ชุมช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ผู้นำ และผู้ตาม</w:t>
            </w:r>
          </w:p>
          <w:p>
            <w:pPr>
              <w:pStyle w:val="Normal"/>
              <w:ind w:left="344" w:hanging="34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บทบาทของผู้นำ ผู้ตามในการขับเคลื่อนแผนพัฒนาตนเอง ชุมชน สังค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1760</wp:posOffset>
                      </wp:positionV>
                      <wp:extent cx="677545" cy="342900"/>
                      <wp:effectExtent l="0" t="0" r="0" b="0"/>
                      <wp:wrapNone/>
                      <wp:docPr id="5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8.8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0490</wp:posOffset>
                      </wp:positionV>
                      <wp:extent cx="677545" cy="342900"/>
                      <wp:effectExtent l="0" t="0" r="0" b="0"/>
                      <wp:wrapNone/>
                      <wp:docPr id="5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8.7pt;mso-position-vertical-relative:text;margin-left: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10490</wp:posOffset>
                      </wp:positionV>
                      <wp:extent cx="677545" cy="342900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8.7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04140</wp:posOffset>
                      </wp:positionV>
                      <wp:extent cx="677545" cy="342900"/>
                      <wp:effectExtent l="0" t="0" r="0" b="0"/>
                      <wp:wrapNone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8.2pt;mso-position-vertical-relative:text;margin-left: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2865</wp:posOffset>
                      </wp:positionV>
                      <wp:extent cx="677545" cy="342900"/>
                      <wp:effectExtent l="0" t="0" r="0" b="0"/>
                      <wp:wrapNone/>
                      <wp:docPr id="5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4.95pt;mso-position-vertical-relative:text;margin-left:3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0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3980</wp:posOffset>
                      </wp:positionV>
                      <wp:extent cx="677545" cy="342900"/>
                      <wp:effectExtent l="0" t="0" r="0" b="0"/>
                      <wp:wrapNone/>
                      <wp:docPr id="5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6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7.4pt;mso-position-vertical-relative:text;margin-left:3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6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71120</wp:posOffset>
                      </wp:positionV>
                      <wp:extent cx="677545" cy="342900"/>
                      <wp:effectExtent l="0" t="0" r="0" b="0"/>
                      <wp:wrapNone/>
                      <wp:docPr id="5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5.6pt;mso-position-vertical-relative:text;margin-left:3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0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100330</wp:posOffset>
                      </wp:positionV>
                      <wp:extent cx="677545" cy="342900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7.9pt;mso-position-vertical-relative:text;margin-left:4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92075</wp:posOffset>
                      </wp:positionV>
                      <wp:extent cx="677545" cy="342900"/>
                      <wp:effectExtent l="0" t="0" r="0" b="0"/>
                      <wp:wrapNone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5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7.2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5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152525</wp:posOffset>
                      </wp:positionV>
                      <wp:extent cx="677545" cy="342900"/>
                      <wp:effectExtent l="0" t="0" r="0" b="0"/>
                      <wp:wrapNone/>
                      <wp:docPr id="6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7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90.7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7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15570</wp:posOffset>
                      </wp:positionV>
                      <wp:extent cx="677545" cy="34290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9.1pt;mso-position-vertical-relative:text;margin-left: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11125</wp:posOffset>
                      </wp:positionV>
                      <wp:extent cx="677545" cy="342900"/>
                      <wp:effectExtent l="0" t="0" r="0" b="0"/>
                      <wp:wrapNone/>
                      <wp:docPr id="6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8.75pt;mso-position-vertical-relative:text;margin-left: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11760</wp:posOffset>
                      </wp:positionV>
                      <wp:extent cx="677545" cy="342900"/>
                      <wp:effectExtent l="0" t="0" r="0" b="0"/>
                      <wp:wrapNone/>
                      <wp:docPr id="6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8.8pt;mso-position-vertical-relative:text;margin-left: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585085</wp:posOffset>
                      </wp:positionV>
                      <wp:extent cx="677545" cy="342900"/>
                      <wp:effectExtent l="0" t="0" r="0" b="0"/>
                      <wp:wrapNone/>
                      <wp:docPr id="6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203.5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09220</wp:posOffset>
                      </wp:positionV>
                      <wp:extent cx="677545" cy="342900"/>
                      <wp:effectExtent l="0" t="0" r="0" b="0"/>
                      <wp:wrapNone/>
                      <wp:docPr id="6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8.6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32080</wp:posOffset>
                      </wp:positionV>
                      <wp:extent cx="677545" cy="342900"/>
                      <wp:effectExtent l="0" t="0" r="0" b="0"/>
                      <wp:wrapNone/>
                      <wp:docPr id="6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10.4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74295</wp:posOffset>
                      </wp:positionV>
                      <wp:extent cx="677545" cy="342900"/>
                      <wp:effectExtent l="0" t="0" r="0" b="0"/>
                      <wp:wrapNone/>
                      <wp:docPr id="6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5.85pt;mso-position-vertical-relative:text;margin-left:-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4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81280</wp:posOffset>
                      </wp:positionV>
                      <wp:extent cx="677545" cy="342900"/>
                      <wp:effectExtent l="0" t="0" r="0" b="0"/>
                      <wp:wrapNone/>
                      <wp:docPr id="6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8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6.4pt;mso-position-vertical-relative:text;margin-left: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8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15570</wp:posOffset>
                      </wp:positionV>
                      <wp:extent cx="677545" cy="342900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9.1pt;mso-position-vertical-relative:text;margin-left: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18110</wp:posOffset>
                      </wp:positionV>
                      <wp:extent cx="677545" cy="342900"/>
                      <wp:effectExtent l="0" t="0" r="0" b="0"/>
                      <wp:wrapNone/>
                      <wp:docPr id="7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9.3pt;mso-position-vertical-relative:text;margin-left: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73660</wp:posOffset>
                      </wp:positionV>
                      <wp:extent cx="677545" cy="342900"/>
                      <wp:effectExtent l="0" t="0" r="0" b="0"/>
                      <wp:wrapNone/>
                      <wp:docPr id="7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9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5.8pt;mso-position-vertical-relative:text;margin-left: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29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06680</wp:posOffset>
                      </wp:positionV>
                      <wp:extent cx="677545" cy="342900"/>
                      <wp:effectExtent l="0" t="0" r="0" b="0"/>
                      <wp:wrapNone/>
                      <wp:docPr id="7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ข้อ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27pt;mso-wrap-distance-left:9.05pt;mso-wrap-distance-right:9.05pt;mso-wrap-distance-top:0pt;mso-wrap-distance-bottom:0pt;margin-top:8.4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right="-1010" w:hanging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  <w:t>กุมภาพันธ์</w:t>
    </w:r>
    <w:r>
      <w:rPr>
        <w:rFonts w:eastAsia="Times New Roman" w:cs="Times New Roman"/>
        <w:color w:val="A6A6A6"/>
      </w:rPr>
      <w:t xml:space="preserve"> </w:t>
    </w:r>
    <w:r>
      <w:rPr>
        <w:color w:val="A6A6A6"/>
      </w:rPr>
      <w:t>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ind w:right="-8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Angsana New"/>
      <w:color w:val="auto"/>
      <w:sz w:val="24"/>
      <w:szCs w:val="28"/>
      <w:lang w:val="en-US" w:eastAsia="zh-CN"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ngsana New" w:hAnsi="Angsana New" w:eastAsia="SimSun;Arial Unicode MS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SimSun;Arial Unicode MS" w:cs="Tahoma"/>
      <w:sz w:val="16"/>
      <w:lang w:eastAsia="zh-CN"/>
    </w:rPr>
  </w:style>
  <w:style w:type="character" w:styleId="HeaderChar">
    <w:name w:val="Header Char"/>
    <w:basedOn w:val="DefaultParagraphFont"/>
    <w:qFormat/>
    <w:rPr>
      <w:rFonts w:eastAsia="SimSun;Arial Unicode MS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47:00Z</dcterms:created>
  <dc:creator>eastern</dc:creator>
  <dc:description/>
  <cp:keywords/>
  <dc:language>en-US</dc:language>
  <cp:lastModifiedBy>iLLuSioN</cp:lastModifiedBy>
  <cp:lastPrinted>2012-01-19T17:05:00Z</cp:lastPrinted>
  <dcterms:modified xsi:type="dcterms:W3CDTF">2012-02-16T07:19:00Z</dcterms:modified>
  <cp:revision>11</cp:revision>
  <dc:subject/>
  <dc:title> </dc:title>
</cp:coreProperties>
</file>