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ลักสูตรการศึกษานอกระบบ  ระดับการศึกษาขั้นพื้นฐาน  พุทธศักราช </w:t>
      </w:r>
      <w:r>
        <w:rPr>
          <w:rFonts w:cs="Browallia New" w:ascii="Browallia New" w:hAnsi="Browallia New"/>
          <w:b/>
          <w:bCs/>
          <w:sz w:val="32"/>
          <w:szCs w:val="32"/>
        </w:rPr>
        <w:t>2551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สาระทักษะการเรียนรู้           ระดับ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ประถม        </w:t>
      </w:r>
      <w:r>
        <w:rPr>
          <w:rFonts w:ascii="Wingdings" w:hAnsi="Wingdings" w:eastAsia="Wingdings" w:cs="Wingdings"/>
          <w:sz w:val="32"/>
          <w:sz w:val="32"/>
          <w:szCs w:val="32"/>
        </w:rPr>
        <w:t></w:t>
      </w:r>
      <w:r>
        <w:rPr>
          <w:rFonts w:ascii="Browallia New" w:hAnsi="Browallia New" w:cs="Browallia New"/>
          <w:sz w:val="32"/>
          <w:sz w:val="32"/>
          <w:szCs w:val="32"/>
        </w:rPr>
        <w:t>ม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้น      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ม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ปลาย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รื่อง การเรียนรู้ด้วยตนเอง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Browallia New" w:ascii="Browallia New" w:hAnsi="Browallia New"/>
          <w:b/>
          <w:bCs/>
          <w:sz w:val="32"/>
          <w:szCs w:val="32"/>
        </w:rPr>
        <w:t>1.1</w:t>
      </w:r>
      <w:r>
        <w:rPr>
          <w:rFonts w:cs="Browallia New" w:ascii="Browallia New" w:hAnsi="Browallia New"/>
          <w:sz w:val="32"/>
          <w:szCs w:val="32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ีความรู้   ความเข้าใจ  ทักษะและเจตคติที่มีต่อการเรียนรู้ด้วยตนเอง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12 </w:t>
      </w:r>
      <w:r>
        <w:rPr>
          <w:rFonts w:ascii="Browallia New" w:hAnsi="Browallia New" w:cs="Browallia New"/>
          <w:sz w:val="32"/>
          <w:sz w:val="32"/>
          <w:szCs w:val="32"/>
        </w:rPr>
        <w:t>ข้อ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14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760"/>
        <w:gridCol w:w="2520"/>
        <w:gridCol w:w="1120"/>
        <w:gridCol w:w="752"/>
        <w:gridCol w:w="700"/>
        <w:gridCol w:w="731"/>
        <w:gridCol w:w="809"/>
        <w:gridCol w:w="928"/>
        <w:gridCol w:w="938"/>
        <w:gridCol w:w="840"/>
      </w:tblGrid>
      <w:tr>
        <w:trPr>
          <w:tblHeader w:val="true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นื้อหาตามหลักสูตร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ข้อ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ต้องการ</w:t>
            </w:r>
          </w:p>
        </w:tc>
        <w:tc>
          <w:tcPr>
            <w:tcW w:w="5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>
          <w:tblHeader w:val="true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ู้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ข้าใจ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นำไปใช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วิเคราะห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ังเคราะห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ประเมินค่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ัตนัย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ามารถวิเคราะห์ความสำคัญ และปฏิบัติการแสวงหาความรู้จากการอ่าน ฟังและสรุปได้ถูกต้องตามหลักวิชาการ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หมาย  ความสำคัญของการเรียนรู้ด้วยตนเอ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กำหนดเป้าหมายและวางแผนการเรียนรู้ด้วยตนเอ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ักษะพื้นฐานทางการศึกษา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หาความรู้  ทักษะการแก้ปัญหาและเทคนิคในการเรียนรู้ด้วยตนเอง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อ่าน  การฟัง การสังเกต              การจำและการจดบันทึ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1.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สามารถวิเคราะห์ความรู้จากการอ่าน การฟัง การสังเกตและสรุปได้ถูกต้อ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.1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ความหมาย ตระหนัก และเห็นความสำคัญของการเรียนรู้ด้วยตนเอ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ลักษณะของการเรียนรู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ความแตกต่างของการเรียนรู้ด้วยตนเองกับการเรียนรู้ในรูปแบบอื่น ๆ 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สาเหตุที่ทำให้คนต้องเรียนรู้ด้วยตนเองได้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สามารถจัดระบบการแสวงหาความรู้ให้กับตนเอ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1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ทักษะพื้นฐานทางการศึกษาหาความรู้ ทักษะการแก้ปัญหาและเทคนิคการเรียนรู้ด้วยตนเอ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กระบวนการเรียนรู้ด้วยตนเองเพื่อการเรียนตามหลักสูตร กศน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255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ลักษณะสำคัญของการเรียนรู้ด้วยตนเอง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ขั้นตอนในการจัดแผนการเรียนรู้ด้วยตนเองของตนเอง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ข้อดีของการเรียนรู้ด้วยตนเองต่อการเรียน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ปัจจัยที่ทำให้การเรียนรู้ด้วยตนเองประสบความสำเร็จ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แหล่งในการศึกษาหาความรู้ด้วยตนเองในการเรียนให้ประสบผลสำเร็จได้</w:t>
            </w:r>
          </w:p>
          <w:p>
            <w:pPr>
              <w:pStyle w:val="Normal"/>
              <w:ind w:right="-108" w:hanging="0"/>
              <w:rPr>
                <w:rFonts w:ascii="Browallia New" w:hAnsi="Browallia New" w:cs="Browallia New"/>
                <w:sz w:val="31"/>
                <w:szCs w:val="31"/>
              </w:rPr>
            </w:pPr>
            <w:r>
              <w:rPr>
                <w:rFonts w:eastAsia="Browallia New" w:cs="Browallia New" w:ascii="Browallia New" w:hAnsi="Browallia New"/>
                <w:sz w:val="31"/>
                <w:szCs w:val="31"/>
              </w:rPr>
              <w:t xml:space="preserve">  </w:t>
            </w:r>
            <w:r>
              <w:rPr>
                <w:rFonts w:cs="Browallia New" w:ascii="Browallia New" w:hAnsi="Browallia New"/>
                <w:sz w:val="31"/>
                <w:szCs w:val="31"/>
              </w:rPr>
              <w:t xml:space="preserve">-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บอกวิธีการเรียนรู้ด้วยตนเองที่เหมาะสมกับความสามารถของตนเอง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ฏิบัติตามขั้นตอนในการแสวงหาความรู้เกี่ยวกับทักษะการอ่าน ทักษะการฟัง และทักษะการบันทึก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รุปเรื่องที่อ่าน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ฟังและสรุปเรื่องที่ฟังจากวิธีที่กำหนด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อธิบายวิธีการเรียนรู้ด้วยตนเองในการเรียนตามหลักสูตรไ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ด้</w:t>
            </w:r>
          </w:p>
          <w:p>
            <w:pPr>
              <w:pStyle w:val="Normal"/>
              <w:ind w:right="-108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สามารถทำแผนการเรียนรู้ด้วยเองในการเรียนรายวิชาที่ลงทะเบียนเรียน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1"/>
                <w:sz w:val="31"/>
                <w:szCs w:val="31"/>
              </w:rPr>
              <w:t>บอกปัจจัยที่จะให้การเรียนรู้ตามแผนการเรียนรู้ด้วยตนเองประสบผลสำเร็จ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สามารถนำความรู้ ความเข้าใจในเรื่อง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ศักยภาพของพื้นที่และหลักการพื้นฐานตามยุทธศาสตร์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2555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ระทรวงศึกษาธิการไปเพิ่มขีดความสามารถการประกอบอาชีพโดยเน้นที่กลุ่มอาชีพใหม่ให้แข่งขันได้ในระดับท้องถิ่น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ศักยภาพในการประกอบอาชีพของท้องถิ่นที่ตนอาศัยอยู่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ยกตัวอย่างอาชีพที่สอดคล้องกับศักยภาพของท้องถิ่นที่ตนเองอาศัยอยู่ได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4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3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3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2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รื่อง การใช้แหล่งเรียนรู้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Browallia New" w:ascii="Browallia New" w:hAnsi="Browallia New"/>
          <w:b/>
          <w:bCs/>
          <w:sz w:val="32"/>
          <w:szCs w:val="32"/>
        </w:rPr>
        <w:t>1.2</w:t>
      </w:r>
      <w:r>
        <w:rPr>
          <w:rFonts w:cs="Browallia New" w:ascii="Browallia New" w:hAnsi="Browallia New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>มีความรู้  ความเข้าใจ  ทักษะและเจตคติที่มีต่อการใช้แหล่งเรียนรู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12 </w:t>
      </w:r>
      <w:r>
        <w:rPr>
          <w:rFonts w:ascii="Browallia New" w:hAnsi="Browallia New" w:cs="Browallia New"/>
          <w:sz w:val="32"/>
          <w:sz w:val="32"/>
          <w:szCs w:val="32"/>
        </w:rPr>
        <w:t>ข้อ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14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500"/>
        <w:gridCol w:w="3360"/>
        <w:gridCol w:w="1120"/>
        <w:gridCol w:w="752"/>
        <w:gridCol w:w="700"/>
        <w:gridCol w:w="731"/>
        <w:gridCol w:w="809"/>
        <w:gridCol w:w="928"/>
        <w:gridCol w:w="938"/>
        <w:gridCol w:w="840"/>
      </w:tblGrid>
      <w:tr>
        <w:trPr>
          <w:tblHeader w:val="true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เรียนรู้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นื้อหาตามหลักสูตร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ข้อ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ต้องการ</w:t>
            </w:r>
          </w:p>
        </w:tc>
        <w:tc>
          <w:tcPr>
            <w:tcW w:w="5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>
          <w:tblHeader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ู้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ข้าใจ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นำไปใช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วิเคราะห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ังเคราะห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ประเมินค่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ัตนัย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ามารถจำแนก  จัดลำดับความสำคัญและเลือกใช้แหล่งเรียนรู้ได้อย่างเหมาะสม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หมาย  ความ สำคัญของการใช้ห้องสมุดอำเภอ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เข้าถึงสารสนเทศของห้องสมุดประชาชน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หล่งเรียนรู้  หอสมุดแห่งชาติ  หอสมุดวิทยาลัย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 ห้องสมุดเฉพาะ ห้องสมุดโรงเรียน พิพิธภัณฑ์  อุทยานแห่งชาติ แหล่งเรียนรู้สำคัญอื่นๆ ในประเทศ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ใช้อินเทอร์เน็ต การเข้าถึง ข้อมูลสารสนเทศที่ต้องการและสนใจ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1.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อธิบายความหมาย  ความสำคัญของการใช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อธิบายความหมายของห้องสมุดได้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ความสำคัญของการใช้ห้องสมุด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อธิบายการเข้าถึงสารสนเทศของห้องสมุดประชาชน  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อธิบายความหมายของสารสนเทศได้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บอกวิธีหาข้อมูลจากสารสนเทศในห้องสมุดได้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อธิบายแหล่งเรียนรู้  หอสมุดแห่งชาติ  หอสมุดวิทยาลัย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มหาวิทยาลัย ห้องสมุดเฉพาะ ห้องสมุดโรงเรียน พิพิธภัณฑ์  อุทยานแห่งชาติ แหล่งเรียนรู้สำคัญอื่นๆ ในประเทศ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และการเลือกใช้แหล่งเรียนรู้ตามความต้องการของอาชีพของพื้นที่ที่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นอาศัยอยู่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ลักษณะเฉพาะของแหล่งเรียนรู้ที่สำคัญในประเทศ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ช่น หอสมุด ห้องสมุด พิพิธภัณฑ์ อุทยานประวัติศาสตร์ อุทยานแห่งชาติ ฯลฯ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รียบเทียบลักษณะของแหล่งเรียนรู้ที่สำคัญ 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3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ลือกใช้แหล่งเรียนรู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ด้านเกษตรกรรม อุตสาหกรรม 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าณิชยกรรม ความคิดสร้างสรรค์ การบริหารและการบริการเกี่ยวกับอาชีพของพื้นที่ที่ตนเองอาศัยอยู่ได้ตามความต้องการ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4.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อธิบายและปฏิบัติการใช้อินเทอร์เน็ตและการเข้าถึงข้อมูลสารสนเทศที่ต้องการและสนใจได้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.1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ช้คอมพิวเตอร์เบื้องต้นได้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.2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ความหมายของแหล่งเรียนรู้ผ่านเครือข่ายอินเทอร์เน็ต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.3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ความสำคัญของแหล่งเรียนรู้อินเทอร์เน็ต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.4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ประโยชน์ของอินเทอร์เน็ต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.5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เครื่องมือในการใช้อินเทอร์เน็ต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.6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วิธีการใช้อินเทอร์เน็ต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4.7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วิธีการสืบค้นข้อมูลจากอินเทอร์เน็ต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.8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ปฏิบัติการใช้อินเทอร์เน็ตในการสืบค้นข้อมูลที่ต้องการและสนใจได้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1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1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4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6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40"/>
                <w:szCs w:val="40"/>
              </w:rPr>
            </w:pPr>
            <w:r>
              <w:rPr>
                <w:rFonts w:cs="Browallia New" w:ascii="Browallia New" w:hAnsi="Browallia New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รื่อง  การจัดการความรู้</w:t>
      </w:r>
    </w:p>
    <w:p>
      <w:pPr>
        <w:pStyle w:val="Normal"/>
        <w:spacing w:lineRule="auto" w:line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Browallia New" w:ascii="Browallia New" w:hAnsi="Browallia New"/>
          <w:b/>
          <w:bCs/>
          <w:sz w:val="32"/>
          <w:szCs w:val="32"/>
        </w:rPr>
        <w:t>1.3</w:t>
      </w:r>
      <w:r>
        <w:rPr>
          <w:rFonts w:cs="Browallia New" w:ascii="Browallia New" w:hAnsi="Browallia New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ีความรู้   ความเข้าใจ  ทักษะและเจตคติที่ดีต่อการจัดการความรู้ </w:t>
      </w:r>
      <w:r>
        <w:rPr>
          <w:rFonts w:cs="Browallia New" w:ascii="Browallia New" w:hAnsi="Browallia New"/>
          <w:sz w:val="32"/>
          <w:szCs w:val="32"/>
        </w:rPr>
        <w:t xml:space="preserve">( 12 </w:t>
      </w:r>
      <w:r>
        <w:rPr>
          <w:rFonts w:ascii="Browallia New" w:hAnsi="Browallia New" w:cs="Browallia New"/>
          <w:sz w:val="32"/>
          <w:sz w:val="32"/>
          <w:szCs w:val="32"/>
        </w:rPr>
        <w:t>ข้อ</w:t>
      </w:r>
      <w:r>
        <w:rPr>
          <w:rFonts w:cs="Browallia New" w:ascii="Browallia New" w:hAnsi="Browallia New"/>
          <w:sz w:val="32"/>
          <w:szCs w:val="32"/>
        </w:rPr>
        <w:t>)</w:t>
      </w:r>
    </w:p>
    <w:tbl>
      <w:tblPr>
        <w:tblW w:w="14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580"/>
        <w:gridCol w:w="2880"/>
        <w:gridCol w:w="1080"/>
        <w:gridCol w:w="792"/>
        <w:gridCol w:w="700"/>
        <w:gridCol w:w="731"/>
        <w:gridCol w:w="809"/>
        <w:gridCol w:w="928"/>
        <w:gridCol w:w="938"/>
        <w:gridCol w:w="840"/>
      </w:tblGrid>
      <w:tr>
        <w:trPr>
          <w:tblHeader w:val="true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นื้อหาตามหลักสูตร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ข้อ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ต้องการ</w:t>
            </w:r>
          </w:p>
        </w:tc>
        <w:tc>
          <w:tcPr>
            <w:tcW w:w="5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>
          <w:tblHeader w:val="true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ู้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ข้าใจ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นำไปใช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วิเคราะห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ังเคราะห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ประเมินค่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ัตนัย</w:t>
            </w:r>
          </w:p>
        </w:tc>
      </w:tr>
      <w:tr>
        <w:trPr>
          <w:trHeight w:val="402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ามารถจำแนกผล           ที่เกิดขึ้นจากขอบข่าย ความรู้  ตัดสินคุณค่า กำหนดแนวทางพัฒน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หมาย  ความสำคัญ หลักการ กระบวนการจัดการความรู้  การรวมกลุ่มเพื่อต่อยอดความรู้ การพัฒนาขอบข่ายความรู้ ของกลุ่มและการจัดทำสารสนเทศ เผยแพร่ความรู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ฝึกทักษะกระบวนการจัดการความรู้ด้วยการรวมกลุ่มปฏิบัติการ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รุปองค์ความรู้ของกลุ่ม  จัดทำสารสนเทศองค์ความรู้ในการพัฒนาตนเอง  ครอบครัว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วิเคราะห์ผลที่เกิดขึ้นของขอบเขตความรู้ ตัดสินคุณค่า กำหนดแนวทางพัฒนา</w:t>
            </w:r>
          </w:p>
          <w:p>
            <w:pPr>
              <w:pStyle w:val="Normal"/>
              <w:ind w:firstLine="252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1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ความหมาย ความสำคัญ หลักการ กระบวนการจัดการความรู้ การรวมกลุ่มเพื่อต่อยอดความรู้ การพัฒนาขอบข่ายความรู้ของกลุ่มและจัดทำสารสนเทศเผยแพร่ความรู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บอกความหมายของการจัดการความรู้ได้ </w:t>
            </w:r>
          </w:p>
          <w:p>
            <w:pPr>
              <w:pStyle w:val="Normal"/>
              <w:ind w:right="-108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ความสำคัญของการจัดการความรู้ในระดับชุมช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อธิบายหลักการจัดการความรู้ได้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วิธีการหาความรู้ด้วยวิธีการจัดความรู้ โดยการรวมกลุ่ม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วิธีการหาความรู้เพิ่มเติม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่อยอด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ด้วยการจัดการความรู้ได้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วิธีการจัดกระทำสารสนเทศเพื่อการเผยแพร่ความรู้โดยการใช้สื่อที่หลากหลาย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ห็นความสัมพันธ์ของกระบวนการจัดการความรู้กับการนำไปใช้ในการพัฒนาชุมชน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วิธีการจัดการความรู้ในชุมช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ยกตัวอย่างการจัดการความรู้ที่มีในชุมช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ประโยชน์ของการจัดการความรู้ของชุมช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4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2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36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456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ฏิบัติตามกระบวนการจัดการความรู้ได้อย่างเป็นระบบ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วิธีการจัดการความรู้ของชุมชนด้วยการรวมกลุ่มในประเด็นที่กำหนด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บุหัวข้อ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ัด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ความรู้ของชุมชนตามประเด็นที่กำหนดได้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ผยแพร่ความรู้จากการจัดการความรู้ของกลุ่มผ่านสื่อที่หลากหลายได้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การประยุกต์ใช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จัด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รู้กับชุมชนได้</w:t>
            </w:r>
          </w:p>
          <w:p>
            <w:pPr>
              <w:pStyle w:val="Normal"/>
              <w:ind w:right="-108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ามารถนำ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ะบวนการจัดการความรู้ไปใช้กับชุมช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4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456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สามารถนำกระบวนการจัดการความรู้ของชุมชนไปพัฒนาอาชีพต่าง ๆ คือ เกษตรกรรม อุตสาหกรรม พาณิชยกรรม ความคิดสร้างสรรค์ การบริหารจัดการได้อย่างเหมาะสม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วิธีการจัดการความรู้เพื่อให้ทราบปัญหาของการประกอบอาชีพของชุมชน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ช้กระบวนการจัดการความรู้เพื่อหาแนวทางพัฒนาอาชีพในชุมชนได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2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รื่อง การคิดเป็น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Browallia New" w:ascii="Browallia New" w:hAnsi="Browallia New"/>
          <w:b/>
          <w:bCs/>
          <w:sz w:val="32"/>
          <w:szCs w:val="32"/>
        </w:rPr>
        <w:t>1.4</w:t>
      </w:r>
      <w:r>
        <w:rPr>
          <w:rFonts w:cs="Browallia New" w:ascii="Browallia New" w:hAnsi="Browallia New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ีความรู้   ความเข้าใจ  ทักษะและเจตคติที่ดีต่อการคิดเป็น  </w:t>
      </w:r>
      <w:r>
        <w:rPr>
          <w:rFonts w:cs="Browallia New" w:ascii="Browallia New" w:hAnsi="Browallia New"/>
          <w:sz w:val="32"/>
          <w:szCs w:val="32"/>
        </w:rPr>
        <w:t xml:space="preserve">(12 </w:t>
      </w:r>
      <w:r>
        <w:rPr>
          <w:rFonts w:ascii="Browallia New" w:hAnsi="Browallia New" w:cs="Browallia New"/>
          <w:sz w:val="32"/>
          <w:sz w:val="32"/>
          <w:szCs w:val="32"/>
        </w:rPr>
        <w:t>ข้อ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14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580"/>
        <w:gridCol w:w="2880"/>
        <w:gridCol w:w="1120"/>
        <w:gridCol w:w="752"/>
        <w:gridCol w:w="700"/>
        <w:gridCol w:w="848"/>
        <w:gridCol w:w="809"/>
        <w:gridCol w:w="928"/>
        <w:gridCol w:w="938"/>
        <w:gridCol w:w="840"/>
      </w:tblGrid>
      <w:tr>
        <w:trPr>
          <w:tblHeader w:val="true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นื้อหาตามหลักสูตร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ข้อ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ต้องการ</w:t>
            </w:r>
          </w:p>
        </w:tc>
        <w:tc>
          <w:tcPr>
            <w:tcW w:w="5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>
          <w:tblHeader w:val="true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รู้</w:t>
            </w:r>
            <w:r>
              <w:rPr>
                <w:rFonts w:cs="Browallia New" w:ascii="Browallia New" w:hAnsi="Browallia New"/>
                <w:sz w:val="24"/>
                <w:szCs w:val="24"/>
              </w:rPr>
              <w:t>-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จ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เข้าใจ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นำไปใช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วิเคราะห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ังเคราะห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ประเมินค่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อัตนัย</w:t>
            </w:r>
          </w:p>
        </w:tc>
      </w:tr>
      <w:tr>
        <w:trPr>
          <w:trHeight w:val="367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สามารถในการฝึกทักษะการคิดเป็นที่ซับซ้อนเชื่อมโยงกับคุณธรรม จริยธรรมที่เกี่ยวข้องกับปรัชญาคิดเป็นและสามารถระบุถึงปัญหาอุปสรรคการพัฒนากระบวนการคิดเป็นและการแก้ไ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เชื่อพื้นฐานทางการศึกษาผู้ใหญ่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ศึกษานอกระบบ ที่เชื่อมโยงมาสู่ปรัชญาคิดเป็น   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หมายความสำคัญของการคิดเป็น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รวบรวมและวิเคราะห์สภาพปัญหาของตนเอง ครอบครัว ชุมชน และคิดวิเคราะห์โดยใช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้อมูลด้านตนเอง ด้านวิชาการและด้านสังคมสิ่งแวดล้อม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ระบวนการและเทคนิคการเก็บข้อมูล กาวิเคราะห์และสังเคราะห์ข้อมูลทั้ง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การของบุคคล  เพื่อประกอบการคิด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ki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ัดสินใจ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5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กำหนดแนวทางทางเลือกที่หลากหลายในการแก้ปัญหาอย่างมีเหตุผล มีคุณธรรม จริยธรรมและมีความสุขอย่างยั่งยืน การประยุกต์ใช้อย่างมีเหตุผลเหมาะสมกับตนเอง ครอบครัว และชุมชน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สังคม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หรือทบทวนปรัชญาคิด เป็น และการใช้ระบบข้อมูลทางวิชาการ ตนเอง และสังคมสิ่งแวดล้อม มาวิเคราะห์ สังเคราะห์  เพื่อประกอบ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ระบวนการคิด การตัดสินใจ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การแก้ปัญหา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.   1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ิเคราะห์ความสัมพันธ์</w:t>
            </w:r>
          </w:p>
          <w:p>
            <w:pPr>
              <w:pStyle w:val="Normal"/>
              <w:tabs>
                <w:tab w:val="clear" w:pos="720"/>
                <w:tab w:val="left" w:pos="692" w:leader="none"/>
              </w:tabs>
              <w:ind w:left="692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หว่างคิดเป็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ับการแก้ไขปัญหา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ind w:left="612" w:hanging="612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.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ความสำคัญ  ของการคิดเป็น ที่มีต่อตนเอง ครอบครัว ชุมชน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ิธี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ฏิบัติการใช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ทคนิค วิธีการฝึกทักษะการ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ิดเป็นที่ซับซ้อนและนำคุณธรรม จริยธรรม ท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ี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กี่ยวข้องมาส่งเสริมกระบวนการคิ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ด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ให้มากขึ้น</w:t>
            </w:r>
          </w:p>
          <w:p>
            <w:pPr>
              <w:pStyle w:val="Normal"/>
              <w:ind w:right="-108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การวิธ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ี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ิเคราะห์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ปัญหา ของตนเอง 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รอบครัวและชุมชน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  <w:t xml:space="preserve">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ด้วยกระบวนการคิดเป็น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.2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บุ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ปัญหาของตนเอง </w:t>
            </w:r>
          </w:p>
          <w:p>
            <w:pPr>
              <w:pStyle w:val="Normal"/>
              <w:ind w:left="792" w:hanging="792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รอบครัวและชุมช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ind w:left="612" w:right="-108" w:hanging="72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.3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วิธีแ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ะก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บวนการ</w:t>
            </w:r>
          </w:p>
          <w:p>
            <w:pPr>
              <w:pStyle w:val="Normal"/>
              <w:ind w:left="612" w:hanging="72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วบรวมข้อมูลด้าน</w:t>
            </w:r>
          </w:p>
          <w:p>
            <w:pPr>
              <w:pStyle w:val="Normal"/>
              <w:ind w:left="612" w:hanging="72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ตนเอง ด้านวิชาการ  </w:t>
            </w:r>
          </w:p>
          <w:p>
            <w:pPr>
              <w:pStyle w:val="Normal"/>
              <w:ind w:left="692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ะด้านสังค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    สิ่งแวดล้อม เพื่อ</w:t>
            </w:r>
          </w:p>
          <w:p>
            <w:pPr>
              <w:pStyle w:val="Normal"/>
              <w:ind w:left="612" w:hanging="612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ำมาใช้ใ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สืบค้น แก้ปัญหาด้วย</w:t>
            </w:r>
          </w:p>
          <w:p>
            <w:pPr>
              <w:pStyle w:val="Normal"/>
              <w:ind w:left="792" w:hanging="792"/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ะบวนกา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ิดเป็น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.4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วิเคราะห์ข้อมูลวิชาการ  </w:t>
            </w:r>
          </w:p>
          <w:p>
            <w:pPr>
              <w:pStyle w:val="Normal"/>
              <w:ind w:left="612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ข้อมูลตนเอง และข้อมูล สังคมสิ่งแวดล้อม </w:t>
            </w:r>
          </w:p>
          <w:p>
            <w:pPr>
              <w:pStyle w:val="Normal"/>
              <w:ind w:left="612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พื่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ำมาใช้ใน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                           </w:t>
            </w:r>
          </w:p>
          <w:p>
            <w:pPr>
              <w:pStyle w:val="Normal"/>
              <w:ind w:left="612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ัดสินใจเลือกแนว ทางการแก้ไขปัญหาตนเ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รอบครัว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ะชุมชน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.5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ลือกแนวทางในการ</w:t>
            </w:r>
          </w:p>
          <w:p>
            <w:pPr>
              <w:pStyle w:val="Normal"/>
              <w:ind w:left="612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ก้ไขปัญหาด้วยก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บวนการคิดเป็นได้อย่างมีคุณธรรม  </w:t>
            </w:r>
          </w:p>
          <w:p>
            <w:pPr>
              <w:pStyle w:val="Normal"/>
              <w:ind w:left="612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จริยธรรม </w:t>
            </w:r>
          </w:p>
          <w:p>
            <w:pPr>
              <w:pStyle w:val="Normal"/>
              <w:ind w:left="692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ind w:left="692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ind w:left="692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ind w:left="612" w:hanging="612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.6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างแผนแก้ไขปัญหาของชุมชนตามเหตุการณ์ที่</w:t>
            </w:r>
          </w:p>
          <w:p>
            <w:pPr>
              <w:pStyle w:val="Normal"/>
              <w:ind w:left="612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ำหนดให้โดยใช้กระบวนการคิดเป็น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ภิปราย ถกแถลงถึงปัญหาและอุปสรรคในการใช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ะบว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คิดเป็นประกอบกา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ก้ปัญหา</w:t>
            </w:r>
          </w:p>
          <w:p>
            <w:pPr>
              <w:pStyle w:val="Normal"/>
              <w:ind w:left="692" w:hanging="692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ภิปรายและระบุปัญหาที่เป็นอุปสรรคต่อการพัฒนากระบวนการคิดเป็น</w:t>
            </w:r>
          </w:p>
          <w:p>
            <w:pPr>
              <w:pStyle w:val="Normal"/>
              <w:ind w:left="692" w:hanging="692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.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แนวทางการ</w:t>
            </w:r>
          </w:p>
          <w:p>
            <w:pPr>
              <w:pStyle w:val="Normal"/>
              <w:ind w:left="692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ก้ปัญหาที่เป็นอุปสรรค</w:t>
            </w:r>
          </w:p>
          <w:p>
            <w:pPr>
              <w:pStyle w:val="Normal"/>
              <w:ind w:left="692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่อการพัฒนากระบวนการคิดเป็น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ชื่อมโยงปรัชญาคิดเป็น 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ระบวนการเรียนรู้ </w:t>
            </w:r>
          </w:p>
          <w:p>
            <w:pPr>
              <w:pStyle w:val="Normal"/>
              <w:ind w:left="692" w:hanging="692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4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กระบวนการเรียนรู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ดยใช้หลักการ “คิดเป็น”</w:t>
            </w:r>
          </w:p>
          <w:p>
            <w:pPr>
              <w:pStyle w:val="Normal"/>
              <w:ind w:left="792" w:hanging="792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4.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วิธีการนำ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ะบวนการ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ิดเป็นไปใช้ใน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ะบวนการเรียนรู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ind w:right="-108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5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สามารถนำความรู้ ความเข้าใจในเรื่อง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5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ักยภาพของพื้นที่และหลักการพื้นฐานยุทธศาสตร์การศึกษาเพื่อ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งานทำของกระทรวง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ึกษาธิการในการเพิ่มศักยภาพและขีดความสามารถในการแข่งขันให้ประชาชนได้มีอาชีพที่สามารถสร้างอาชีพที่มั่นคงและมั่งคั่ง ไปเพิ่มขีดความสามารถในการประกอบอาชีพโดยเน้นที่กลุ่มอาชีพใหม่ให้แข่งขันได้ในระดับท้องถิ่น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5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ศักยภาพแต่ละอาชีพของพื้นที่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5.2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ยกตัวอย่างศักยภาพของพื้นที่ที่สอดคล้องกับการประกอบอาชีพใหม่ได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2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3)</w:t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3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2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2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รื่อง การวิจัยอย่างง่าย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Browallia New" w:ascii="Browallia New" w:hAnsi="Browallia New"/>
          <w:b/>
          <w:bCs/>
          <w:sz w:val="32"/>
          <w:szCs w:val="32"/>
        </w:rPr>
        <w:t>1.5</w:t>
      </w:r>
      <w:r>
        <w:rPr>
          <w:rFonts w:cs="Browallia New" w:ascii="Browallia New" w:hAnsi="Browallia New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ีความรู้ความเข้าใจ ทักษะ และเจตคติที่ดีต่อการวิจัยอย่าง  </w:t>
      </w:r>
      <w:r>
        <w:rPr>
          <w:rFonts w:cs="Browallia New" w:ascii="Browallia New" w:hAnsi="Browallia New"/>
          <w:sz w:val="32"/>
          <w:szCs w:val="32"/>
        </w:rPr>
        <w:t xml:space="preserve">(12 </w:t>
      </w:r>
      <w:r>
        <w:rPr>
          <w:rFonts w:ascii="Browallia New" w:hAnsi="Browallia New" w:cs="Browallia New"/>
          <w:sz w:val="32"/>
          <w:sz w:val="32"/>
          <w:szCs w:val="32"/>
        </w:rPr>
        <w:t>ข้อ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760"/>
        <w:gridCol w:w="3080"/>
        <w:gridCol w:w="1120"/>
        <w:gridCol w:w="752"/>
        <w:gridCol w:w="700"/>
        <w:gridCol w:w="731"/>
        <w:gridCol w:w="809"/>
        <w:gridCol w:w="928"/>
        <w:gridCol w:w="938"/>
        <w:gridCol w:w="840"/>
      </w:tblGrid>
      <w:tr>
        <w:trPr>
          <w:tblHeader w:val="true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นื้อหาตามหลักสูตร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ข้อ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ต้องการ</w:t>
            </w:r>
          </w:p>
        </w:tc>
        <w:tc>
          <w:tcPr>
            <w:tcW w:w="5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>
          <w:tblHeader w:val="true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ู้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ข้าใจ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นำไปใช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วิเคราะห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ังเคราะห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ประเมินค่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ัตนัย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ามารถวิเคราะห์ปัญหา ความจำเป็น เห็นความสัมพันธ์ของกระบวนการวิจัยกับการนำไปใช้ในชีวิตและดำเนินการวิจัย ทดลองตามขั้นตอน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บุปัญหาความจำเป็น วัตถุประสงค์ และประโยชน์ที่คาดว่าจะได้รับจากการงิจัย และสืบค้นข้อมูลเพื่อทำความกระจ่างในปัญหาการวิจัย รวมทั้งกำหนดวิธีการหาความรู้ ความจริ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ห็นความสัมพันธ์ของกระบวนการวิจัยกับการนำไปใช้ในชีวิต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ฏิบัติการศึกษา ทดลอง รวบรวม วิเคราะห์ข้อมูล และสรุปความรู้ความจริงตามขั้นตอนได้อย่างถูกต้อง ชัดเจน เช่น การวิเคราะห์อาชีพ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หมาย ความสำคัญของการวิจัยอย่างง่าย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โยชน์ของการวิจัยอย่างง่าย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ความหมายขอ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วิจัยอย่างง่าย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ความสำคัญของ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วิจัยอย่างง่าย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ประโยชน์ของการวิจัยอย่างง่ายได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1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เขียนโครงการวิจัยอย่างง่าย</w:t>
            </w:r>
          </w:p>
        </w:tc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ความหมายของโครงการวิจัย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องค์ประกอบของการเขียนโครงการวิจัยอย่างง่าย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ทักษะในการเขียนโครงการวิจัยอย่างง่าย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3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ü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ิติง่าย ๆ เพื่อการวิจัย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ิติที่ใช้ในการวิจัยอย่างง่าย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ำนวณค่า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ิติง่าย ๆ เพื่อการวิจัย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2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ü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5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สร้างเครื่องมือวิจัย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ธิบายความหมายของเครื่องมือการวิจัย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ความสำคัญของเครื่องมือการวิจัยได้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นิด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งเครื่องมือ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วิจัยได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2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ü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6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ิจัยเพื่อพัฒนางานอาชีพ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ลือกหัวข้อการวิจัยได้เหมาะสมกับการพัฒนางานอาชีพ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ิเคราะห์ศักยภาพพื้นที่เพื่อการประกอบอาชีพ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2)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7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เขียนรายงานการวิจัยอย่างง่ายและการเผยแพร่ผลงานการวิจัย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ขียนรายงานการวิจัยอย่างง่ายได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ามองค์ประกอบที่กำหนด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อกวิธี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ผยแพร่ผลงานการวิจัยได้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2)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ü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440" w:right="851" w:gutter="0" w:header="709" w:top="1797" w:footer="0" w:bottom="179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7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UPC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4:32:00Z</dcterms:created>
  <dc:creator>COM</dc:creator>
  <dc:description/>
  <cp:keywords/>
  <dc:language>en-US</dc:language>
  <cp:lastModifiedBy>iLLuSioN</cp:lastModifiedBy>
  <cp:lastPrinted>2012-01-19T15:07:00Z</cp:lastPrinted>
  <dcterms:modified xsi:type="dcterms:W3CDTF">2012-02-16T03:00:00Z</dcterms:modified>
  <cp:revision>38</cp:revision>
  <dc:subject/>
  <dc:title>ผังการออกข้อสอบวัดผลสัมฤทธิ์ปลายภาคเรียน</dc:title>
</cp:coreProperties>
</file>