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ลักสูตรการศึกษานอกระบบระดับการศึกษาขั้นพื้นฐาน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ุทธศักราช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1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00</wp:posOffset>
                </wp:positionH>
                <wp:positionV relativeFrom="paragraph">
                  <wp:posOffset>221615</wp:posOffset>
                </wp:positionV>
                <wp:extent cx="1688465" cy="342900"/>
                <wp:effectExtent l="0" t="0" r="0" b="2286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0" cy="343080"/>
                          <a:chOff x="0" y="0"/>
                          <a:chExt cx="1688400" cy="343080"/>
                        </a:xfrm>
                      </wpg:grpSpPr>
                      <wps:wsp>
                        <wps:cNvSpPr/>
                        <wps:spPr>
                          <a:xfrm>
                            <a:off x="156240" y="114480"/>
                            <a:ext cx="128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มัธยมศึกษาตอนต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pt;margin-top:17.45pt;width:132.95pt;height:27pt" coordorigin="8900,349" coordsize="2659,540">
                <v:rect id="shape_0" fillcolor="white" stroked="t" o:allowincell="f" style="position:absolute;left:9146;top:530;width:202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00;top:349;width:26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มัธยมศึกษาตอนต้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27900</wp:posOffset>
                </wp:positionH>
                <wp:positionV relativeFrom="paragraph">
                  <wp:posOffset>225425</wp:posOffset>
                </wp:positionV>
                <wp:extent cx="1815465" cy="339090"/>
                <wp:effectExtent l="0" t="0" r="0" b="2324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339120"/>
                          <a:chOff x="0" y="0"/>
                          <a:chExt cx="1815480" cy="339120"/>
                        </a:xfrm>
                      </wpg:grpSpPr>
                      <wps:wsp>
                        <wps:cNvSpPr/>
                        <wps:spPr>
                          <a:xfrm>
                            <a:off x="121320" y="110520"/>
                            <a:ext cx="120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15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มัธยมศึกษาตอนปล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pt;margin-top:17.75pt;width:142.95pt;height:26.7pt" coordorigin="11540,355" coordsize="2859,534">
                <v:rect id="shape_0" fillcolor="white" stroked="t" o:allowincell="f" style="position:absolute;left:11731;top:529;width:18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540;top:355;width:285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มัธยมศึกษาตอนปลา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202565</wp:posOffset>
                </wp:positionV>
                <wp:extent cx="1256030" cy="361950"/>
                <wp:effectExtent l="0" t="0" r="0" b="2286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361800"/>
                          <a:chOff x="0" y="0"/>
                          <a:chExt cx="1256040" cy="3618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125604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24920" y="114120"/>
                              <a:ext cx="13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56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SimSun;Arial Unicode MS" w:cs="Angsana New"/>
                                    <w:color w:val="auto"/>
                                    <w:lang w:val="en-US" w:eastAsia="zh-CN" w:bidi="th-TH"/>
                                  </w:rPr>
                                  <w:t xml:space="preserve">         ประถมศึกษ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800" y="0"/>
                            <a:ext cx="446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en-US" w:eastAsia="zh-CN" w:bidi="th-TH"/>
                                </w:rPr>
                                <w:t>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5.95pt;width:98.9pt;height:28.5pt" coordorigin="7020,319" coordsize="1978,570">
                <v:group id="shape_0" style="position:absolute;left:7020;top:349;width:1978;height:540">
                  <v:rect id="shape_0" fillcolor="white" stroked="t" o:allowincell="f" style="position:absolute;left:7217;top:529;width:217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020;top:349;width:19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SimSun;Arial Unicode MS" w:cs="Angsana New"/>
                              <w:color w:val="auto"/>
                              <w:lang w:val="en-US" w:eastAsia="zh-CN" w:bidi="th-TH"/>
                            </w:rPr>
                            <w:t xml:space="preserve">         ประถมศึกษ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51;top:319;width:7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en-US" w:eastAsia="zh-CN" w:bidi="th-TH"/>
                          </w:rPr>
                          <w:t>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ind w:left="-360" w:hanging="0"/>
        <w:rPr/>
      </w:pPr>
      <w:r>
        <w:rPr>
          <w:sz w:val="32"/>
          <w:sz w:val="32"/>
          <w:szCs w:val="32"/>
        </w:rPr>
        <w:t>สาระ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Cs/>
          <w:sz w:val="32"/>
          <w:sz w:val="32"/>
          <w:szCs w:val="32"/>
        </w:rPr>
        <w:t>การพัฒนาสังคม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วิช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ศาสน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และหน้าที่พลเมือง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bCs/>
          <w:sz w:val="36"/>
          <w:sz w:val="36"/>
          <w:szCs w:val="36"/>
        </w:rPr>
        <w:t>สค</w:t>
      </w:r>
      <w:r>
        <w:rPr>
          <w:rFonts w:cs="Angsana New" w:ascii="Angsana New" w:hAnsi="Angsana New"/>
          <w:bCs/>
          <w:sz w:val="36"/>
          <w:szCs w:val="36"/>
        </w:rPr>
        <w:t>11002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ระดับ</w:t>
      </w: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-360" w:right="-1010" w:hanging="0"/>
        <w:rPr>
          <w:rFonts w:ascii="Angsana New" w:hAnsi="Angsana New" w:cs="Angsana New"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มาตรฐานที่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5.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เห็นคุณค่า และสืบทอดศาสนา วัฒนธรรม ประเพณี เพื่อการอยู่ร่วมกันอย่างสันติสุข</w:t>
      </w:r>
    </w:p>
    <w:p>
      <w:pPr>
        <w:pStyle w:val="Normal"/>
        <w:ind w:left="-360" w:right="-1010" w:hanging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b/>
          <w:bCs/>
          <w:sz w:val="32"/>
          <w:szCs w:val="32"/>
        </w:rPr>
        <w:t>5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ฏิบัติตนเป็นพลเมืองดีตามวิถีประชาธิปไตย มีจิตสาธารณะ เพื่อความสงบสุขของสังคม</w:t>
      </w:r>
    </w:p>
    <w:tbl>
      <w:tblPr>
        <w:tblW w:w="16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4148"/>
        <w:gridCol w:w="721"/>
        <w:gridCol w:w="4209"/>
        <w:gridCol w:w="721"/>
        <w:gridCol w:w="541"/>
        <w:gridCol w:w="541"/>
        <w:gridCol w:w="537"/>
        <w:gridCol w:w="541"/>
        <w:gridCol w:w="687"/>
        <w:gridCol w:w="507"/>
        <w:gridCol w:w="516"/>
      </w:tblGrid>
      <w:tr>
        <w:trPr>
          <w:tblHeader w:val="true"/>
          <w:trHeight w:val="437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ข้อที่ต้องการ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้อที่ต้องการ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  <w:trHeight w:val="145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ู้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ข้าใจ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นำ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ไปใช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วิ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คราะห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ัง เคราะห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ประ เมินค่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อัตนัย</w:t>
            </w:r>
          </w:p>
        </w:tc>
      </w:tr>
      <w:tr>
        <w:trPr>
          <w:trHeight w:val="73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เห็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ุณค่า และสืบทอดศาสนา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ฒนธรรม ประเพณีของ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2473960</wp:posOffset>
                      </wp:positionV>
                      <wp:extent cx="1039241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92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05pt;margin-top:70.25pt;width:818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้องถิ่นและประเทศไทย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าสนา วัฒนธรรม ประเพณี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หมาย ความสำคัญของศาสนา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ฒนธรรม ประเพณี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ุทธประวัติ และประวัติศาสดาของศาสนา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 ๆ ในประเทศไท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พระเยซู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พระมูฮัมมัด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ธรรมสำคัญของศาสนาพุทธ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ญจศิล เบญจธรร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ฆราวาสธรร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ธรรมสำคัญของศาสนาคริสต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ิสลา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ฮินดู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ฏิบัติตนตามหลักศาสนา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ุทธ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ิสต์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ิสลา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ฮินดู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คลตัวอย่างที่ใช้หลักธรรมทางศาสนาใ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ำเนินชีวิต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แก้ปัญหาความแตกแยกของบุคคล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 ชุมชน เพราะความแตกต่างความเชื่อ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าสนาและสังคมด้วยสันติวิธ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วอย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พุทธประวัติ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ประสบการณ์ของผู้เรีย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757680</wp:posOffset>
                      </wp:positionH>
                      <wp:positionV relativeFrom="paragraph">
                        <wp:posOffset>438150</wp:posOffset>
                      </wp:positionV>
                      <wp:extent cx="1035367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53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38.4pt;margin-top:34.5pt;width:815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ฒนธรรม ประเพณีในชุมชนท้องถิ่นต่าง ๆ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เทศไท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า การแต่งกาย อาหาร ความเชื่อ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นิยมของภาคต่าง ๆ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เพณีของแต่ละชุมชน ท้องถิ่น ภาค เช่น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เทียนพรรษ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ญเดือนสิบ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อยกระท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พณีวิ่งควา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ี่เป็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นุรักษ์ และสืบสานวัฒนธรร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เพณีของภาคต่าง ๆ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ตัวอย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พฤติ ปฏิบัติตนเพื่อการอนุรักษ์ 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ืบสานวัฒนธรรมประเพณ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นิยมที่พึงประสงค์ของชุมชน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1757680</wp:posOffset>
                      </wp:positionH>
                      <wp:positionV relativeFrom="paragraph">
                        <wp:posOffset>438150</wp:posOffset>
                      </wp:positionV>
                      <wp:extent cx="1035367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53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38.4pt;margin-top:34.5pt;width:815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ท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พฤติ ปฏิบัติตนตามค่านิยมขอ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สังคมไทยที่พึงประสงค์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ตัวอย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ความหมาย ความสำคัญของศาสนา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ฒนธรรม ประเพณีในประเทศ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ประวัติศาสดาของศาสนา ต่าง ๆ ใน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เทศไทย </w:t>
            </w:r>
          </w:p>
          <w:p>
            <w:pPr>
              <w:pStyle w:val="Normal"/>
              <w:ind w:left="87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พระพุทธเจ้า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พระเยซู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พระมูฮัมมัด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ศาสดาฮินดู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ำหลักธรรมสำคัญของศาสนาต่าง ๆ  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ประเทศไทยไปใช้ในการดำเนินชีวิต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จำวัน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พุทธ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คริสต์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อิสลาม</w:t>
            </w:r>
          </w:p>
          <w:p>
            <w:pPr>
              <w:pStyle w:val="Normal"/>
              <w:ind w:left="87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ฮินดู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ตามหลักศาสนาที่ตนนับถือได้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ุทธ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ิสต์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ิสลาม 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ฮินดู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กตัวอย่างบุคคลที่ใช้หลักธรรมทางศาสนา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ดำเนินชีวิตที่ประสบความสำเร็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แก้ปัญหาความแตกแยก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บุคคล สังคม และชุมชน เพราะความ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กต่าง ความเชื่อศาสนาและสังคมด้วย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นติวิธีจากพุทธประวั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แก้ปัญหาความแตกแยก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บุคคล สังคมและชุมชน เพราะความ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กต่างความเชื่อศาสนาและสังคม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วยสันติวิธีจากประสบการณ์ของตนเ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วัฒนธรรมในชุมชน ท้องถิ่นต่าง ๆ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ประเทศไทยได้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ประเพณีของชุมชน ท้องถิ่น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ภาคต่าง ๆ ได้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แนวทางการส่งเสริม อนุรักษ์ เพื่อ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ืบสานวัฒนธรรม ประเพณีของภาค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 ๆ 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กตัวอย่างการมีส่วนร่วมในการอนุรักษ์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ืบสานวัฒนธรรมประเพณีของภาค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 ๆ 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แนวทางการปฏิบัติตนเพื่อการอนุรักษ์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ืบสานวัฒนธรรมประเพณี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นำค่านิยมที่พึงประสงค์ของชุมชน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8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สังคมไท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ปใช้ในชีวิตประจำวันได้อย่าง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มาะสม      </w:t>
            </w:r>
          </w:p>
          <w:p>
            <w:pPr>
              <w:pStyle w:val="Normal"/>
              <w:ind w:left="87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ตัวอย่างการประพฤติ ปฏิบัติตนตาม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นิยมของชุมชน สังคมไทยที่พึงประสงค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214630</wp:posOffset>
                      </wp:positionV>
                      <wp:extent cx="450215" cy="3429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27pt;mso-wrap-distance-left:9.05pt;mso-wrap-distance-right:9.05pt;mso-wrap-distance-top:0pt;mso-wrap-distance-bottom:0pt;margin-top:16.9pt;mso-position-vertical-relative:text;margin-left:2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31775</wp:posOffset>
                      </wp:positionV>
                      <wp:extent cx="564515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8.2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71450</wp:posOffset>
                      </wp:positionV>
                      <wp:extent cx="564515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3.5pt;mso-position-vertical-relative:text;margin-left:2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37490</wp:posOffset>
                      </wp:positionV>
                      <wp:extent cx="450215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27pt;mso-wrap-distance-left:9.05pt;mso-wrap-distance-right:9.05pt;mso-wrap-distance-top:0pt;mso-wrap-distance-bottom:0pt;margin-top:18.7pt;mso-position-vertical-relative:text;margin-left: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90500</wp:posOffset>
                      </wp:positionV>
                      <wp:extent cx="564515" cy="3429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3-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5pt;mso-position-vertical-relative:text;margin-left: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3-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85420</wp:posOffset>
                      </wp:positionV>
                      <wp:extent cx="564515" cy="3429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4.6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69545</wp:posOffset>
                      </wp:positionV>
                      <wp:extent cx="564515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3.35pt;mso-position-vertical-relative:text;margin-left: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51130</wp:posOffset>
                      </wp:positionV>
                      <wp:extent cx="564515" cy="3429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1.9pt;mso-position-vertical-relative:text;margin-left: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71450</wp:posOffset>
                      </wp:positionV>
                      <wp:extent cx="564515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3.5pt;mso-position-vertical-relative:text;margin-left: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16535</wp:posOffset>
                      </wp:positionV>
                      <wp:extent cx="564515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7.05pt;mso-position-vertical-relative:text;margin-left: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24790</wp:posOffset>
                      </wp:positionV>
                      <wp:extent cx="564515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7.7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69620</wp:posOffset>
                      </wp:positionV>
                      <wp:extent cx="564515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60.6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090420</wp:posOffset>
                      </wp:positionV>
                      <wp:extent cx="564515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64.6pt;mso-position-vertical-relative:text;margin-left: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86690</wp:posOffset>
                      </wp:positionH>
                      <wp:positionV relativeFrom="paragraph">
                        <wp:posOffset>158750</wp:posOffset>
                      </wp:positionV>
                      <wp:extent cx="564515" cy="3429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2.5pt;mso-position-vertical-relative:text;margin-left:-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วามรู้ ความเข้าใจ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ชีวิตตามวิถ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ธิปไตย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ฎหมายเบื้องต้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ฎระเบียบ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 สังคม แล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พลเมือ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ของประชาธิปไต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ทธิ เสรีภาพบทบาทหน้าที่ของพลเมือ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วิถีประชาธิปไต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มีส่วนร่วมในการปฏิบัติตนตา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ฎหมา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ัญหา และสถานการณ์ การเมือง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กครองที่เกิดขึ้นในชุมช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ตัวอย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ฎหมายที่เกี่ยวข้องกับตนเองและ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รัว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ฎหมายที่เกี่ยวข้องกับชุมช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ฎหมายอื่น ๆ เช่น กฎหมายแรงงา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วัสดิการ กฎหมายว่าด้วยสิทธิเด็ก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ตร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ของประชาธิปไตยได้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สิทธิ เสรีภาพ บทบาทหน้าที่ของ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ลเมืองในวิถีประชาธิปไตยได้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ุณค่าของการปฏิบัติตนเป็น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ลเมืองดีตามวิถีประชาธิปไตย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ตัวอย่างปัญหา และสถานการณ์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มือง การปกครองที่เกิดขึ้นใน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ได้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ความรู้กฎหมายที่เกี่ยวข้องกับตนเอง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ครอบครัวไปใช้ในชีวิตประจำวันได้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ความรู้กฎหมายที่เกี่ยวข้องกับชุมชน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ปใช้ในชีวิตประจำวันได้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คุณค่าและประโยชน์ของการปฏิบั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นตามกฎหมายที่เกี่ยวข้องกับวิถีชีวิตได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209550</wp:posOffset>
                      </wp:positionV>
                      <wp:extent cx="564515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6.5pt;mso-position-vertical-relative:text;margin-left: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53670</wp:posOffset>
                      </wp:positionV>
                      <wp:extent cx="564515" cy="342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2.1pt;mso-position-vertical-relative:text;margin-left: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189230</wp:posOffset>
                      </wp:positionV>
                      <wp:extent cx="564515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4.9pt;mso-position-vertical-relative:text;margin-left:4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438150</wp:posOffset>
                      </wp:positionV>
                      <wp:extent cx="742315" cy="34290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7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27pt;mso-wrap-distance-left:9.05pt;mso-wrap-distance-right:9.05pt;mso-wrap-distance-top:0pt;mso-wrap-distance-bottom:0pt;margin-top:34.5pt;mso-position-vertical-relative:text;margin-left:-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7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946150</wp:posOffset>
                      </wp:positionV>
                      <wp:extent cx="742315" cy="34290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0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27pt;mso-wrap-distance-left:9.05pt;mso-wrap-distance-right:9.05pt;mso-wrap-distance-top:0pt;mso-wrap-distance-bottom:0pt;margin-top:74.5pt;mso-position-vertical-relative:text;margin-left: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0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466850</wp:posOffset>
                      </wp:positionV>
                      <wp:extent cx="742315" cy="3429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3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27pt;mso-wrap-distance-left:9.05pt;mso-wrap-distance-right:9.05pt;mso-wrap-distance-top:0pt;mso-wrap-distance-bottom:0pt;margin-top:115.5pt;mso-position-vertical-relative:text;margin-left: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3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2343150</wp:posOffset>
                      </wp:positionV>
                      <wp:extent cx="564515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84.5pt;mso-position-vertical-relative:text;margin-left: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46050</wp:posOffset>
                      </wp:positionV>
                      <wp:extent cx="720725" cy="3429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6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7pt;mso-wrap-distance-left:9.05pt;mso-wrap-distance-right:9.05pt;mso-wrap-distance-top:0pt;mso-wrap-distance-bottom:0pt;margin-top:11.5pt;mso-position-vertical-relative:text;margin-left: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6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56845</wp:posOffset>
                      </wp:positionV>
                      <wp:extent cx="564515" cy="3429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2.35pt;mso-position-vertical-relative:text;margin-left: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60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ลักสูตรการศึกษานอกระบบระดับการศึกษาขั้นพื้นฐาน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ุทธศักราช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1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1500</wp:posOffset>
                </wp:positionH>
                <wp:positionV relativeFrom="paragraph">
                  <wp:posOffset>221615</wp:posOffset>
                </wp:positionV>
                <wp:extent cx="1688465" cy="342900"/>
                <wp:effectExtent l="0" t="0" r="0" b="2286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0" cy="343080"/>
                          <a:chOff x="0" y="0"/>
                          <a:chExt cx="1688400" cy="343080"/>
                        </a:xfrm>
                      </wpg:grpSpPr>
                      <wps:wsp>
                        <wps:cNvSpPr/>
                        <wps:spPr>
                          <a:xfrm>
                            <a:off x="156240" y="114480"/>
                            <a:ext cx="128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มัธยมศึกษาตอนต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pt;margin-top:17.45pt;width:132.95pt;height:27pt" coordorigin="8900,349" coordsize="2659,540">
                <v:rect id="shape_0" fillcolor="white" stroked="t" o:allowincell="f" style="position:absolute;left:9146;top:530;width:202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900;top:349;width:26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มัธยมศึกษาตอนต้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27900</wp:posOffset>
                </wp:positionH>
                <wp:positionV relativeFrom="paragraph">
                  <wp:posOffset>225425</wp:posOffset>
                </wp:positionV>
                <wp:extent cx="1815465" cy="339090"/>
                <wp:effectExtent l="0" t="0" r="0" b="2324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339120"/>
                          <a:chOff x="0" y="0"/>
                          <a:chExt cx="1815480" cy="339120"/>
                        </a:xfrm>
                      </wpg:grpSpPr>
                      <wps:wsp>
                        <wps:cNvSpPr/>
                        <wps:spPr>
                          <a:xfrm>
                            <a:off x="121320" y="110520"/>
                            <a:ext cx="120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15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มัธยมศึกษาตอนปล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pt;margin-top:17.75pt;width:142.95pt;height:26.7pt" coordorigin="11540,355" coordsize="2859,534">
                <v:rect id="shape_0" fillcolor="white" stroked="t" o:allowincell="f" style="position:absolute;left:11731;top:529;width:18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540;top:355;width:285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มัธยมศึกษาตอนปลา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221615</wp:posOffset>
                </wp:positionV>
                <wp:extent cx="1256665" cy="342900"/>
                <wp:effectExtent l="0" t="0" r="0" b="2286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43080"/>
                          <a:chOff x="0" y="0"/>
                          <a:chExt cx="1256760" cy="343080"/>
                        </a:xfrm>
                      </wpg:grpSpPr>
                      <wps:wsp>
                        <wps:cNvSpPr/>
                        <wps:spPr>
                          <a:xfrm>
                            <a:off x="125640" y="114480"/>
                            <a:ext cx="13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ประถม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7.45pt;width:98.95pt;height:27pt" coordorigin="7020,349" coordsize="1979,540">
                <v:rect id="shape_0" fillcolor="white" stroked="t" o:allowincell="f" style="position:absolute;left:7218;top:530;width:21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20;top:349;width:197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ประถมศึกษ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5160</wp:posOffset>
                </wp:positionH>
                <wp:positionV relativeFrom="paragraph">
                  <wp:posOffset>202565</wp:posOffset>
                </wp:positionV>
                <wp:extent cx="447040" cy="3048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szCs w:val="40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4pt;mso-wrap-distance-left:9.05pt;mso-wrap-distance-right:9.05pt;mso-wrap-distance-top:0pt;mso-wrap-distance-bottom:0pt;margin-top:15.95pt;mso-position-vertical-relative:text;margin-left:4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  <w:szCs w:val="40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ind w:left="-360" w:hanging="0"/>
        <w:rPr/>
      </w:pPr>
      <w:r>
        <w:rPr>
          <w:sz w:val="32"/>
          <w:sz w:val="32"/>
          <w:szCs w:val="32"/>
        </w:rPr>
        <w:t>สาระ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Cs/>
          <w:sz w:val="32"/>
          <w:sz w:val="32"/>
          <w:szCs w:val="32"/>
        </w:rPr>
        <w:t>การพัฒนาสังคม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วิช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ศาสนาและหน้าที่พลเมือง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bCs/>
          <w:sz w:val="36"/>
          <w:sz w:val="36"/>
          <w:szCs w:val="36"/>
        </w:rPr>
        <w:t>สค</w:t>
      </w:r>
      <w:r>
        <w:rPr>
          <w:rFonts w:cs="Angsana New" w:ascii="Angsana New" w:hAnsi="Angsana New"/>
          <w:bCs/>
          <w:sz w:val="36"/>
          <w:szCs w:val="36"/>
        </w:rPr>
        <w:t>21002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ระดับ</w:t>
      </w: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-360" w:right="-1010" w:hanging="0"/>
        <w:rPr>
          <w:rFonts w:ascii="Angsana New" w:hAnsi="Angsana New" w:cs="Angsana New"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มาตรฐานที่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5.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เห็นคุณค่า และสืบทอดศาสนา วัฒนธรรม ประเพณี เพื่อการอยู่ร่วมกันอย่างสันติสุข</w:t>
      </w:r>
    </w:p>
    <w:p>
      <w:pPr>
        <w:pStyle w:val="Normal"/>
        <w:ind w:left="-360" w:right="-1010" w:hanging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b/>
          <w:bCs/>
          <w:sz w:val="32"/>
          <w:szCs w:val="32"/>
        </w:rPr>
        <w:t>5.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ฏิบัติตนเป็นพลเมืองดีตามวิถีประชาธิปไตย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จิตสาธารณะ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ความสงบสุขของสังคม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23"/>
        <w:gridCol w:w="720"/>
        <w:gridCol w:w="3943"/>
        <w:gridCol w:w="720"/>
        <w:gridCol w:w="540"/>
        <w:gridCol w:w="540"/>
        <w:gridCol w:w="461"/>
        <w:gridCol w:w="540"/>
        <w:gridCol w:w="540"/>
        <w:gridCol w:w="540"/>
        <w:gridCol w:w="540"/>
      </w:tblGrid>
      <w:tr>
        <w:trPr>
          <w:tblHeader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ข้อที่ต้องการ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ข้อที่ต้องการ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ู้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ข้าใจ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นำ   ไปใช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วิ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คราะห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ัง เคราะห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ประ เมินค่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อัตนัย</w:t>
            </w:r>
          </w:p>
        </w:tc>
      </w:tr>
      <w:tr>
        <w:trPr>
          <w:trHeight w:val="73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เห็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ุณค่า และสืบทอดศาสนา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ฒนธรรม ประเพณีขอ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ในทวีปเอเชีย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าสนา วัฒนธรรม ประเพณี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ป็นมาของศาสนาในประเทศไท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ุทธ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ิสต์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ิสลา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ฮินดู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ป็นมาของศาสนาในทวีปเอเชี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ุทธ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ิสต์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ิสลา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ฮินดู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ธรรมในแต่ละศาสนาที่ทำให้อยู่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กับศาสนาอื่นได้อย่างมีความสุข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าสนาพุทธ คือ พรหมวิห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ฆราวาสธรรม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คริสต์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อิสลา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ฮินดู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ธรรมในแต่ละศาสนาที่ทำให้ผู้นำมา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พฤติปฏิบัติตนเป็นคนดีในศาสนา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ุทธ   คือ เบญจศิล เบญจธรร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หมวิห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รรมที่ทำให้งาม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คริสต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อิสลา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ฮินดู</w:t>
            </w:r>
          </w:p>
          <w:p>
            <w:pPr>
              <w:pStyle w:val="Normal"/>
              <w:ind w:left="72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รณีตัวอย่างบุคคลตัวอย่างในแต่ละศาสนา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ฒนธรรม ประเพณีในประเทศไทยและ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ในเอเชี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า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ต่งกา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หาร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พณี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นุรักษ์ และสืบสาน วัฒนธรร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พณีของประเทศไทย และประเทศใ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 ตัวอย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พฤติปฏิบัติตน เพื่อการอนุรักษ์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ืบสานวัฒนธรรมประเพณีขอ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 และประเทศเอเชี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นิยมที่พึงประสงค์ของประเทศไทยและ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ต่าง ๆ ในเอเชี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ความเป็นมาของศาสนาต่าง ๆ     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ประเทศไทยได้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ความเป็นมาของศาสนาต่าง ๆ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ทวีปเอเชียได้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หลักธรรมที่สำคัญของแต่ละศาสนา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ปฏิบัติเพื่อให้อยู่ร่วมกันได้อย่างมี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ุข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ประโยชน์ที่ได้รับจากการนำ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ธรรมที่สำคัญของแต่ละศาสนามา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เพื่อให้อยู่ร่วมกันได้อย่างมี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ุข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แนวทางของบุคคลที่ใช้หลักธรรม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ศาสนาในการดำเนินชีวิตที่ประสบ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สำเร็จและได้รับการยอมรับใน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ตัวอย่างบุคคลที่นำหลักธรรมของ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มา ประพฤติปฏิบัติตนเป็นคนด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ัฒนธรรมเกี่ยวกับภาษา  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ต่งกาย อาหาร  และประเพณีของไทย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ัฒนธรรมเกี่ยวกับภาษา การ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งกาย อาหาร และประเพณีของ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ในทวีปเอเชีย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ตัวอย่างการอนุรักษ์ และสืบสาน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ฒนธรรมประเพณีของประเทศไทย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ประเทศในทวีปเอเชี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แนวทางการประพฤติ ปฏิบัติตน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มีส่วนร่วมใน การอนุรักษ์ และ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ืบสานวัฒนธรรม ประเพณีของ</w:t>
            </w:r>
          </w:p>
          <w:p>
            <w:pPr>
              <w:pStyle w:val="Normal"/>
              <w:ind w:left="87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แนวทางการประพฤติ ปฏิบัติตน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8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เพื่อมีส่วนร่วมในการอนุรักษ์และสืบสาน  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8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วัฒนธรรม ประเพณีของทวีปเอเชียได้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ค่านิยมที่พึงประสงค์ของประเทศ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ทยมาปฏิบัติในชีวิตประจำวันได้อย่าง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มาะสม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ค่านิยมที่พึงประสงค์ของประเทศใน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วีปเอเชียมาประยุกต์ใช้ให้เหมาะสม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ถูกต้องตามกาลเทศ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09550</wp:posOffset>
                      </wp:positionV>
                      <wp:extent cx="564515" cy="34290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6.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13995</wp:posOffset>
                      </wp:positionV>
                      <wp:extent cx="564515" cy="34290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6.85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93675</wp:posOffset>
                      </wp:positionV>
                      <wp:extent cx="564515" cy="34290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5.25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93040</wp:posOffset>
                      </wp:positionV>
                      <wp:extent cx="564515" cy="342900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5.2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53670</wp:posOffset>
                      </wp:positionV>
                      <wp:extent cx="564515" cy="342900"/>
                      <wp:effectExtent l="0" t="0" r="0" b="0"/>
                      <wp:wrapNone/>
                      <wp:docPr id="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2.1pt;mso-position-vertical-relative:text;margin-left:4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00660</wp:posOffset>
                      </wp:positionV>
                      <wp:extent cx="564515" cy="342900"/>
                      <wp:effectExtent l="0" t="0" r="0" b="0"/>
                      <wp:wrapNone/>
                      <wp:docPr id="3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5.8pt;mso-position-vertical-relative:text;margin-left: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69545</wp:posOffset>
                      </wp:positionV>
                      <wp:extent cx="564515" cy="342900"/>
                      <wp:effectExtent l="0" t="0" r="0" b="0"/>
                      <wp:wrapNone/>
                      <wp:docPr id="4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3.35pt;mso-position-vertical-relative:text;margin-left:4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93675</wp:posOffset>
                      </wp:positionV>
                      <wp:extent cx="564515" cy="342900"/>
                      <wp:effectExtent l="0" t="0" r="0" b="0"/>
                      <wp:wrapNone/>
                      <wp:docPr id="4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5.25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059940</wp:posOffset>
                      </wp:positionV>
                      <wp:extent cx="564515" cy="342900"/>
                      <wp:effectExtent l="0" t="0" r="0" b="0"/>
                      <wp:wrapNone/>
                      <wp:docPr id="4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62.2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17170</wp:posOffset>
                      </wp:positionV>
                      <wp:extent cx="564515" cy="342900"/>
                      <wp:effectExtent l="0" t="0" r="0" b="0"/>
                      <wp:wrapNone/>
                      <wp:docPr id="4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3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7.1pt;mso-position-vertical-relative:text;margin-left: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3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79705</wp:posOffset>
                      </wp:positionV>
                      <wp:extent cx="564515" cy="342900"/>
                      <wp:effectExtent l="0" t="0" r="0" b="0"/>
                      <wp:wrapNone/>
                      <wp:docPr id="4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4.15pt;mso-position-vertical-relative:text;margin-left: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98755</wp:posOffset>
                      </wp:positionV>
                      <wp:extent cx="564515" cy="342900"/>
                      <wp:effectExtent l="0" t="0" r="0" b="0"/>
                      <wp:wrapNone/>
                      <wp:docPr id="4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5.65pt;mso-position-vertical-relative:text;margin-left: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46050</wp:posOffset>
                      </wp:positionV>
                      <wp:extent cx="564515" cy="342900"/>
                      <wp:effectExtent l="0" t="0" r="0" b="0"/>
                      <wp:wrapNone/>
                      <wp:docPr id="4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1.5pt;mso-position-vertical-relative:text;margin-left: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05105</wp:posOffset>
                      </wp:positionH>
                      <wp:positionV relativeFrom="paragraph">
                        <wp:posOffset>204470</wp:posOffset>
                      </wp:positionV>
                      <wp:extent cx="564515" cy="342900"/>
                      <wp:effectExtent l="0" t="0" r="0" b="0"/>
                      <wp:wrapNone/>
                      <wp:docPr id="4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6.1pt;mso-position-vertical-relative:text;margin-left:-1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วามรู้ ความเข้าใจ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ชีวิตตามวิถ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ธิปไตย กฎระเบีย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เทศเพื่อนบ้าน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พลเมือ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ป็นมา หลักการ เจตนารมณ์ขอ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ธรรมนูญ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และสาระสำคัญขอ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ธรรมนูญ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ฏิรูปการเมือง และจุดเด่นขอ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ธรรมนูญที่เกี่ยวกับสิทธิเสรีภาพหน้าที่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ชาช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อยู่ร่วมกันตามวิถีทา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ธิปไตยบนพื้นฐานของคุณธรร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ริยธรร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การณ์ และการมีส่วนร่วมทางการ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อง การปกครองตามระบอบ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ธิปไตยอันมีพระมหากษัตริย์เป็น 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มุข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สิทธิมนุษยช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มีส่วนร่วมในการคุ้มครองตนเอง และ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อื่นตามหลักสิทธิ์มนุษยช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ชน์ของการมีส่วนร่วมในการ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้มครอง ปกป้องตนเอง และผู้อื่นตา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ลักสิทธิมนุษยชน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ตัวอย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ความเป็นมา หลักการ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ตนารมณ์ของรัฐธรรมนูญ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โครงสร้าง และสาระสำคัญของ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ธรรมนูญ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เหตุผลการปฏิรูปการเมื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จุดเด่นของรัฐธรรมนูญที่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่ยวกับสิทธิเสรีภาพหน้าที่ของ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หลักการอยู่ร่วมกันตามวิถีทาง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ธิปไตยบนพื้นฐานของคุณธรรม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ริยธรรม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บุสถานการณ์ที่เกี่ยวข้องกับการเมื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กครองตามระบอบประชาธิปไต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มีพระมหากษัตริย์เป็นประมุข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ส่วนร่วมทางการเมือง การปกครอง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ระบอบประชาธิปไตยอันมี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ระมหากษัตริย์เป็นทรงประมุข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ถึงหลักสิทธิมนุษยช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แนวทางการปฏิบัติการมีส่วนร่วม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คุ้มครอง ปกป้องตนเอง และ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อื่นตามหลักสิทธิมนุษย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ถึงประโยชน์ของการมีส่วน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ในการคุ้มคร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กป้องตนเอง และ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อื่นตามหลักสิทธิมนุษย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55905</wp:posOffset>
                      </wp:positionV>
                      <wp:extent cx="564515" cy="342900"/>
                      <wp:effectExtent l="0" t="0" r="0" b="0"/>
                      <wp:wrapNone/>
                      <wp:docPr id="4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20.1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77165</wp:posOffset>
                      </wp:positionV>
                      <wp:extent cx="564515" cy="342900"/>
                      <wp:effectExtent l="0" t="0" r="0" b="0"/>
                      <wp:wrapNone/>
                      <wp:docPr id="4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3.95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430</wp:posOffset>
                      </wp:positionV>
                      <wp:extent cx="568325" cy="342900"/>
                      <wp:effectExtent l="0" t="0" r="0" b="0"/>
                      <wp:wrapNone/>
                      <wp:docPr id="5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0.9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55575</wp:posOffset>
                      </wp:positionV>
                      <wp:extent cx="682625" cy="342900"/>
                      <wp:effectExtent l="0" t="0" r="0" b="0"/>
                      <wp:wrapNone/>
                      <wp:docPr id="5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7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7pt;mso-wrap-distance-left:9.05pt;mso-wrap-distance-right:9.05pt;mso-wrap-distance-top:0pt;mso-wrap-distance-bottom:0pt;margin-top:12.25pt;mso-position-vertical-relative:text;margin-left: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7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78435</wp:posOffset>
                      </wp:positionV>
                      <wp:extent cx="564515" cy="342900"/>
                      <wp:effectExtent l="0" t="0" r="0" b="0"/>
                      <wp:wrapNone/>
                      <wp:docPr id="5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4.05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00660</wp:posOffset>
                      </wp:positionV>
                      <wp:extent cx="564515" cy="342900"/>
                      <wp:effectExtent l="0" t="0" r="0" b="0"/>
                      <wp:wrapNone/>
                      <wp:docPr id="5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5.8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81610</wp:posOffset>
                      </wp:positionV>
                      <wp:extent cx="682625" cy="342900"/>
                      <wp:effectExtent l="0" t="0" r="0" b="0"/>
                      <wp:wrapNone/>
                      <wp:docPr id="5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2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7pt;mso-wrap-distance-left:9.05pt;mso-wrap-distance-right:9.05pt;mso-wrap-distance-top:0pt;mso-wrap-distance-bottom:0pt;margin-top:14.3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2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59130</wp:posOffset>
                      </wp:positionV>
                      <wp:extent cx="682625" cy="342900"/>
                      <wp:effectExtent l="0" t="0" r="0" b="0"/>
                      <wp:wrapNone/>
                      <wp:docPr id="5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5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7pt;mso-wrap-distance-left:9.05pt;mso-wrap-distance-right:9.05pt;mso-wrap-distance-top:0pt;mso-wrap-distance-bottom:0pt;margin-top:51.9pt;mso-position-vertical-relative:text;margin-left:-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5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611630</wp:posOffset>
                      </wp:positionV>
                      <wp:extent cx="568325" cy="342900"/>
                      <wp:effectExtent l="0" t="0" r="0" b="0"/>
                      <wp:wrapNone/>
                      <wp:docPr id="5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26.9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640330</wp:posOffset>
                      </wp:positionV>
                      <wp:extent cx="568325" cy="342900"/>
                      <wp:effectExtent l="0" t="0" r="0" b="0"/>
                      <wp:wrapNone/>
                      <wp:docPr id="5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207.9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52400</wp:posOffset>
                      </wp:positionV>
                      <wp:extent cx="990600" cy="257175"/>
                      <wp:effectExtent l="0" t="0" r="0" b="0"/>
                      <wp:wrapNone/>
                      <wp:docPr id="5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0.25pt;mso-wrap-distance-left:9.05pt;mso-wrap-distance-right:9.05pt;mso-wrap-distance-top:0pt;mso-wrap-distance-bottom:0pt;margin-top:12pt;mso-position-vertical-relative:text;margin-left: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93040</wp:posOffset>
                      </wp:positionV>
                      <wp:extent cx="568325" cy="342900"/>
                      <wp:effectExtent l="0" t="0" r="0" b="0"/>
                      <wp:wrapNone/>
                      <wp:docPr id="5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5.2pt;mso-position-vertical-relative:text;margin-left: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ลักสูตรการศึกษานอกระบบระดับการศึกษาขั้นพื้นฐาน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ุทธศักราช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1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1500</wp:posOffset>
                </wp:positionH>
                <wp:positionV relativeFrom="paragraph">
                  <wp:posOffset>221615</wp:posOffset>
                </wp:positionV>
                <wp:extent cx="1688465" cy="342900"/>
                <wp:effectExtent l="0" t="0" r="0" b="22860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0" cy="343080"/>
                          <a:chOff x="0" y="0"/>
                          <a:chExt cx="1688400" cy="343080"/>
                        </a:xfrm>
                      </wpg:grpSpPr>
                      <wps:wsp>
                        <wps:cNvSpPr/>
                        <wps:spPr>
                          <a:xfrm>
                            <a:off x="156240" y="114480"/>
                            <a:ext cx="128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มัธยมศึกษาตอนต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pt;margin-top:17.45pt;width:132.95pt;height:27pt" coordorigin="8900,349" coordsize="2659,540">
                <v:rect id="shape_0" fillcolor="white" stroked="t" o:allowincell="f" style="position:absolute;left:9146;top:530;width:202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900;top:349;width:26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มัธยมศึกษาตอนต้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221615</wp:posOffset>
                </wp:positionV>
                <wp:extent cx="1256665" cy="342900"/>
                <wp:effectExtent l="0" t="0" r="0" b="22860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43080"/>
                          <a:chOff x="0" y="0"/>
                          <a:chExt cx="1256760" cy="343080"/>
                        </a:xfrm>
                      </wpg:grpSpPr>
                      <wps:wsp>
                        <wps:cNvSpPr/>
                        <wps:spPr>
                          <a:xfrm>
                            <a:off x="125640" y="114480"/>
                            <a:ext cx="13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ประถม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7.45pt;width:98.95pt;height:27pt" coordorigin="7020,349" coordsize="1979,540">
                <v:rect id="shape_0" fillcolor="white" stroked="t" o:allowincell="f" style="position:absolute;left:7218;top:530;width:21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20;top:349;width:197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ประถมศึกษ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27900</wp:posOffset>
                </wp:positionH>
                <wp:positionV relativeFrom="paragraph">
                  <wp:posOffset>202565</wp:posOffset>
                </wp:positionV>
                <wp:extent cx="1815465" cy="361950"/>
                <wp:effectExtent l="0" t="0" r="0" b="23241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361800"/>
                          <a:chOff x="0" y="0"/>
                          <a:chExt cx="1815480" cy="361800"/>
                        </a:xfrm>
                      </wpg:grpSpPr>
                      <wpg:grpSp>
                        <wpg:cNvGrpSpPr/>
                        <wpg:grpSpPr>
                          <a:xfrm>
                            <a:off x="0" y="23040"/>
                            <a:ext cx="1815480" cy="33912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110160"/>
                              <a:ext cx="120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154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SimSun;Arial Unicode MS" w:cs="Angsana New"/>
                                    <w:color w:val="auto"/>
                                    <w:lang w:val="en-US" w:eastAsia="zh-CN" w:bidi="th-TH"/>
                                  </w:rPr>
                                  <w:t xml:space="preserve">         มัธยมศึกษาตอนปลา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560" y="0"/>
                            <a:ext cx="447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en-US" w:eastAsia="zh-CN" w:bidi="th-TH"/>
                                </w:rPr>
                                <w:t>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pt;margin-top:15.95pt;width:142.95pt;height:28.5pt" coordorigin="11540,319" coordsize="2859,570">
                <v:group id="shape_0" style="position:absolute;left:11540;top:355;width:2859;height:534">
                  <v:rect id="shape_0" fillcolor="white" stroked="t" o:allowincell="f" style="position:absolute;left:11731;top:529;width:18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1540;top:355;width:2858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SimSun;Arial Unicode MS" w:cs="Angsana New"/>
                              <w:color w:val="auto"/>
                              <w:lang w:val="en-US" w:eastAsia="zh-CN" w:bidi="th-TH"/>
                            </w:rPr>
                            <w:t xml:space="preserve">         มัธยมศึกษาตอนปลา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566;top:319;width:70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en-US" w:eastAsia="zh-CN" w:bidi="th-TH"/>
                          </w:rPr>
                          <w:t>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ind w:left="-360" w:hanging="0"/>
        <w:rPr/>
      </w:pPr>
      <w:r>
        <w:rPr>
          <w:sz w:val="32"/>
          <w:sz w:val="32"/>
          <w:szCs w:val="32"/>
        </w:rPr>
        <w:t>สาระ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Cs/>
          <w:sz w:val="32"/>
          <w:sz w:val="32"/>
          <w:szCs w:val="32"/>
        </w:rPr>
        <w:t>การพัฒนาสังคม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วิช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ศาสน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และหน้าที่พลเมือง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bCs/>
          <w:sz w:val="36"/>
          <w:sz w:val="36"/>
          <w:szCs w:val="36"/>
        </w:rPr>
        <w:t>สค</w:t>
      </w:r>
      <w:r>
        <w:rPr>
          <w:rFonts w:cs="Angsana New" w:ascii="Angsana New" w:hAnsi="Angsana New"/>
          <w:bCs/>
          <w:sz w:val="32"/>
          <w:szCs w:val="32"/>
        </w:rPr>
        <w:t>3100</w:t>
      </w:r>
      <w:r>
        <w:rPr>
          <w:sz w:val="32"/>
          <w:szCs w:val="32"/>
        </w:rPr>
        <w:t xml:space="preserve">2    </w:t>
      </w:r>
      <w:r>
        <w:rPr>
          <w:sz w:val="32"/>
          <w:sz w:val="32"/>
          <w:szCs w:val="32"/>
        </w:rPr>
        <w:t>ระดับ</w:t>
      </w: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-360" w:right="-1010" w:hanging="0"/>
        <w:rPr>
          <w:rFonts w:ascii="Angsana New" w:hAnsi="Angsana New" w:cs="Angsana New"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มาตรฐานที่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5.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เห็นคุณค่า และสืบทอดศาสนา วัฒนธรรม ประเพณี เพื่อการอยู่ร่วมกันอย่างสันติสุข</w:t>
      </w:r>
    </w:p>
    <w:p>
      <w:pPr>
        <w:pStyle w:val="Normal"/>
        <w:ind w:left="-360" w:right="-1010" w:hanging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ฏิบัติตนเป็นพลเมืองดี ตามวิถีประชาธิปไตย มีจิตสาธารณะ เพื่อความสงบสุขของสังคม</w:t>
      </w:r>
    </w:p>
    <w:tbl>
      <w:tblPr>
        <w:tblW w:w="16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203"/>
        <w:gridCol w:w="720"/>
        <w:gridCol w:w="4232"/>
        <w:gridCol w:w="729"/>
        <w:gridCol w:w="540"/>
        <w:gridCol w:w="506"/>
        <w:gridCol w:w="598"/>
        <w:gridCol w:w="540"/>
        <w:gridCol w:w="540"/>
        <w:gridCol w:w="551"/>
        <w:gridCol w:w="525"/>
      </w:tblGrid>
      <w:tr>
        <w:trPr>
          <w:tblHeader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ข้อที่ต้องการ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ข้อที่ต้องการ</w:t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ู้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ข้าใ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ไปใช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วิ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คราะห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ัง เคราะห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ประ เมินค่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อัตนัย</w:t>
            </w:r>
          </w:p>
        </w:tc>
      </w:tr>
      <w:tr>
        <w:trPr>
          <w:trHeight w:val="73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วามรู้ ความเข้าใจ เห็น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ุณค่า และสืบทอดศาสนา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ฒนธรรม ประเพณีขอ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ในสังคมโลก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าสนา วัฒนธรรม ประเพณี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ต่าง ๆ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เนิดศาสนาต่าง ๆ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ดาของศาสนาต่าง ๆ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ธรรมสำคัญของศาสนาต่าง ๆ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ผยแพร่ศาสนาต่าง ๆ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ขัดแย้งในศาสนาต่าง ๆ ซึ่งก่อให้เกิด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เสียในสังค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ตัวอย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ฏิบัติตนให้อยู่ร่วมกันอย่างสันติสุข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ฝึกปฏิบัติพัฒนาจิตในแต่ละศาสนา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พัฒนาสติปัญญาในการแก้ปัญหาต่าง ๆ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พัฒนาตนเอง ครอบครัว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งค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ตัวอย่า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ฒนธรรมประเพณีในประเทศไทยและ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ต่าง ๆ ในโลก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า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ต่งกา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หาร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พณีที่สำคัญ ๆ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นุรักษ์ และสืบทอดวัฒนธรร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เพณ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ตัวอย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้อปฏิบัติในการมีส่วนร่วม สืบทอด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พฤติ ปฏิบัติตนเป็นแบบอย่างในการ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นุรักษ์วัฒนธรรมประเพณีอันดีงามขอ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ท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นวทางในการเลือกรับ ปรับใช้วัฒนธรร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ชาติได้อย่างเหมาะสมกับตนเองและ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ตัวอย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นิยมที่พึงประสงค์ของสังคมไท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อื้อเฟื้อเผื่อแผ่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ยิ้มแย้มแจ่มใส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ห้อภั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คารพผู้อาวุโส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มีระเบียบวินั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นิยมที่พึงประสงค์ของประเทศต่าง ๆ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โลก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รงต่อเวลา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มีระเบียบ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ปฏิบัติในการประพฤติตนเป็นผู้นำร่ว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ป้องกัน และแก้ไขปัญหา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ฤติกรรมที่ไม่พึงประสงค์ในสังคมไทย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ำเนิดศาสนาต่าง ๆ 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เป็นมาศาสดาของศาสน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 ๆ  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หลักธรรมสำคัญของศาสนาต่าง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แนวทางการเผยแพร่ศาสนาต่าง ๆ 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ผลกระทบที่เกิดจากความขัดแย้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ศาสนาต่าง ๆ ซึ่งก่อให้เกิดผลเสีย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หลักธรรมของศาสนาที่ตนนับถือมาใช้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ดำเนินชีวิตประจำว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ฝึกปฏิบัติพัฒนาจิตของแต่ละ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ได้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ประโยชน์ที่ได้รับจากการฝึกปฏิบัติ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จิตของแต่ละศาสนาเพื่อพัฒนา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ภาพชีวิต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ุการพัฒนาสติปัญญาในการแก้ปัญหา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 ๆ  และพัฒนาตนเอง ครอบครัว สังคม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ชุม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ัฒนธรรมเกี่ยวกับภาษา การ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งกาย อาหาร และประเพณีที่สำคัญใน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 และประเทศต่าง ๆ ในโลกได้</w:t>
            </w:r>
          </w:p>
          <w:p>
            <w:pPr>
              <w:pStyle w:val="Normal"/>
              <w:ind w:left="87" w:hanging="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กตัวอย่างการมีส่วนร่วมในการอนุรักษ์  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สืบทอดวัฒนธรรมประเพณีในประเทศ 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ประเทศต่าง ๆ ในโล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ข้อปฏิบัติในการมีส่วนร่วมสืบทอด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นุรักษ์วัฒนธรรม ประเพณีอันดีงามของ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พฤติ ปฏิบัติตนเป็นแบบอย่างในการ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นุรักษ์วัฒนธรรม ประเพณีอันดีงาม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ทย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ตัวอย่างการเลือกรับ ปรับใช้วัฒนธรรม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ชาติได้อย่างเหมาะสมกับตนเองและ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ตามค่านิยมที่พึงประสงค์ของ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ทย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รับ ปรับใช้ ปฏิบัติตนตามค่านิยมที่พึง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สงค์ของประเทศต่าง ๆ ในสังคมโลก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แนวทางในการป้องกันและแก้ไข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พฤติกรรมตามค่านิยมที่ไม่พึง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สงค์ของสังคม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ผู้นำ หรือมีส่วนร่วมในการแก้ไข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พฤติกรรมที่ไม่พึงประสงค์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ทย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27330</wp:posOffset>
                      </wp:positionV>
                      <wp:extent cx="568325" cy="342900"/>
                      <wp:effectExtent l="0" t="0" r="0" b="0"/>
                      <wp:wrapNone/>
                      <wp:docPr id="6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7.9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26695</wp:posOffset>
                      </wp:positionV>
                      <wp:extent cx="568325" cy="342900"/>
                      <wp:effectExtent l="0" t="0" r="0" b="0"/>
                      <wp:wrapNone/>
                      <wp:docPr id="6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7.85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232410</wp:posOffset>
                      </wp:positionV>
                      <wp:extent cx="568325" cy="342900"/>
                      <wp:effectExtent l="0" t="0" r="0" b="0"/>
                      <wp:wrapNone/>
                      <wp:docPr id="6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8.3pt;mso-position-vertical-relative:text;margin-left:4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208915</wp:posOffset>
                      </wp:positionV>
                      <wp:extent cx="568325" cy="342900"/>
                      <wp:effectExtent l="0" t="0" r="0" b="0"/>
                      <wp:wrapNone/>
                      <wp:docPr id="6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6.45pt;mso-position-vertical-relative:text;margin-left:4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81610</wp:posOffset>
                      </wp:positionV>
                      <wp:extent cx="568325" cy="342900"/>
                      <wp:effectExtent l="0" t="0" r="0" b="0"/>
                      <wp:wrapNone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4.3pt;mso-position-vertical-relative:text;margin-left: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03835</wp:posOffset>
                      </wp:positionV>
                      <wp:extent cx="568325" cy="342900"/>
                      <wp:effectExtent l="0" t="0" r="0" b="0"/>
                      <wp:wrapNone/>
                      <wp:docPr id="6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6.05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779145</wp:posOffset>
                      </wp:positionV>
                      <wp:extent cx="568325" cy="342900"/>
                      <wp:effectExtent l="0" t="0" r="0" b="0"/>
                      <wp:wrapNone/>
                      <wp:docPr id="69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61.35pt;mso-position-vertical-relative:text;margin-left:1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604010</wp:posOffset>
                      </wp:positionV>
                      <wp:extent cx="568325" cy="342900"/>
                      <wp:effectExtent l="0" t="0" r="0" b="0"/>
                      <wp:wrapNone/>
                      <wp:docPr id="7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26.3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404110</wp:posOffset>
                      </wp:positionV>
                      <wp:extent cx="568325" cy="342900"/>
                      <wp:effectExtent l="0" t="0" r="0" b="0"/>
                      <wp:wrapNone/>
                      <wp:docPr id="7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89.3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57480</wp:posOffset>
                      </wp:positionV>
                      <wp:extent cx="568325" cy="342900"/>
                      <wp:effectExtent l="0" t="0" r="0" b="0"/>
                      <wp:wrapNone/>
                      <wp:docPr id="7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2.4pt;mso-position-vertical-relative:text;margin-left: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15570</wp:posOffset>
                      </wp:positionV>
                      <wp:extent cx="568325" cy="342900"/>
                      <wp:effectExtent l="0" t="0" r="0" b="0"/>
                      <wp:wrapNone/>
                      <wp:docPr id="7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9.1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08915</wp:posOffset>
                      </wp:positionV>
                      <wp:extent cx="568325" cy="342900"/>
                      <wp:effectExtent l="0" t="0" r="0" b="0"/>
                      <wp:wrapNone/>
                      <wp:docPr id="74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6.45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85420</wp:posOffset>
                      </wp:positionV>
                      <wp:extent cx="568325" cy="342900"/>
                      <wp:effectExtent l="0" t="0" r="0" b="0"/>
                      <wp:wrapNone/>
                      <wp:docPr id="7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4.6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62560</wp:posOffset>
                      </wp:positionV>
                      <wp:extent cx="568325" cy="342900"/>
                      <wp:effectExtent l="0" t="0" r="0" b="0"/>
                      <wp:wrapNone/>
                      <wp:docPr id="7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2.8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29870</wp:posOffset>
                      </wp:positionV>
                      <wp:extent cx="568325" cy="342900"/>
                      <wp:effectExtent l="0" t="0" r="0" b="0"/>
                      <wp:wrapNone/>
                      <wp:docPr id="7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8.1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80975</wp:posOffset>
                      </wp:positionV>
                      <wp:extent cx="568325" cy="342900"/>
                      <wp:effectExtent l="0" t="0" r="0" b="0"/>
                      <wp:wrapNone/>
                      <wp:docPr id="7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4.25pt;mso-position-vertical-relative:text;margin-left: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วามรู้ ความเข้าใจ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ชีวิตตามวิถ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ธิปไตย กฎระเบีย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เทศ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 ๆ ในโลก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ที่พลเมือ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ทบัญญัติของรัฐธรรมนูญที่มีผลต่อการ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ลี่ยนแปลงทางสังคม และมีผลต่อฐานะ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ระเทศในสังคมโลก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ทบาทหน้าที่องค์กรกลางและการ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การใช้อำนาจรัฐ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ป็นมา และการเปลี่ยนแปลงขอ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ธรรมนูญ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ธรรมนูญ และกฎหมายอื่น ๆ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ฏิบัติตนให้สอดคล้องตามบทบัญญัติ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รัฐธรรมนูญและการสนับสนุนส่งเสริ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อื่นปฏิบัติ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สิทธิมนุษยชนและบทบาทหน้าที่ควา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ผิดชอบของคณะกรรมการสิทธิ์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ฎหมายระหว่างประเทศที่ว่าด้วยการ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้มครองสิทธิด้านบุคคล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ฏิบัติตามหลักสิทธิมนุษยช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สาระสำคัญของบทบัญญัติขอ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ธรรมนูญที่มีผลต่อการเปลี่ยนแปลงทา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 และมีผลต่อฐานะของ ประเทศใน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โล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บุบทบาทหน้าที่องค์กรกลา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หลักการตรวจสอบการใช้อำนาจรัฐ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องค์กรกล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เป็นมา และการเปลี่ยนแปลง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รัฐธรรมนูญ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สาระสำคัญของรัฐธรรมนูญและ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ฎหมายอื่น 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แนวทางการปฏิบัติตนให้สอดคล้อง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ทบัญญัติของรัฐธรรมนูญ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แนวทางการสนับสนุน ส่งเสริมให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อื่นปฏิบัติตามบทบัญญัติ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ธรรมนูญ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ถึงหลักสิทธิมนุษย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บทบาทหน้าที่ความรับผิดชอบ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สิทธิ์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สาระสำคัญเกี่ยวกับกฎหมาย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หว่างประเทศที่ว่าด้วยการคุ้มครองสิทธิ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บุคคล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แนวทางปฏิบัติตนตามหลักสิทธิ   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นุษย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06375</wp:posOffset>
                      </wp:positionV>
                      <wp:extent cx="682625" cy="342900"/>
                      <wp:effectExtent l="0" t="0" r="0" b="0"/>
                      <wp:wrapNone/>
                      <wp:docPr id="79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0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7pt;mso-wrap-distance-left:9.05pt;mso-wrap-distance-right:9.05pt;mso-wrap-distance-top:0pt;mso-wrap-distance-bottom:0pt;margin-top:16.2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0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32410</wp:posOffset>
                      </wp:positionV>
                      <wp:extent cx="682625" cy="342900"/>
                      <wp:effectExtent l="0" t="0" r="0" b="0"/>
                      <wp:wrapNone/>
                      <wp:docPr id="8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9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7pt;mso-wrap-distance-left:9.05pt;mso-wrap-distance-right:9.05pt;mso-wrap-distance-top:0pt;mso-wrap-distance-bottom:0pt;margin-top:18.3pt;mso-position-vertical-relative:text;margin-left:6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9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224155</wp:posOffset>
                      </wp:positionV>
                      <wp:extent cx="568325" cy="342900"/>
                      <wp:effectExtent l="0" t="0" r="0" b="0"/>
                      <wp:wrapNone/>
                      <wp:docPr id="81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7.65pt;mso-position-vertical-relative:text;margin-left: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240030</wp:posOffset>
                      </wp:positionV>
                      <wp:extent cx="568325" cy="342900"/>
                      <wp:effectExtent l="0" t="0" r="0" b="0"/>
                      <wp:wrapNone/>
                      <wp:docPr id="8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8.9pt;mso-position-vertical-relative:text;margin-left: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245110</wp:posOffset>
                      </wp:positionV>
                      <wp:extent cx="568325" cy="342900"/>
                      <wp:effectExtent l="0" t="0" r="0" b="0"/>
                      <wp:wrapNone/>
                      <wp:docPr id="8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7pt;mso-wrap-distance-left:9.05pt;mso-wrap-distance-right:9.05pt;mso-wrap-distance-top:0pt;mso-wrap-distance-bottom:0pt;margin-top:19.3pt;mso-position-vertical-relative:text;margin-left: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415290</wp:posOffset>
                      </wp:positionV>
                      <wp:extent cx="682625" cy="342900"/>
                      <wp:effectExtent l="0" t="0" r="0" b="0"/>
                      <wp:wrapNone/>
                      <wp:docPr id="84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7pt;mso-wrap-distance-left:9.05pt;mso-wrap-distance-right:9.05pt;mso-wrap-distance-top:0pt;mso-wrap-distance-bottom:0pt;margin-top:32.7pt;mso-position-vertical-relative:text;margin-left: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86790</wp:posOffset>
                      </wp:positionV>
                      <wp:extent cx="682625" cy="342900"/>
                      <wp:effectExtent l="0" t="0" r="0" b="0"/>
                      <wp:wrapNone/>
                      <wp:docPr id="8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7pt;mso-wrap-distance-left:9.05pt;mso-wrap-distance-right:9.05pt;mso-wrap-distance-top:0pt;mso-wrap-distance-bottom:0pt;margin-top:77.7pt;mso-position-vertical-relative:text;margin-left: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58290</wp:posOffset>
                      </wp:positionV>
                      <wp:extent cx="682625" cy="342900"/>
                      <wp:effectExtent l="0" t="0" r="0" b="0"/>
                      <wp:wrapNone/>
                      <wp:docPr id="86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7pt;mso-wrap-distance-left:9.05pt;mso-wrap-distance-right:9.05pt;mso-wrap-distance-top:0pt;mso-wrap-distance-bottom:0pt;margin-top:122.7pt;mso-position-vertical-relative:text;margin-left: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675890</wp:posOffset>
                      </wp:positionV>
                      <wp:extent cx="682625" cy="342900"/>
                      <wp:effectExtent l="0" t="0" r="0" b="0"/>
                      <wp:wrapNone/>
                      <wp:docPr id="87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7pt;mso-wrap-distance-left:9.05pt;mso-wrap-distance-right:9.05pt;mso-wrap-distance-top:0pt;mso-wrap-distance-bottom:0pt;margin-top:210.7pt;mso-position-vertical-relative:text;margin-left: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3159125</wp:posOffset>
                      </wp:positionV>
                      <wp:extent cx="682625" cy="342900"/>
                      <wp:effectExtent l="0" t="0" r="0" b="0"/>
                      <wp:wrapNone/>
                      <wp:docPr id="88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7pt;mso-wrap-distance-left:9.05pt;mso-wrap-distance-right:9.05pt;mso-wrap-distance-top:0pt;mso-wrap-distance-bottom:0pt;margin-top:248.75pt;mso-position-vertical-relative:text;margin-left: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730625</wp:posOffset>
                      </wp:positionV>
                      <wp:extent cx="682625" cy="342900"/>
                      <wp:effectExtent l="0" t="0" r="0" b="0"/>
                      <wp:wrapNone/>
                      <wp:docPr id="89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/>
                                    <w:t>27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7pt;mso-wrap-distance-left:9.05pt;mso-wrap-distance-right:9.05pt;mso-wrap-distance-top:0pt;mso-wrap-distance-bottom:0pt;margin-top:293.75pt;mso-position-vertical-relative:text;margin-left: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/>
                              <w:t>27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left="-360" w:right="-10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360" w:right="-10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360" w:right="-10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360" w:right="-10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360" w:right="-10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360" w:right="-10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1010" w:hanging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18" w:footer="709" w:bottom="1418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A6A6A6"/>
      </w:rPr>
    </w:pPr>
    <w:r>
      <w:rPr>
        <w:color w:val="A6A6A6"/>
      </w:rPr>
      <w:t>กุมภาพันธ์</w:t>
    </w:r>
    <w:r>
      <w:rPr>
        <w:rFonts w:eastAsia="Times New Roman" w:cs="Times New Roman"/>
        <w:color w:val="A6A6A6"/>
      </w:rPr>
      <w:t xml:space="preserve"> </w:t>
    </w:r>
    <w:r>
      <w:rPr>
        <w:color w:val="A6A6A6"/>
      </w:rPr>
      <w:t>25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กุมภาพันธ์</w:t>
    </w:r>
    <w:r>
      <w:rPr>
        <w:rFonts w:eastAsia="Times New Roman" w:cs="Times New Roman"/>
        <w:color w:val="A6A6A6"/>
      </w:rPr>
      <w:t xml:space="preserve"> </w:t>
    </w:r>
    <w:r>
      <w:rPr>
        <w:color w:val="A6A6A6"/>
      </w:rPr>
      <w:t>25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ind w:right="-442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SimSun;Arial Unicode MS" w:cs="Tahoma"/>
      <w:sz w:val="16"/>
      <w:lang w:eastAsia="zh-CN"/>
    </w:rPr>
  </w:style>
  <w:style w:type="character" w:styleId="HeaderChar">
    <w:name w:val="Header Char"/>
    <w:basedOn w:val="DefaultParagraphFont"/>
    <w:qFormat/>
    <w:rPr>
      <w:rFonts w:eastAsia="SimSun;Arial Unicode MS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eastern</dc:creator>
  <dc:description/>
  <cp:keywords/>
  <dc:language>en-US</dc:language>
  <cp:lastModifiedBy>iLLuSioN</cp:lastModifiedBy>
  <cp:lastPrinted>2012-01-20T09:54:00Z</cp:lastPrinted>
  <dcterms:modified xsi:type="dcterms:W3CDTF">2012-02-16T07:18:00Z</dcterms:modified>
  <cp:revision>8</cp:revision>
  <dc:subject/>
  <dc:title> </dc:title>
</cp:coreProperties>
</file>