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143000" cy="342900"/>
                <wp:effectExtent l="0" t="0" r="0" b="1619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3080"/>
                          <a:chOff x="0" y="0"/>
                          <a:chExt cx="1143000" cy="343080"/>
                        </a:xfrm>
                      </wpg:grpSpPr>
                      <wps:wsp>
                        <wps:cNvSpPr/>
                        <wps:spPr>
                          <a:xfrm>
                            <a:off x="114480" y="114480"/>
                            <a:ext cx="126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ประถมศึกษ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8pt;width:90pt;height:27pt" coordorigin="4860,360" coordsize="1800,540">
                <v:rect id="shape_0" fillcolor="white" stroked="t" o:allowincell="f" style="position:absolute;left:5041;top:540;width:198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0;top:36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       ประถมศึกษ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1485900" cy="342900"/>
                <wp:effectExtent l="0" t="0" r="0" b="1619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43080"/>
                          <a:chOff x="0" y="0"/>
                          <a:chExt cx="1486080" cy="343080"/>
                        </a:xfrm>
                      </wpg:grpSpPr>
                      <wps:wsp>
                        <wps:cNvSpPr/>
                        <wps:spPr>
                          <a:xfrm>
                            <a:off x="137160" y="1144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มัธยมศึกษาตอนต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8pt;width:117pt;height:27pt" coordorigin="6660,360" coordsize="2340,540">
                <v:rect id="shape_0" fillcolor="white" stroked="t" o:allowincell="f" style="position:absolute;left:6876;top:540;width:178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660;top:36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       มัธยมศึกษาตอนต้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232410</wp:posOffset>
                </wp:positionV>
                <wp:extent cx="1714500" cy="339090"/>
                <wp:effectExtent l="0" t="0" r="0" b="1657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339120"/>
                          <a:chOff x="0" y="0"/>
                          <a:chExt cx="1714680" cy="339120"/>
                        </a:xfrm>
                      </wpg:grpSpPr>
                      <wps:wsp>
                        <wps:cNvSpPr/>
                        <wps:spPr>
                          <a:xfrm>
                            <a:off x="114480" y="1105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46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มัธยมศึกษาตอนปล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8.3pt;width:135pt;height:26.7pt" coordorigin="9000,366" coordsize="2700,534">
                <v:rect id="shape_0" fillcolor="white" stroked="t" o:allowincell="f" style="position:absolute;left:9180;top:54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000;top:366;width:2699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       มัธยมศึกษาตอนปลา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85pt" to="467.9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</w:rPr>
        <w:t>สาระ</w:t>
      </w:r>
      <w:r>
        <w:rPr>
          <w:rFonts w:ascii="Angsana New" w:hAnsi="Angsana New"/>
          <w:bCs/>
          <w:sz w:val="32"/>
          <w:sz w:val="32"/>
          <w:szCs w:val="32"/>
        </w:rPr>
        <w:t xml:space="preserve"> ความรู้พื้นฐา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วิช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ภาษาไท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ดับ</w:t>
      </w: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15154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882"/>
        <w:gridCol w:w="4336"/>
        <w:gridCol w:w="884"/>
        <w:gridCol w:w="588"/>
        <w:gridCol w:w="658"/>
        <w:gridCol w:w="646"/>
        <w:gridCol w:w="683"/>
        <w:gridCol w:w="683"/>
        <w:gridCol w:w="683"/>
        <w:gridCol w:w="683"/>
      </w:tblGrid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ู้</w:t>
            </w:r>
            <w:r>
              <w:rPr>
                <w:b/>
                <w:bCs/>
                <w:sz w:val="28"/>
              </w:rPr>
              <w:t>-</w:t>
            </w:r>
            <w:r>
              <w:rPr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นำ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ั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ระเมินค่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การฟัง  การดู</w:t>
            </w:r>
          </w:p>
          <w:p>
            <w:pPr>
              <w:pStyle w:val="Normal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ลือกสื่อในการฟัง และดูอย่างสร้างสรรค์</w:t>
            </w:r>
          </w:p>
          <w:p>
            <w:pPr>
              <w:pStyle w:val="Normal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ฟัง ดูอย่างมีวิจารณญาณ</w:t>
            </w:r>
          </w:p>
          <w:p>
            <w:pPr>
              <w:pStyle w:val="Normal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ผู้มีมารยาทในการฟังและด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ฟัง  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ดู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(20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คุณค่าของสื่อในการฟังและดู</w:t>
            </w:r>
          </w:p>
          <w:p>
            <w:pPr>
              <w:pStyle w:val="Normal"/>
              <w:spacing w:lineRule="exact" w:line="40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จารณ์ความสมเหตุสมผล  การลำดับความและความเป็นไปได้ของเรื่องที่ฟัง  และดู</w:t>
            </w:r>
          </w:p>
          <w:p>
            <w:pPr>
              <w:pStyle w:val="Normal"/>
              <w:spacing w:lineRule="exact" w:line="40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เสนอความรู้   ความคิดเห็นที่ได้จากการฟังและดู</w:t>
            </w:r>
          </w:p>
          <w:p>
            <w:pPr>
              <w:pStyle w:val="Normal"/>
              <w:spacing w:lineRule="exact" w:line="40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นเป็นผู้มีมารยาทในการฟัง  และดู</w:t>
            </w:r>
          </w:p>
          <w:p>
            <w:pPr>
              <w:pStyle w:val="Normal"/>
              <w:spacing w:lineRule="exact" w:line="40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การพูด</w:t>
            </w:r>
          </w:p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พูด  ทั้งที่เป็นทางการและไม่เป็นทางการ  โดยใช้ภาษาถูกต้องเหมาะสม</w:t>
            </w:r>
          </w:p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แสดงความคิดเห็นเชิงวิเคราะห์และประเมินค่าการใช้ภาษาพูดจากสื่อต่าง ๆ</w:t>
            </w:r>
          </w:p>
          <w:p>
            <w:pPr>
              <w:pStyle w:val="Normal"/>
              <w:spacing w:lineRule="exact" w:line="400"/>
              <w:ind w:left="252" w:hanging="252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ารยาทในการพู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พูด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(20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ศิลปะการพูดที่เป็นทางการและไม่เป็นทางการได้อย่างเหมาะสมกับโอกาสและบุคคล</w:t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 ประเมินค่าการใช้ภาษาพูดจากสื่อต่าง ๆ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นเป็นผู้มีมารยาทในการพูด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การอ่าน</w:t>
            </w:r>
          </w:p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อ่านอย่างมีวิจารณญาณจัดลำดับความคิดจากเรื่องที่อ่าน</w:t>
            </w:r>
          </w:p>
          <w:p>
            <w:pPr>
              <w:pStyle w:val="Normal"/>
              <w:spacing w:lineRule="exact" w:line="400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ศึกษาภาษาถิ่นสำนวน ภาษิต</w:t>
            </w: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ที่มีอยู่ในวรรณคดี         วรรณกรรมปัจจุบันและวรรณกรรมท้องถิ่น</w:t>
            </w:r>
          </w:p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วิเคราะห์วิจารณ์ประเมินค่าองค์ประกอบของวรรณคดี วรรณกรรมปัจจุบันวรรณกรรมท้องถิ่น</w:t>
            </w:r>
          </w:p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ค้นคว้าหาความรู้จากสื่อสิ่งพิมพ์และสื่อสารสนเทศ</w:t>
            </w:r>
          </w:p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นเป็นผู้มีมารยาทในการอ่านและนิสัยรักการอ่าน</w:t>
            </w:r>
          </w:p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่า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(40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1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ีความ  แปลความ  และขยายความเรื่องที่อ่าน</w:t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  วิจารณ์ความสมเหตุสมผล  การลำดับความคิดและความเป็นไปได้ของเรื่องที่อ่าน</w:t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หมายของภาษาถิ่น  สำนวน  สุภาษิต  ที่ปรากฏในวรรณคดี  วรรณกรรมปัจจุบัน  วรรณกรรมท้องถิ่น</w:t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  วิจารณ์ประเมินค่าวรรณคดี  วรรณกรรมปัจจุบัน  วรรณกรรมท้องถิ่นในฐานะที่เป็นมรดกทางวัฒนธรรมของชาติ  แล้วนำไปประยุกต์ใช้ในการดำเนินชีวิต</w:t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ใช้สื่อในการค้นคว้าหาความรู้ที่หลากหลาย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ารยาทในการอ่านและมีนิสัยรักการอ่า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การเขียน</w:t>
            </w:r>
          </w:p>
          <w:p>
            <w:pPr>
              <w:pStyle w:val="Normal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้และเข้าใจหลักการเขียนประเภทต่าง ๆ โดยใช้คำในการเขียนได้ตรงความหมายและถูกต้องตามอักขระวิธีและระดับภาษา</w:t>
            </w:r>
          </w:p>
          <w:p>
            <w:pPr>
              <w:pStyle w:val="Normal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วิพากษ์วิจารณ์และประเมินงานเขียนของผู้อื่น เพื่อนำมาพัฒนางานเขียน</w:t>
            </w:r>
          </w:p>
          <w:p>
            <w:pPr>
              <w:pStyle w:val="Normal"/>
              <w:spacing w:lineRule="exact" w:line="40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แต่งคำประพันธ์ประเภทร้อยแก้วและร้อยกรอง</w:t>
            </w:r>
          </w:p>
          <w:p>
            <w:pPr>
              <w:pStyle w:val="Normal"/>
              <w:spacing w:lineRule="exact" w:line="400"/>
              <w:ind w:left="252" w:hanging="180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ารยาทในการเขียน และนิสัยรักการเขียน</w:t>
            </w:r>
          </w:p>
          <w:p>
            <w:pPr>
              <w:pStyle w:val="Normal"/>
              <w:spacing w:lineRule="exact" w:line="400"/>
              <w:ind w:left="252" w:hanging="180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52" w:hanging="180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52" w:hanging="180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52" w:hanging="180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52" w:hanging="180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1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อกแบบพิมพ์ประเภทต่าง ๆ ได้ถูกต้อง   เขียนย่อความ  เรียงความ  จดหมาย  เขียนอธิบาย  ชี้แจง  โน้มน้าวใจ    แสดงทัศนะ  และการเขียนเชิงสร้างสรรค์  โดยใช้หลักการเขียนและโวหารต่าง ๆ ได้ถูกต้องตามอักขระวิธีและระดับภาษา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งคำประพันธ์ประเภทร้อยกรองได้ถูกต้องตามฉันทลักษณ์และใช้ถ้อยคำ  ที่ไพเราะ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นเป็นผู้มีมารยาทในการเขียน และมีการจดบันทึกอย่างสม่ำเสม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256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</w:rPr>
              <w:t>หลักการใช้ภาษา</w:t>
            </w:r>
          </w:p>
          <w:p>
            <w:pPr>
              <w:pStyle w:val="Normal"/>
              <w:spacing w:lineRule="exact" w:line="400"/>
              <w:ind w:left="256" w:hanging="25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รู้และเข้าใจชนิดและหน้าที่ของคำ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ยางค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วล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ระโยค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สามารถอ่านเขียนได้ถูกต้องตามหลักเกณฑ์ของภาษา</w:t>
            </w:r>
          </w:p>
          <w:p>
            <w:pPr>
              <w:pStyle w:val="Normal"/>
              <w:spacing w:lineRule="exact" w:line="420"/>
              <w:ind w:left="256" w:hanging="25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สามารถใช้เครื่องหมาย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   </w:t>
            </w:r>
            <w:r>
              <w:rPr>
                <w:sz w:val="32"/>
                <w:sz w:val="32"/>
                <w:szCs w:val="32"/>
              </w:rPr>
              <w:t>วรรคตอ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อักษรย่อ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คำราชาศัพท์</w:t>
            </w:r>
          </w:p>
          <w:p>
            <w:pPr>
              <w:pStyle w:val="Normal"/>
              <w:spacing w:lineRule="exact" w:line="420"/>
              <w:ind w:left="256" w:hanging="25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 </w:t>
            </w:r>
            <w:r>
              <w:rPr>
                <w:sz w:val="32"/>
                <w:sz w:val="32"/>
                <w:szCs w:val="32"/>
              </w:rPr>
              <w:t>สามารถวิเคราะห์ความแตกต่างระหว่างภาษาพูดและเขียน</w:t>
            </w:r>
          </w:p>
          <w:p>
            <w:pPr>
              <w:pStyle w:val="Normal"/>
              <w:spacing w:lineRule="exact" w:line="400"/>
              <w:ind w:left="256" w:hanging="256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 </w:t>
            </w:r>
            <w:r>
              <w:rPr>
                <w:sz w:val="32"/>
                <w:sz w:val="32"/>
                <w:szCs w:val="32"/>
              </w:rPr>
              <w:t>รู้และเข้าใจสำนว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สุภาษิต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คำพังเพยในการพูดและเข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ใช้ภาษา</w:t>
            </w:r>
            <w:r>
              <w:rPr>
                <w:rFonts w:cs="Angsana New" w:ascii="Angsana New" w:hAnsi="Angsana New"/>
                <w:sz w:val="32"/>
                <w:szCs w:val="32"/>
              </w:rPr>
              <w:t>(40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1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ธรรมชาติของภาษาและใช้ประโยคตามเจตนาของการสื่อสาร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ใช้ถ้อยคำ  สำนวน  สุภาษิต  คำพังเพยให้ตรงความหมาย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ประโยคได้ถูกต้องตามเจตนาของผู้ส่งสาร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ใช้คำสุภาพ และคำราชาศัพท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ถูกต้องตามฐานะและบุคคล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วรรณคดี  วรรณกรรม</w:t>
            </w:r>
          </w:p>
          <w:p>
            <w:pPr>
              <w:pStyle w:val="Normal"/>
              <w:ind w:left="252" w:hanging="252"/>
              <w:rPr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วิเคราะห์และเห็นคุณค่าวรรณคดี  วรรณกรรมปัจจุบัน และวรรณกรรมท้องถิ่น  โดยใช้หลักการพินิจวรรณคดี</w:t>
            </w:r>
          </w:p>
          <w:p>
            <w:pPr>
              <w:pStyle w:val="Normal"/>
              <w:ind w:left="252" w:hanging="252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6.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วรรณคดี วรรณก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ุณค่าวรรณคดี  วรรณกรรมปัจจุบัน และวรรณกรรมท้องถิ่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ภาษาไทยกับการประกอบอาชีพ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252" w:hanging="252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ใช้ความรู้ด้านการพูดภาษาไทยเพื่อการประกอบอาชีพ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252" w:hanging="252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ใช้ความรู้ด้านการเขียนภาษาไทยเพื่อการประกอบอาชี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ภาษาไทยกับการประกอบอาชีพ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4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6" w:leader="none"/>
              </w:tabs>
              <w:ind w:left="1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ภาษาไทยในการพูดเพื่อการประกอบอาชีพได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6" w:leader="none"/>
              </w:tabs>
              <w:ind w:left="1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ภาษาไทยในการเขียนเพื่อการประกอบอาชีพได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pacing w:val="-6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6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40" w:footer="709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A6A6A6"/>
      </w:rPr>
    </w:pPr>
    <w:r>
      <w:rPr>
        <w:color w:val="A6A6A6"/>
      </w:rPr>
      <w:t>กุมภาพันธ์</w:t>
    </w:r>
    <w:r>
      <w:rPr>
        <w:rFonts w:cs="Times New Roman"/>
        <w:color w:val="A6A6A6"/>
      </w:rPr>
      <w:t xml:space="preserve"> </w:t>
    </w:r>
    <w:r>
      <w:rPr>
        <w:color w:val="A6A6A6"/>
      </w:rPr>
      <w:t>25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  <w:b w:val="false"/>
      <w:bCs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03:00Z</dcterms:created>
  <dc:creator>DarkUser</dc:creator>
  <dc:description/>
  <cp:keywords/>
  <dc:language>en-US</dc:language>
  <cp:lastModifiedBy>iLLuSioN</cp:lastModifiedBy>
  <cp:lastPrinted>2012-01-19T09:27:00Z</cp:lastPrinted>
  <dcterms:modified xsi:type="dcterms:W3CDTF">2012-02-16T05:59:00Z</dcterms:modified>
  <cp:revision>23</cp:revision>
  <dc:subject/>
  <dc:title/>
</cp:coreProperties>
</file>