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202565</wp:posOffset>
                </wp:positionV>
                <wp:extent cx="1256030" cy="361950"/>
                <wp:effectExtent l="0" t="0" r="0" b="2286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361800"/>
                          <a:chOff x="0" y="0"/>
                          <a:chExt cx="12560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256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114120"/>
                              <a:ext cx="13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6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ประถม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00" y="0"/>
                            <a:ext cx="446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95pt;width:98.9pt;height:28.5pt" coordorigin="7020,319" coordsize="1978,570">
                <v:group id="shape_0" style="position:absolute;left:7020;top:349;width:1978;height:540">
                  <v:rect id="shape_0" fillcolor="white" stroked="t" o:allowincell="f" style="position:absolute;left:7217;top:529;width:217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20;top:349;width:19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ประถมศึกษ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1;top:319;width:7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11001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ตระหนักถึงความสำคัญเกี่ยวกับภูมิศาสตร์ ประวัติศาสตร์ เศรษฐศาสตร์ การเมือง การปกครอง สามารถนำมาปรับใช้ในการดำรงชีวิต</w:t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140"/>
        <w:gridCol w:w="720"/>
        <w:gridCol w:w="4201"/>
        <w:gridCol w:w="720"/>
        <w:gridCol w:w="540"/>
        <w:gridCol w:w="540"/>
        <w:gridCol w:w="536"/>
        <w:gridCol w:w="540"/>
        <w:gridCol w:w="686"/>
        <w:gridCol w:w="506"/>
        <w:gridCol w:w="515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เรียนรู้ระดับ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้อที่ต้องการ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 เคราะห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 เมินค่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นัย</w:t>
            </w:r>
          </w:p>
        </w:tc>
      </w:tr>
      <w:tr>
        <w:trPr>
          <w:trHeight w:val="79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ตระหนักเกี่ยวกับ ภูมิศาสตร์ ประวัติศาสตร์ เศรษฐศาสตร์การเมือง การปกครองในท้องถิ่น ประเทศ และนำมาปรับใช้ในการดำเนินชีวิตเพื่อความมั่นคงของ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ูมิศาสตร์กายภาพ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ทางภูมิศาสตร์กายภาพของ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 อาณาเข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อากา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ทางภูมิศาสตร์กายภาพ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 อาณาเข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ประเทศของภาค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อากาศของภาค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ข้อมูลภูมิศาสตร์กายภาพ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 และประเทศเพื่อใช้ในการดำรงชีว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วามมั่นคงของ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ที่อยู่และ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ตนจากภัยพิบั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ักษาอาณาเขต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ธรรมชาติใน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ิน หิน แร่ธาต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่าไม้ ภูเข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ม่น้ำ หนอง คลอง บึง ทะเ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ยฝั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ตว์ป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ตว์ทะเล สัตว์น้ำจื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ลือกหอย ปะการั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ธรรมชาติของ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เหน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กล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ตะวันออ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ตะวันออกเฉียงเหน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ใต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ความสูญเสียเกิดจากการไม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นุรักษ์ทรัพยา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อนุรักษ์ทรัพยากรธรรม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การอนุรักษ์ทรัพยา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รรม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ักยภาพของประเทศไทย</w:t>
            </w:r>
          </w:p>
          <w:p>
            <w:pPr>
              <w:pStyle w:val="Normal"/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ธรรมชาติ</w:t>
            </w:r>
          </w:p>
          <w:p>
            <w:pPr>
              <w:pStyle w:val="Normal"/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อากาศ</w:t>
            </w:r>
          </w:p>
          <w:p>
            <w:pPr>
              <w:pStyle w:val="Normal"/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ประเทศ และทำเล ที่ตั้ง</w:t>
            </w:r>
          </w:p>
          <w:p>
            <w:pPr>
              <w:pStyle w:val="Normal"/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ลปวัฒนธรรม และประเพณี</w:t>
            </w:r>
          </w:p>
          <w:p>
            <w:pPr>
              <w:pStyle w:val="Normal"/>
              <w:ind w:firstLine="29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รัพยากรมนุษย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บวนการวิเคราะห์ศักยภาพชุมชนท้องถิ่น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ระวัติศาสตร์ชาติ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ขอ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 หลักฐานทา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ทา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ของชนชาติ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่อนสุโขท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โขท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ุธย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บุร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ตนโกสินท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ศึกษาประวัติศาสตร์ชุมชนโดยใช้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ทา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เหตุการณ์สำคัญขอ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ในแต่ละช่วงที่แสดงถึงทางเลือก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ทางออกของวิกฤติ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ของ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ศาสตร์ในครอบครัวและ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บริโภคในครอบคร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ลกเปลี่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ระจาย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จจัย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ง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ระกอบ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การแลกเปลี่ยนและการกระจ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ที่เกิดจากการผลิต การบริโภ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แลกเปลี่ยน และการกระจายราย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ุณธ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ลกเปลี่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กระจาย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ณีศึกษาคุณธรร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ิจกรรมเศรษฐกิ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รัพยากรธรรมชาติและสิ่งแวดล้อ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ท้องถิ่นและ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หล่งทุนในหมู่บ้านและชุมชน เช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องทุนหมู่บ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เมือง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หมาย ความสำคัญของการเมือง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นาจอธิปไต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การบริหารราชการแผ่น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กลาง ส่วนภูมิภาค ส่ว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สัมพันธ์ระหว่างอำนาจนิติบัญญั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ำนาจบริหาร อำนาจตุลาการ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มีส่วนร่วมทางการเมืองการปกครองใน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ท้องถิ่น และระดับประ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56"/>
                <w:szCs w:val="56"/>
              </w:rPr>
            </w:pPr>
            <w:r>
              <w:rPr>
                <w:rFonts w:cs="Angsana New" w:ascii="Angsana New" w:hAnsi="Angsana New"/>
                <w:sz w:val="56"/>
                <w:szCs w:val="5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ที่ตั้งและอาณาเขตของภาคต่าง ๆ ใ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ลักษณะทางภูมิศาสตร์กายภาพ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ภาคต่าง ๆ ใน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ลักษณะภูมิอากาศของภาค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67" w:hanging="56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.5 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อธิบายแหล่งทรัพยากรธรรมชาติของภาคต่าง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ใน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อนุรักษ์ทรัพยากรธรรม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ind w:left="477" w:hanging="47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ศักยภาพของชุมชนท้องถิ่นเพื่อ   เชื่อมโยง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48"/>
                <w:szCs w:val="48"/>
              </w:rPr>
            </w:pPr>
            <w:r>
              <w:rPr>
                <w:rFonts w:cs="Angsana New" w:ascii="Angsana New" w:hAnsi="Angsana New"/>
                <w:sz w:val="48"/>
                <w:szCs w:val="48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48"/>
                <w:szCs w:val="48"/>
              </w:rPr>
            </w:pPr>
            <w:r>
              <w:rPr>
                <w:rFonts w:cs="Angsana New" w:ascii="Angsana New" w:hAnsi="Angsana New"/>
                <w:sz w:val="48"/>
                <w:szCs w:val="48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48"/>
                <w:szCs w:val="48"/>
              </w:rPr>
            </w:pPr>
            <w:r>
              <w:rPr>
                <w:rFonts w:cs="Angsana New" w:ascii="Angsana New" w:hAnsi="Angsana New"/>
                <w:sz w:val="48"/>
                <w:szCs w:val="48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ประวัติศาสตร์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cs="Angsana New" w:ascii="Angsana New" w:hAnsi="Angsana New"/>
                <w:sz w:val="32"/>
                <w:szCs w:val="32"/>
              </w:rPr>
              <w:t>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สำคัญของประวัติศาสตร์ชาติ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แนกประเภทของหลักฐานทาง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ทางประวัติศาสตร์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ประวัติความเป็นมาของชนชาติไท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สมัยสุโขทัย สมัยสุโขทัย อยุธยา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บุรี และรัตนโกสินทร์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เหตุการณ์สำคัญทางประวัติศาสตร์ที่ทำให้มีการเปลี่ยนแปลงแต่ละยุคสมั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ของเศรษฐศาสตร์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หลักการทางเศรษฐศาสตร์ไปใช้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ิจกรรมทางเศรษฐกิจที่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ต่อตนเองและชุมช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กิจกรรมทางเศรษฐกิจ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ปัจจัยการผลิตแต่ละประเภท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กิจกรรมทางเศรษฐกิจ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3.6.2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จำแนกประเภทการบริโภ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ลกเปลี่ยนและการกระจายราย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ผลกระทบที่เกิดจากการผลิต  การบริโภค การแลกเปลี่ยนและการกระจายรายได้ 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ุณธรรมของผู้ผลิตและผู้บริโภคไปใช้ในชีวิตประจำวั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หล่งทรัพยากรธรรมชาติ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ในท้องถิ่นและชุมช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หล่งทุนในหมู่บ้านและชุมช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อกความสำคัญของการเมืองการ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กครอง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บอกประโยชน์ของการใช้อำนาจอธิปไต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แนกโครงสร้างการบริหารราช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่นดินส่วนกลาง ส่วนภูมิภาค ส่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ัมพันธ์ระหว่างอำนาจนิ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ญญัติ อำนาจบริหาร อำนาจตุลาการได้</w:t>
            </w:r>
          </w:p>
          <w:p>
            <w:pPr>
              <w:pStyle w:val="Normal"/>
              <w:ind w:left="477" w:hanging="4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ของการใช้อำนาจนิติ  บัญญัติ อำนาจบริหาร อำนาจตุลา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วิธีการมีส่วนร่วมทางการเมือ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กครองในระดับท้องถิ่นและระดับ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284480</wp:posOffset>
                      </wp:positionV>
                      <wp:extent cx="5715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2.4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58"/>
                <w:szCs w:val="58"/>
              </w:rPr>
            </w:pPr>
            <w:r>
              <w:rPr>
                <w:rFonts w:cs="Angsana New" w:ascii="Angsana New" w:hAnsi="Angsana New"/>
                <w:sz w:val="58"/>
                <w:szCs w:val="5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34315</wp:posOffset>
                      </wp:positionV>
                      <wp:extent cx="571500" cy="3409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8.4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6670</wp:posOffset>
                      </wp:positionV>
                      <wp:extent cx="680085" cy="3409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85pt;mso-wrap-distance-left:9.05pt;mso-wrap-distance-right:9.05pt;mso-wrap-distance-top:0pt;mso-wrap-distance-bottom:0pt;margin-top:2.1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6050</wp:posOffset>
                      </wp:positionV>
                      <wp:extent cx="571500" cy="3409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1.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89560</wp:posOffset>
                      </wp:positionV>
                      <wp:extent cx="571500" cy="3409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22.8pt;mso-position-vertical-relative:text;margin-left:2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45415</wp:posOffset>
                      </wp:positionV>
                      <wp:extent cx="571500" cy="34099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1.4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2"/>
                <w:szCs w:val="2"/>
                <w:lang w:val="en-US" w:eastAsia="en-US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7630</wp:posOffset>
                      </wp:positionV>
                      <wp:extent cx="571500" cy="34099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6.9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8265</wp:posOffset>
                      </wp:positionV>
                      <wp:extent cx="571500" cy="34099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6.9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2545</wp:posOffset>
                      </wp:positionV>
                      <wp:extent cx="571500" cy="34099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3.3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322580</wp:posOffset>
                      </wp:positionV>
                      <wp:extent cx="571500" cy="34099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25.4pt;mso-position-vertical-relative:text;margin-left: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815975</wp:posOffset>
                      </wp:positionV>
                      <wp:extent cx="752475" cy="33337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26.25pt;mso-wrap-distance-left:9.05pt;mso-wrap-distance-right:9.05pt;mso-wrap-distance-top:0pt;mso-wrap-distance-bottom:0pt;margin-top:64.25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9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338580</wp:posOffset>
                      </wp:positionV>
                      <wp:extent cx="57150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5.4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1450</wp:posOffset>
                      </wp:positionV>
                      <wp:extent cx="5715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3.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93675</wp:posOffset>
                      </wp:positionV>
                      <wp:extent cx="5715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2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9075</wp:posOffset>
                      </wp:positionV>
                      <wp:extent cx="5715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7.2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94310</wp:posOffset>
                      </wp:positionV>
                      <wp:extent cx="5715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3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56"/>
                <w:szCs w:val="56"/>
              </w:rPr>
            </w:pPr>
            <w:r>
              <w:rPr>
                <w:rFonts w:cs="Angsana New" w:ascii="Angsana New" w:hAnsi="Angsana New"/>
                <w:sz w:val="56"/>
                <w:szCs w:val="5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44"/>
                <w:szCs w:val="44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7000</wp:posOffset>
                      </wp:positionV>
                      <wp:extent cx="510540" cy="2667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21pt;mso-wrap-distance-left:9.05pt;mso-wrap-distance-right:9.05pt;mso-wrap-distance-top:0pt;mso-wrap-distance-bottom:0pt;margin-top:10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4130</wp:posOffset>
                      </wp:positionV>
                      <wp:extent cx="5715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01600</wp:posOffset>
                      </wp:positionV>
                      <wp:extent cx="571500" cy="34099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8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47955</wp:posOffset>
                      </wp:positionV>
                      <wp:extent cx="571500" cy="34099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1.6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61290</wp:posOffset>
                      </wp:positionV>
                      <wp:extent cx="571500" cy="34099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2.7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57480</wp:posOffset>
                      </wp:positionV>
                      <wp:extent cx="571500" cy="34099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2.4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61290</wp:posOffset>
                      </wp:positionV>
                      <wp:extent cx="571500" cy="34099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2.7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36090</wp:posOffset>
                      </wp:positionV>
                      <wp:extent cx="571500" cy="34099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36.7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91135</wp:posOffset>
                      </wp:positionV>
                      <wp:extent cx="571500" cy="340995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5.05pt;mso-position-vertical-relative:text;margin-left: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55575</wp:posOffset>
                      </wp:positionV>
                      <wp:extent cx="571500" cy="34099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12.25pt;mso-position-vertical-relative:text;margin-left: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17475</wp:posOffset>
                      </wp:positionV>
                      <wp:extent cx="571500" cy="34099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9.2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02565</wp:posOffset>
                      </wp:positionV>
                      <wp:extent cx="571500" cy="3429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95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6365</wp:posOffset>
                      </wp:positionV>
                      <wp:extent cx="571500" cy="34099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9.9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47955</wp:posOffset>
                      </wp:positionV>
                      <wp:extent cx="619125" cy="29527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3.25pt;mso-wrap-distance-left:9.05pt;mso-wrap-distance-right:9.05pt;mso-wrap-distance-top:0pt;mso-wrap-distance-bottom:0pt;margin-top:11.65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8740</wp:posOffset>
                      </wp:positionV>
                      <wp:extent cx="571500" cy="34099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6.2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56"/>
                <w:szCs w:val="56"/>
              </w:rPr>
            </w:pPr>
            <w:r>
              <w:rPr>
                <w:rFonts w:cs="Angsana New" w:ascii="Angsana New" w:hAnsi="Angsana New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5160</wp:posOffset>
                </wp:positionH>
                <wp:positionV relativeFrom="paragraph">
                  <wp:posOffset>202565</wp:posOffset>
                </wp:positionV>
                <wp:extent cx="447040" cy="3048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4pt;mso-wrap-distance-left:9.05pt;mso-wrap-distance-right:9.05pt;mso-wrap-distance-top:0pt;mso-wrap-distance-bottom:0pt;margin-top:15.9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21001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ตระหนักถึงความสำคัญเกี่ยวกับภูมิศาสตร์ ประวัติศาสตร์ เศรษฐศาสตร์ การเมือง การปกครอง สามารถนำมาปรับใช้ในการดำรงชีวิต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23"/>
        <w:gridCol w:w="720"/>
        <w:gridCol w:w="3943"/>
        <w:gridCol w:w="720"/>
        <w:gridCol w:w="540"/>
        <w:gridCol w:w="540"/>
        <w:gridCol w:w="461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   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ตระหนักเกี่ยวกับ ภูมิศาสตร์ ประวัติศาสตร์ เศรษฐศาสตร์การเมือง การปกครองในทวีปเอเชีย  และนำมาปรับใช้ในการดำเนินชีวิต เพื่อความมั่นคงของชาติ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ูมิศาสตร์กายภาพ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ทางภูมิศาสตร์กายภาพของ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ั้งอาณาเขตของประเทศต่าง ๆ 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ประเทศของประเทศต่าง ๆ ในทวีป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อากาศของประเทศต่าง ๆ ในทวีป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เปลี่ยนแปลงสภาพภูมิศาสตร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ย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การเปลี่ยนแปลงสภาพ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ูมิศาสตร์กายภาพที่ส่งผลกระทบต่อ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ถีชีวิตความเป็นอยู่ของประชากร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ใช้เครื่องมือทางภูมิศาสตร์ แผนที่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โล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าวเทีย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GIS GPR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ภูมิศาสตร์กายภาพของไทยที่ส่งผล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ทรัพยากรต่าง ๆ และสิ่งแวดล้อม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สภาพป่าไม้ ดิน หิน แร่ แม่น้ำ ภูเขา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ำคลอง หนอง บึง ทะเล ชายฝั่ง สัตว์ป่า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ตว์ทะเล สัตว์น้ำจืด เปลือกหอย แนว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ะการัง และอื่น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ในการดำรงชีวิต ให้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อดคล้องกับสภาพทรัพยากรในประเทศ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ทย และประเทศต่าง ๆ ใน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การปรับตัวในการดำรงชีวิต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สอดคล้องกับสภาพทรัพยากร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และประเทศต่าง ๆ ในทวีป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</w:t>
            </w:r>
          </w:p>
          <w:p>
            <w:pPr>
              <w:pStyle w:val="Normal"/>
              <w:spacing w:before="240" w:after="0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ระวัติศาสตร์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สังเขปของประเทศในทวีป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ี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นเด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ม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ว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เลเซ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ม่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นโดนีเซ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ิลิปปินส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ญี่ปุ่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สำคัญทางประวัติศาสตร์ที่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ิดขึ้นในประเทศไทยและประเทศ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คล่าอาณานิค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คสงครามเย็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ศาสตร์มหาภาคและ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ุลภา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เศรษฐกิจใน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 และวิธีการเลือกใช้ทรัพยาก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ธรรมใ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และข้อมูลการคุ้มครอง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ี่ให้ความคุ้มครอง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ิทักษ์สิทธิและผลประโยชน์ของ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ของกลุ่มทางเศรษฐกิ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ทางเศรษฐกิจต่าง ๆ ใน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คมเศรษฐกิจอาเซียน</w:t>
            </w:r>
          </w:p>
          <w:p>
            <w:pPr>
              <w:pStyle w:val="Normal"/>
              <w:ind w:firstLine="4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</w:t>
            </w:r>
          </w:p>
          <w:p>
            <w:pPr>
              <w:pStyle w:val="Normal"/>
              <w:ind w:firstLine="4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</w:t>
            </w:r>
          </w:p>
          <w:p>
            <w:pPr>
              <w:pStyle w:val="Normal"/>
              <w:ind w:firstLine="4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บัตรอาเซียน</w:t>
            </w:r>
          </w:p>
          <w:p>
            <w:pPr>
              <w:pStyle w:val="Normal"/>
              <w:ind w:firstLine="4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่วมมือด้านเศรษฐกิจ</w:t>
            </w:r>
          </w:p>
          <w:p>
            <w:pPr>
              <w:pStyle w:val="Normal"/>
              <w:ind w:left="568" w:hanging="1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และผลกระทบต่อ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เศรษฐกิจของประเทศไทย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เศรษฐกิจของประเทศต่าง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 ประเภทสินค้านำเข้า และสินค้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ออก ของประเทศต่าง ๆ ใน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เมือง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กครองระบอบประชาธิปไตยและ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รูปแบบการเมืองการปกคร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อบประชาธิปไตยและระบอบอื่น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ต่าง ๆ ใน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8"/>
                <w:szCs w:val="48"/>
              </w:rPr>
            </w:pPr>
            <w:r>
              <w:rPr>
                <w:rFonts w:cs="Angsana New" w:ascii="Angsana New" w:hAnsi="Angsana New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ที่ตั้งและอาณาเขตของประเทศใ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ภูมิศาสตร์กายภาพ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ภูมิอากาศ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25370</wp:posOffset>
                      </wp:positionH>
                      <wp:positionV relativeFrom="paragraph">
                        <wp:posOffset>42545</wp:posOffset>
                      </wp:positionV>
                      <wp:extent cx="90805" cy="99568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957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4400 h 564480"/>
                                  <a:gd name="textAreaBottom" fmla="*/ 550080 h 56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3.1pt;margin-top:3.35pt;width:7.1pt;height:78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เปลี่ยนแปลงสภาพภูมิศาสตร์กายภาพ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ารเปลี่ยนแปลงสภาพ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ูมิศาสตร์กายภาพที่ส่งผลกระทบต่อ      </w:t>
            </w:r>
          </w:p>
          <w:p>
            <w:pPr>
              <w:pStyle w:val="Normal"/>
              <w:ind w:left="505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ถีชีวิตความเป็นอยู่ของประชากร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ทวีปเอเชีย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1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มีทักษะในการใช้เครื่องมือทาง ภูมิ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ผนที่ ลูกโล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าวเทีย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GI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GPRS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ความสัมพันธ์ของสภาพภูมิศาสตร์กายภาพที่มีต่อการเกิด ทรัพยากรธรรมชาติและสิ่งแวดล้อม    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25370</wp:posOffset>
                      </wp:positionH>
                      <wp:positionV relativeFrom="paragraph">
                        <wp:posOffset>59690</wp:posOffset>
                      </wp:positionV>
                      <wp:extent cx="90805" cy="978535"/>
                      <wp:effectExtent l="635" t="5715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784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4400 h 554760"/>
                                  <a:gd name="textAreaBottom" fmla="*/ 540360 h 55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1pt;margin-top:4.7pt;width:7.1pt;height:7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เกี่ยวกับทรัพยากรธรรมชาติมาปรับใช้ในการดำรงชีวิต และความมั่นคงของชาติ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ารดำรงชีวิตที่ใช้ทรัพยากรอย่างคุ้ม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เป็นมาของประวัติศาสตร์ประเทศในทวีปเอเชีย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ัมพันธ์ของประวัติศาสตร์ประเทศ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เหตุการณ์ในอดีตที่ส่งผลต่อความเปลี่ยนแปลงที่เกิดขึ้นกับประเทศไทยและประเทศในทวีปเอเช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เศรษฐศาสตร์        มหภาคและเศรษฐศาสตร์จุลภาค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อธิบายระบบเศรษฐกิจในประเทศไทย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อกหลักการและวิธีการเลือกใช้ทรัพยากรเพื่อ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20320</wp:posOffset>
                      </wp:positionV>
                      <wp:extent cx="123825" cy="504825"/>
                      <wp:effectExtent l="635" t="5715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04720"/>
                              </a:xfrm>
                              <a:custGeom>
                                <a:avLst/>
                                <a:gdLst>
                                  <a:gd name="textAreaLeft" fmla="*/ 0 w 70200"/>
                                  <a:gd name="textAreaRight" fmla="*/ 25200 w 7020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25pt;margin-top:1.6pt;width:9.7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อกคุณธรรมในการผลิต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ใช้กฎหมายคุ้มครองผู้บริโภคได้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32385</wp:posOffset>
                      </wp:positionV>
                      <wp:extent cx="90805" cy="40513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050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5760 h 229680"/>
                                  <a:gd name="textAreaBottom" fmla="*/ 223920 h 22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75pt;margin-top:2.55pt;width:7.1pt;height:3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บอกแหล่งข้อมูลการคุ้มครองผู้บริโภค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3.7.1  </w:t>
            </w:r>
            <w:r>
              <w:rPr>
                <w:rFonts w:ascii="Angsana New" w:hAnsi="Angsana New"/>
                <w:spacing w:val="-14"/>
                <w:sz w:val="32"/>
                <w:sz w:val="32"/>
                <w:szCs w:val="32"/>
              </w:rPr>
              <w:t>บอกสิทธิและผลประโยชน์ของผู้บริโภค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44450</wp:posOffset>
                      </wp:positionV>
                      <wp:extent cx="90805" cy="733425"/>
                      <wp:effectExtent l="1270" t="571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333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5pt;margin-top:3.5pt;width:7.1pt;height:5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สำคัญของการรวมกลุ่มทางเศรษฐกิจในทวีปเอเชียได้</w:t>
            </w:r>
          </w:p>
          <w:p>
            <w:pPr>
              <w:pStyle w:val="Normal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รวมกลุ่มทางเศรษฐกิจ        ต่าง ๆ ในทวีปเอเชียได้</w:t>
            </w:r>
          </w:p>
          <w:p>
            <w:pPr>
              <w:pStyle w:val="Normal"/>
              <w:ind w:left="595" w:hanging="5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โยชน์ของการรวมกลุ่มประชาคมเศรษฐกิจอาเซีย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95" w:hanging="5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ความสัมพันธ์ทางเศรษฐกิจของประเทศไทยกับประเทศในทวีปเอเชียได้</w:t>
            </w:r>
          </w:p>
          <w:p>
            <w:pPr>
              <w:pStyle w:val="Normal"/>
              <w:ind w:left="595" w:hanging="5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ระบบเศรษฐกิจของประเทศในทวีปเอเชียได้</w:t>
            </w:r>
          </w:p>
          <w:p>
            <w:pPr>
              <w:pStyle w:val="Normal"/>
              <w:ind w:left="595" w:hanging="5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 ประเภทสินค้านำเข้าและสินค้าส่งออก ของประเทศต่าง ๆ 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รูปแบบการปกครองในระบอบ</w:t>
            </w:r>
          </w:p>
          <w:p>
            <w:pPr>
              <w:pStyle w:val="Normal"/>
              <w:ind w:left="5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ธิปไตยและการปกครองรูปแบบอื่น ได้</w:t>
            </w:r>
          </w:p>
          <w:p>
            <w:pPr>
              <w:pStyle w:val="Normal"/>
              <w:ind w:left="505" w:hanging="505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รูปแบบการเมืองการปกครองระบอบประชาธิปไตยกับการปกครองรูปแบบอื่นของประเทศในเอเชีย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13665</wp:posOffset>
                      </wp:positionV>
                      <wp:extent cx="571500" cy="340995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8.95pt;mso-position-vertical-relative:text;margin-left: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214630</wp:posOffset>
                      </wp:positionV>
                      <wp:extent cx="454025" cy="340995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16.9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8420</wp:posOffset>
                      </wp:positionV>
                      <wp:extent cx="682625" cy="340995"/>
                      <wp:effectExtent l="0" t="0" r="0" b="0"/>
                      <wp:wrapNone/>
                      <wp:docPr id="4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4.6pt;mso-position-vertical-relative:text;margin-left: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15265</wp:posOffset>
                      </wp:positionV>
                      <wp:extent cx="682625" cy="340995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6.95pt;mso-position-vertical-relative:text;margin-left: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650</wp:posOffset>
                      </wp:positionV>
                      <wp:extent cx="682625" cy="340995"/>
                      <wp:effectExtent l="0" t="0" r="0" b="0"/>
                      <wp:wrapNone/>
                      <wp:docPr id="4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9.5pt;mso-position-vertical-relative:text;margin-left: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91770</wp:posOffset>
                      </wp:positionV>
                      <wp:extent cx="682625" cy="340995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5.1pt;mso-position-vertical-relative:text;margin-left: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11125</wp:posOffset>
                      </wp:positionV>
                      <wp:extent cx="682625" cy="340995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8.75pt;mso-position-vertical-relative:text;margin-left: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9685</wp:posOffset>
                      </wp:positionV>
                      <wp:extent cx="876300" cy="28575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2.5pt;mso-wrap-distance-left:9.05pt;mso-wrap-distance-right:9.05pt;mso-wrap-distance-top:0pt;mso-wrap-distance-bottom:0pt;margin-top:1.55pt;mso-position-vertical-relative:text;margin-left: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60985</wp:posOffset>
                      </wp:positionV>
                      <wp:extent cx="682625" cy="340995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20.55pt;mso-position-vertical-relative:text;margin-left: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8"/>
                <w:szCs w:val="48"/>
              </w:rPr>
            </w:pPr>
            <w:r>
              <w:rPr>
                <w:rFonts w:cs="Angsana New" w:ascii="Angsana New" w:hAnsi="Angsana New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67310</wp:posOffset>
                      </wp:positionV>
                      <wp:extent cx="682625" cy="34099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5.3pt;mso-position-vertical-relative:text;margin-left: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73025</wp:posOffset>
                      </wp:positionV>
                      <wp:extent cx="981075" cy="352425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27.75pt;mso-wrap-distance-left:9.05pt;mso-wrap-distance-right:9.05pt;mso-wrap-distance-top:0pt;mso-wrap-distance-bottom:0pt;margin-top:5.75pt;mso-position-vertical-relative:text;margin-left: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7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05410</wp:posOffset>
                      </wp:positionV>
                      <wp:extent cx="571500" cy="340995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.85pt;mso-wrap-distance-left:9.05pt;mso-wrap-distance-right:9.05pt;mso-wrap-distance-top:0pt;mso-wrap-distance-bottom:0pt;margin-top:8.3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72085</wp:posOffset>
                      </wp:positionV>
                      <wp:extent cx="454025" cy="340995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13.55pt;mso-position-vertical-relative:text;margin-left: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080</wp:posOffset>
                      </wp:positionV>
                      <wp:extent cx="454025" cy="340995"/>
                      <wp:effectExtent l="0" t="0" r="0" b="0"/>
                      <wp:wrapNone/>
                      <wp:docPr id="5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0.4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3665</wp:posOffset>
                      </wp:positionV>
                      <wp:extent cx="568325" cy="340995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85pt;mso-wrap-distance-left:9.05pt;mso-wrap-distance-right:9.05pt;mso-wrap-distance-top:0pt;mso-wrap-distance-bottom:0pt;margin-top:8.9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17805</wp:posOffset>
                      </wp:positionV>
                      <wp:extent cx="682625" cy="340995"/>
                      <wp:effectExtent l="0" t="0" r="0" b="0"/>
                      <wp:wrapNone/>
                      <wp:docPr id="6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7.1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US" w:eastAsia="en-US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0955</wp:posOffset>
                      </wp:positionV>
                      <wp:extent cx="682625" cy="340995"/>
                      <wp:effectExtent l="0" t="0" r="0" b="0"/>
                      <wp:wrapNone/>
                      <wp:docPr id="6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.6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7160</wp:posOffset>
                      </wp:positionV>
                      <wp:extent cx="454025" cy="3409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10.8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7955</wp:posOffset>
                      </wp:positionV>
                      <wp:extent cx="454025" cy="340995"/>
                      <wp:effectExtent l="0" t="0" r="0" b="0"/>
                      <wp:wrapNone/>
                      <wp:docPr id="6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11.65pt;mso-position-vertical-relative:text;margin-left:-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37490</wp:posOffset>
                      </wp:positionV>
                      <wp:extent cx="682625" cy="340995"/>
                      <wp:effectExtent l="0" t="0" r="0" b="0"/>
                      <wp:wrapNone/>
                      <wp:docPr id="6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8.7pt;mso-position-vertical-relative:text;margin-left: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34315</wp:posOffset>
                      </wp:positionV>
                      <wp:extent cx="682625" cy="340995"/>
                      <wp:effectExtent l="0" t="0" r="0" b="0"/>
                      <wp:wrapNone/>
                      <wp:docPr id="6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8.4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84150</wp:posOffset>
                      </wp:positionV>
                      <wp:extent cx="682625" cy="340995"/>
                      <wp:effectExtent l="0" t="0" r="0" b="0"/>
                      <wp:wrapNone/>
                      <wp:docPr id="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6.85pt;mso-wrap-distance-left:9.05pt;mso-wrap-distance-right:9.05pt;mso-wrap-distance-top:0pt;mso-wrap-distance-bottom:0pt;margin-top:14.5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76530</wp:posOffset>
                      </wp:positionV>
                      <wp:extent cx="454025" cy="340995"/>
                      <wp:effectExtent l="0" t="0" r="0" b="0"/>
                      <wp:wrapNone/>
                      <wp:docPr id="6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85pt;mso-wrap-distance-left:9.05pt;mso-wrap-distance-right:9.05pt;mso-wrap-distance-top:0pt;mso-wrap-distance-bottom:0pt;margin-top:13.9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1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7900</wp:posOffset>
                </wp:positionH>
                <wp:positionV relativeFrom="paragraph">
                  <wp:posOffset>202565</wp:posOffset>
                </wp:positionV>
                <wp:extent cx="1815465" cy="361950"/>
                <wp:effectExtent l="0" t="0" r="0" b="2324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61800"/>
                          <a:chOff x="0" y="0"/>
                          <a:chExt cx="181548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181548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110160"/>
                              <a:ext cx="120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54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มัธยมศึกษาตอนปลา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60" y="0"/>
                            <a:ext cx="447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5.95pt;width:142.95pt;height:28.5pt" coordorigin="11540,319" coordsize="2859,570">
                <v:group id="shape_0" style="position:absolute;left:11540;top:355;width:2859;height:534">
                  <v:rect id="shape_0" fillcolor="white" stroked="t" o:allowincell="f" style="position:absolute;left:11731;top:529;width:18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1540;top:355;width:2858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มัธยมศึกษาตอนปลา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66;top:319;width:7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3100</w:t>
      </w:r>
      <w:r>
        <w:rPr>
          <w:b/>
          <w:bCs/>
          <w:sz w:val="36"/>
          <w:szCs w:val="36"/>
        </w:rPr>
        <w:t>1</w:t>
      </w:r>
      <w:r>
        <w:rPr>
          <w:sz w:val="36"/>
          <w:szCs w:val="36"/>
        </w:rPr>
        <w:t xml:space="preserve">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ตระหนักถึงความสำคัญเกี่ยวกับภูมิศาสตร์ ประวัติศาสตร์ เศรษฐศาสตร์ การเมือง การปกครอง สามารถนำมาปรับใช้ในการดำรงชีวิต</w:t>
      </w:r>
    </w:p>
    <w:tbl>
      <w:tblPr>
        <w:tblW w:w="1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203"/>
        <w:gridCol w:w="720"/>
        <w:gridCol w:w="4232"/>
        <w:gridCol w:w="729"/>
        <w:gridCol w:w="540"/>
        <w:gridCol w:w="506"/>
        <w:gridCol w:w="598"/>
        <w:gridCol w:w="540"/>
        <w:gridCol w:w="540"/>
        <w:gridCol w:w="551"/>
        <w:gridCol w:w="525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ตระหนักเกี่ยวกับ ภูมิศาสตร์ ประวัติศาสตร์ เศรษฐศาสตร์การเมือง การปกครองในโลก และนำมาปรับใช้ในการดำเนินชีวิต เพื่อความมั่นคงของชาติ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ูมิศาสตร์กาย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ภูมิศาสตร์กายภาพของประเทศ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บทวีปเอเชีย ทวีปยุโรป ทวีปออสเตรเลีย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แอฟริกา ทวีปอเมริก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07" w:hanging="3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สภาพภูมิศาสตร์กายภาพของประเทศไทยกับทวีป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และลักษณะการเกิดปรากฏ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ธรรมชาติที่สำคัญ ๆ รวมทั้งการป้องกั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เมื่อเกิด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ายุชนิดต่าง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ำท่ว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่นดินไหว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เขาไฟระเบิด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วะโลกร้อน ปรากฏการณ์เรือนกระจ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ใช้เครื่องมือทางภูมิศาสตร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ที่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โล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Website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ป้องกันตนเองจากภัยธรรม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ทำลายทรัพยากรธรรมชาติ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สาเหตุการเกิดปัญหา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การทำลายทรัพยากรธรรมชาติ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ที่เกิดจากการกระทำของมนุษ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สภาพปัจจุบันและแนวโน้มในอนาค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่าไม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เข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ตว์ป่า สัตว์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่ธาต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ลพิษทางอากา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ากฏการณ์เรือนกระจ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การพังทลายของ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ดินให้อุดมสมบูรณ์ เช่น การ</w:t>
            </w:r>
          </w:p>
          <w:p>
            <w:pPr>
              <w:pStyle w:val="Normal"/>
              <w:ind w:left="407" w:hanging="4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ูกป่า การปลูกหญ้าแฝก 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ข้มแข็งของภาคประชาชน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ก้ปัญหาการทำลายทรัพยากรธรรมชา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สิ่งแวดล้อ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2.1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แบ่งช่วงเวลาและยุคสมัย ทาง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อารยธรรม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ี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นเด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ยิป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โสโปเตเมี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ี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ม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ชาติ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บุร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ตนโกสินท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การเปลี่ยนแปลง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ปัจจุบันที่มีผลต่อเนื่องมาจากประวัติศาสตร์ไทย และประเทศต่าง ๆ ในโลก ที่ส่งผลถึงอนาค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สำคัญของไทย และของ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สำคัญของโลกที่มีผลต่อ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งครามโลก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งครามเย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งคราม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โลก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เศรษฐกิจของ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พัฒนาเศรษฐกิจและสังคมแห่ง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เศรษฐกิจของไทยใ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และความจำเป็นในการร่วมม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างเศรษฐกิจกับประเทศ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เศรษฐกิจใน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และผลกระทบ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ประเทศ กับภูมิภาคต่าง ๆ ทั่ว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ของระบบเศรษฐกิจ และวิธี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จัดกิจกรรม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ไกราคากับระบบเศรษฐกิจใ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ทรกแซงกลไกราคาของรัฐบาล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 และแก้ไขระบบ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หมาย ความสำคัญของเงิน ประเภ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เงิน และสถาบัน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ของ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บทบาทหน้าที่ของธนาคารแห่งประเทศไท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าคารกล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ลัง รายได้ประชา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ของรัฐบาล และการจัดท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แผ่นด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ีกับการพัฒนา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ุลการค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ุลการชำระเง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เศรษฐกิจในประเทศไทย ภูมิภา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และ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34" w:hanging="43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เศรษฐกิจในประเทศไทย ประเทศต่าง ๆ ในภูมิภาคต่าง ๆ 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พัฒนาเศรษฐกิจ และสังคมแห่งชาติ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ฉบับ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ของการใช้แผนพัฒนาเศรษฐกิจแล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แห่งชาติ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เมือง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กครองระบอ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กครองระบอบเผด็จ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ของระบอบประชาธิปไตย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สำคัญทางการเมือง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ตุการณ์สำคัญทางการเมือง การปกค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ลกที่ส่งผลกระทบต่อ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าภิ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ติ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โปร่งใส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คุ้ม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่วมม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ปฏิบัติตามหลักธรรมาภิบาล</w:t>
            </w:r>
          </w:p>
          <w:p>
            <w:pPr>
              <w:pStyle w:val="Normal"/>
              <w:rPr>
                <w:rFonts w:ascii="Angsana New" w:hAnsi="Angsana New" w:eastAsia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52"/>
                <w:szCs w:val="52"/>
              </w:rPr>
            </w:pPr>
            <w:r>
              <w:rPr>
                <w:rFonts w:cs="Angsana New" w:ascii="Angsana New" w:hAnsi="Angsana New"/>
                <w:sz w:val="52"/>
                <w:szCs w:val="5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ภาพภูมิ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ยภาพข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ทศไทย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ภาพภูมิ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ยภาพของทวี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 ยุโรป ออสเตรเลีย  แอฟริกา  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ปรียบเทียบสภาพภูมิศาสตร์กายภาพของประเทศไทยกับต่างประเทศในทวีป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สาเหตุการเกิดปรากฏการณ์ท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รรมชาติที่สำคัญ ๆ 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ายุ น้ำท่วม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่นดินไหว ภูเขาไฟระเบิด ภาว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ลกร้อน ปรากฏการณ์เรือนกระจก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.3.2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อกวิธีการป้องกันอันตรายเมื่อเกิดปรากฏ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ทางธรรมชาติที่สำคัญ ๆ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ายุ น้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่วมแผ่นดินไหว ภูเขาไฟระเบิด ภาว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ลกร้อน ปรากฏการณ์เรือนกระจก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ทักษะการใช้เครื่องมือทางภูมิศาสตร์ที่สำคัญ ๆ ได้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ที่  ลูกโลก </w:t>
            </w:r>
            <w:r>
              <w:rPr>
                <w:rFonts w:cs="Angsana New" w:ascii="Angsana New" w:hAnsi="Angsana New"/>
                <w:sz w:val="32"/>
                <w:szCs w:val="32"/>
              </w:rPr>
              <w:t>Website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วิธีป้องกันตนเองจากภัยธรรมชาติได้</w:t>
            </w:r>
          </w:p>
          <w:p>
            <w:pPr>
              <w:pStyle w:val="Normal"/>
              <w:ind w:left="524" w:hanging="5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ปัญหาที่ก่อให้เกิดการทำลายทรัพยากรธรรมชาติและสิ่งแวดล้อม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สาเหตุการเกิดปัญหาและสภาพการทำลายทรัพยากรธรรมชาติและสิ่งแวดล้อมที่เกิดจากการกระทำของมนุษย์ในสภาพปัจจุบั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แก้ปัญหาการทำลายทรัพยากรธรรมชาติและสิ่งแวดล้อมเพื่อนำไปสู่ความเข้มแข็งของภาคประชาช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ind w:left="434" w:hanging="434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6985</wp:posOffset>
                      </wp:positionV>
                      <wp:extent cx="90805" cy="800100"/>
                      <wp:effectExtent l="635" t="5080" r="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002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3pt;margin-top:0.55pt;width:7.1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ระบุช่วงเวลาและยุคสมัยทางประวัติศาสตร์ได้</w:t>
            </w:r>
          </w:p>
          <w:p>
            <w:pPr>
              <w:pStyle w:val="Normal"/>
              <w:ind w:left="434" w:hanging="4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หล่งอารยธรรมที่สำคัญ ๆ ของโลก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"/>
                <w:szCs w:val="2"/>
              </w:rPr>
            </w:pPr>
            <w:r>
              <w:rPr>
                <w:rFonts w:cs="Angsana New" w:ascii="Angsana New" w:hAnsi="Angsana New"/>
                <w:sz w:val="2"/>
                <w:szCs w:val="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ระบบการปกครองในสมัย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ไทย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ระบบการปกครองในสมัย ต่าง ๆ ของ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เหตุการณ์ปัจจุบันที่มีผลต่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่องมาจากประวัติศาสตร์ไทย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โลกที่ส่งผลถึงอนาคต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45720</wp:posOffset>
                      </wp:positionV>
                      <wp:extent cx="90805" cy="723900"/>
                      <wp:effectExtent l="635" t="5080" r="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39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3pt;margin-top:3.6pt;width:7.1pt;height:5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บุคคลสำคัญของ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บุคคลสำคัญของโลก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เหตุการณ์สำคัญของโลกที่มีผลกระทบถึงปัจจุบั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อธิบายลักษณะระบบเศรษฐกิจของประเทศไทยแบบต่าง ๆ ได้  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ผนพัฒนาเศรษฐกิจและสังคมแห่งชาติ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ปัญหาและแนวโน้มทางเศรษฐกิจของประเทศไทย 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71755</wp:posOffset>
                      </wp:positionV>
                      <wp:extent cx="90805" cy="742950"/>
                      <wp:effectExtent l="635" t="5080" r="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43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0800 h 421200"/>
                                  <a:gd name="textAreaBottom" fmla="*/ 410400 h 42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7pt;margin-top:5.65pt;width:7.1pt;height:58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สำคัญและความจำเป็นในการร่วมมือทางเศรษฐกิจกับประเทศต่างๆ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ลักษณะระบบเศรษฐกิจในโลก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สัมพันธ์และผลกระทบท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ศรษฐกิจระหว่างประเทศกับภูมิภาค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่วโลก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46990</wp:posOffset>
                      </wp:positionV>
                      <wp:extent cx="104775" cy="1819275"/>
                      <wp:effectExtent l="635" t="5715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81944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26640 h 1031400"/>
                                  <a:gd name="textAreaBottom" fmla="*/ 1004760 h 103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2pt;margin-top:3.7pt;width:8.2pt;height:143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รูปแบบของระบบเศรษฐกิจ และวิธี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จัดกิจกรรมทางเศรษฐกิจ 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ลไกราคากับระบบเศรษฐกิจ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จจุบั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และโทษของการแทรกแซ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ไกราคา ของรัฐบาลในการส่งเสริม 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้ไขระบบ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และความสำคัญ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การเงินและสถาบันทางการเงิ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42545</wp:posOffset>
                      </wp:positionV>
                      <wp:extent cx="147955" cy="741045"/>
                      <wp:effectExtent l="635" t="5715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740880"/>
                              </a:xfrm>
                              <a:custGeom>
                                <a:avLst/>
                                <a:gdLst>
                                  <a:gd name="textAreaLeft" fmla="*/ 0 w 83880"/>
                                  <a:gd name="textAreaRight" fmla="*/ 30240 w 83880"/>
                                  <a:gd name="textAreaTop" fmla="*/ 10800 h 420120"/>
                                  <a:gd name="textAreaBottom" fmla="*/ 40932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3.35pt;width:11.6pt;height:58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ระบบของธนาคา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แนกประเภทของธนาคารได้</w:t>
            </w:r>
          </w:p>
          <w:p>
            <w:pPr>
              <w:pStyle w:val="Normal"/>
              <w:ind w:left="614" w:hanging="6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บทบาทหน้าที่ของธนาคารแห่ง 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คลังและรายได้ประชาชาติ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ผลกระทบที่เกิดจากปัญห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ในเรื่องการเงิน การคลัง ของ</w:t>
            </w:r>
          </w:p>
          <w:p>
            <w:pPr>
              <w:pStyle w:val="Normal"/>
              <w:ind w:left="434" w:hanging="4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 ภูมิภาคต่าง ๆ และโลกได้</w:t>
            </w:r>
          </w:p>
          <w:p>
            <w:pPr>
              <w:pStyle w:val="Normal"/>
              <w:ind w:left="434" w:hanging="4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ผลกระทบจากปัญหาทางเศรษฐกิจในเรื่องการเงิน การคลังของประเทศไทย และสังคมโลกไปใช้ได้</w:t>
            </w:r>
          </w:p>
          <w:p>
            <w:pPr>
              <w:pStyle w:val="Normal"/>
              <w:ind w:left="434" w:hanging="4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ผนพัฒนาเศรษฐกิจและสังคมแห่งชาติฉบับปัจจุบั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ผลของการใช้แผนพัฒนาเศรษฐกิจ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ังคมแห่งชาติ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การปกครองระบอบประชาธิปไตย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การปกครองระบอบเผด็จการ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พัฒนาการของระบอบประชาธิปไตยของประเทศต่าง ๆ ในโลก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เหตุการณ์สำคัญทางการเมืองการปกครองของประเทศไทย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เหตุการณ์สำคัญทางการเมือง     การปกครองของโลกที่ส่งผลกระทบต่อ   ประเทศไทย ได้</w:t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หลักธรรมาภิบาล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24" w:hanging="5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หลักธรรมาภิบาลมาใช้ในชีวิตประจำวันได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ngsana New" w:hAnsi="Angsana New" w:cs="Angsana New"/>
                <w:sz w:val="52"/>
                <w:szCs w:val="52"/>
              </w:rPr>
            </w:pPr>
            <w:r>
              <w:rPr>
                <w:rFonts w:cs="Angsana New" w:ascii="Angsana New" w:hAnsi="Angsana New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90805</wp:posOffset>
                      </wp:positionV>
                      <wp:extent cx="586740" cy="340995"/>
                      <wp:effectExtent l="0" t="0" r="0" b="0"/>
                      <wp:wrapNone/>
                      <wp:docPr id="7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7.15pt;mso-position-vertical-relative:text;margin-left: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24"/>
              </w:rPr>
            </w:pPr>
            <w:r>
              <w:rPr>
                <w:rFonts w:cs="Angsana New" w:ascii="Angsana New" w:hAnsi="Angsana New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  <w:lang w:val="en-US" w:eastAsia="en-US"/>
              </w:rPr>
            </w:pPr>
            <w:r>
              <w:rPr>
                <w:rFonts w:cs="Angsana New" w:ascii="Angsana New" w:hAnsi="Angsana New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85725</wp:posOffset>
                      </wp:positionV>
                      <wp:extent cx="586740" cy="340995"/>
                      <wp:effectExtent l="0" t="0" r="0" b="0"/>
                      <wp:wrapNone/>
                      <wp:docPr id="7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6.75pt;mso-position-vertical-relative:text;margin-left: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652780</wp:posOffset>
                      </wp:positionV>
                      <wp:extent cx="586740" cy="340995"/>
                      <wp:effectExtent l="0" t="0" r="0" b="0"/>
                      <wp:wrapNone/>
                      <wp:docPr id="7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51.4pt;mso-position-vertical-relative:text;margin-left: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2044065</wp:posOffset>
                      </wp:positionV>
                      <wp:extent cx="586740" cy="34099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60.95pt;mso-position-vertical-relative:text;margin-left: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2600960</wp:posOffset>
                      </wp:positionV>
                      <wp:extent cx="586740" cy="340995"/>
                      <wp:effectExtent l="0" t="0" r="0" b="0"/>
                      <wp:wrapNone/>
                      <wp:docPr id="8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204.8pt;mso-position-vertical-relative:text;margin-left: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328035</wp:posOffset>
                      </wp:positionV>
                      <wp:extent cx="586740" cy="340995"/>
                      <wp:effectExtent l="0" t="0" r="0" b="0"/>
                      <wp:wrapNone/>
                      <wp:docPr id="8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262.05pt;mso-position-vertical-relative:text;margin-left: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63195</wp:posOffset>
                      </wp:positionV>
                      <wp:extent cx="453390" cy="340995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6.85pt;mso-wrap-distance-left:9.05pt;mso-wrap-distance-right:9.05pt;mso-wrap-distance-top:0pt;mso-wrap-distance-bottom:0pt;margin-top:12.85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50495</wp:posOffset>
                      </wp:positionV>
                      <wp:extent cx="586740" cy="340995"/>
                      <wp:effectExtent l="0" t="0" r="0" b="0"/>
                      <wp:wrapNone/>
                      <wp:docPr id="8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-11.8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93040</wp:posOffset>
                      </wp:positionV>
                      <wp:extent cx="586740" cy="340995"/>
                      <wp:effectExtent l="0" t="0" r="0" b="0"/>
                      <wp:wrapNone/>
                      <wp:docPr id="8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5.2pt;mso-position-vertical-relative:text;margin-left:1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50495</wp:posOffset>
                      </wp:positionV>
                      <wp:extent cx="586740" cy="340995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1.8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7320</wp:posOffset>
                      </wp:positionV>
                      <wp:extent cx="586740" cy="340995"/>
                      <wp:effectExtent l="0" t="0" r="0" b="0"/>
                      <wp:wrapNone/>
                      <wp:docPr id="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1.6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86690</wp:posOffset>
                      </wp:positionV>
                      <wp:extent cx="586740" cy="340995"/>
                      <wp:effectExtent l="0" t="0" r="0" b="0"/>
                      <wp:wrapNone/>
                      <wp:docPr id="8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4.7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56210</wp:posOffset>
                      </wp:positionV>
                      <wp:extent cx="586740" cy="340995"/>
                      <wp:effectExtent l="0" t="0" r="0" b="0"/>
                      <wp:wrapNone/>
                      <wp:docPr id="8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2.3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65735</wp:posOffset>
                      </wp:positionV>
                      <wp:extent cx="586740" cy="340995"/>
                      <wp:effectExtent l="0" t="0" r="0" b="0"/>
                      <wp:wrapNone/>
                      <wp:docPr id="8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3.05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49225</wp:posOffset>
                      </wp:positionV>
                      <wp:extent cx="586740" cy="340995"/>
                      <wp:effectExtent l="0" t="0" r="0" b="0"/>
                      <wp:wrapNone/>
                      <wp:docPr id="9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1.75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61290</wp:posOffset>
                      </wp:positionV>
                      <wp:extent cx="586740" cy="340995"/>
                      <wp:effectExtent l="0" t="0" r="0" b="0"/>
                      <wp:wrapNone/>
                      <wp:docPr id="9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2.7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11760</wp:posOffset>
                      </wp:positionV>
                      <wp:extent cx="586740" cy="340995"/>
                      <wp:effectExtent l="0" t="0" r="0" b="0"/>
                      <wp:wrapNone/>
                      <wp:docPr id="9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8.8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8900</wp:posOffset>
                      </wp:positionV>
                      <wp:extent cx="586740" cy="340995"/>
                      <wp:effectExtent l="0" t="0" r="0" b="0"/>
                      <wp:wrapNone/>
                      <wp:docPr id="9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7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850</wp:posOffset>
                      </wp:positionV>
                      <wp:extent cx="586740" cy="340995"/>
                      <wp:effectExtent l="0" t="0" r="0" b="0"/>
                      <wp:wrapNone/>
                      <wp:docPr id="9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5.5pt;mso-position-vertical-relative:text;margin-left:1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4070</wp:posOffset>
                      </wp:positionV>
                      <wp:extent cx="586740" cy="340995"/>
                      <wp:effectExtent l="0" t="0" r="0" b="0"/>
                      <wp:wrapNone/>
                      <wp:docPr id="9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64.1pt;mso-position-vertical-relative:text;margin-left:1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84150</wp:posOffset>
                      </wp:positionV>
                      <wp:extent cx="586740" cy="340995"/>
                      <wp:effectExtent l="0" t="0" r="0" b="0"/>
                      <wp:wrapNone/>
                      <wp:docPr id="9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4.5pt;mso-position-vertical-relative:text;margin-left: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065</wp:posOffset>
                      </wp:positionV>
                      <wp:extent cx="586740" cy="340995"/>
                      <wp:effectExtent l="0" t="0" r="0" b="0"/>
                      <wp:wrapNone/>
                      <wp:docPr id="9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0.95pt;mso-position-vertical-relative:text;margin-left: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56"/>
                <w:szCs w:val="56"/>
              </w:rPr>
            </w:pPr>
            <w:r>
              <w:rPr>
                <w:rFonts w:cs="Angsana New" w:ascii="Angsana New" w:hAnsi="Angsana New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36855</wp:posOffset>
                      </wp:positionV>
                      <wp:extent cx="586740" cy="340995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8.65pt;mso-position-vertical-relative:text;margin-left: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59385</wp:posOffset>
                      </wp:positionV>
                      <wp:extent cx="695325" cy="340995"/>
                      <wp:effectExtent l="0" t="0" r="0" b="0"/>
                      <wp:wrapNone/>
                      <wp:docPr id="9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6.85pt;mso-wrap-distance-left:9.05pt;mso-wrap-distance-right:9.05pt;mso-wrap-distance-top:0pt;mso-wrap-distance-bottom:0pt;margin-top:12.55pt;mso-position-vertical-relative:text;margin-left:1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78435</wp:posOffset>
                      </wp:positionV>
                      <wp:extent cx="586740" cy="340995"/>
                      <wp:effectExtent l="0" t="0" r="0" b="0"/>
                      <wp:wrapNone/>
                      <wp:docPr id="10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4.05pt;mso-position-vertical-relative:text;margin-left: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61925</wp:posOffset>
                      </wp:positionV>
                      <wp:extent cx="586740" cy="340995"/>
                      <wp:effectExtent l="0" t="0" r="0" b="0"/>
                      <wp:wrapNone/>
                      <wp:docPr id="10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2.75pt;mso-position-vertical-relative:text;margin-left: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67005</wp:posOffset>
                      </wp:positionV>
                      <wp:extent cx="586740" cy="340995"/>
                      <wp:effectExtent l="0" t="0" r="0" b="0"/>
                      <wp:wrapNone/>
                      <wp:docPr id="10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3.15pt;mso-position-vertical-relative:text;margin-left: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56540</wp:posOffset>
                      </wp:positionV>
                      <wp:extent cx="586740" cy="340995"/>
                      <wp:effectExtent l="0" t="0" r="0" b="0"/>
                      <wp:wrapNone/>
                      <wp:docPr id="10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20.2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61925</wp:posOffset>
                      </wp:positionV>
                      <wp:extent cx="586740" cy="340995"/>
                      <wp:effectExtent l="0" t="0" r="0" b="0"/>
                      <wp:wrapNone/>
                      <wp:docPr id="10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2.75pt;mso-position-vertical-relative:text;margin-left: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0970</wp:posOffset>
                      </wp:positionV>
                      <wp:extent cx="586740" cy="340995"/>
                      <wp:effectExtent l="0" t="0" r="0" b="0"/>
                      <wp:wrapNone/>
                      <wp:docPr id="10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1.1pt;mso-position-vertical-relative:text;margin-left: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52"/>
                <w:szCs w:val="52"/>
              </w:rPr>
            </w:pPr>
            <w:r>
              <w:rPr>
                <w:rFonts w:cs="Angsana New" w:ascii="Angsana New" w:hAnsi="Angsana New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1760</wp:posOffset>
                      </wp:positionH>
                      <wp:positionV relativeFrom="paragraph">
                        <wp:posOffset>179070</wp:posOffset>
                      </wp:positionV>
                      <wp:extent cx="586740" cy="340995"/>
                      <wp:effectExtent l="0" t="0" r="0" b="0"/>
                      <wp:wrapNone/>
                      <wp:docPr id="10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6.85pt;mso-wrap-distance-left:9.05pt;mso-wrap-distance-right:9.05pt;mso-wrap-distance-top:0pt;mso-wrap-distance-bottom:0pt;margin-top:14.1pt;mso-position-vertical-relative:text;margin-left:-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1010" w:hanging="0"/>
        <w:rPr>
          <w:rFonts w:ascii="Angsana New" w:hAnsi="Angsana New" w:eastAsia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ind w:right="360" w:hanging="0"/>
      <w:rPr>
        <w:color w:val="A6A6A6"/>
      </w:rPr>
    </w:pPr>
    <w:r>
      <w:rPr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ind w:right="-8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Arial Unicode MS" w:cs="Tahoma"/>
      <w:sz w:val="16"/>
      <w:lang w:eastAsia="zh-CN"/>
    </w:rPr>
  </w:style>
  <w:style w:type="character" w:styleId="HeaderChar">
    <w:name w:val="Header Char"/>
    <w:basedOn w:val="DefaultParagraphFont"/>
    <w:qFormat/>
    <w:rPr>
      <w:rFonts w:eastAsia="SimSun;Arial Unicode MS"/>
      <w:sz w:val="24"/>
      <w:szCs w:val="28"/>
      <w:lang w:eastAsia="zh-CN"/>
    </w:rPr>
  </w:style>
  <w:style w:type="character" w:styleId="FooterChar">
    <w:name w:val="Footer Char"/>
    <w:basedOn w:val="DefaultParagraphFont"/>
    <w:qFormat/>
    <w:rPr>
      <w:rFonts w:eastAsia="SimSun;Arial Unicode MS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12:00Z</dcterms:created>
  <dc:creator>eastern</dc:creator>
  <dc:description/>
  <cp:keywords/>
  <dc:language>en-US</dc:language>
  <cp:lastModifiedBy>iLLuSioN</cp:lastModifiedBy>
  <cp:lastPrinted>2012-01-19T11:51:00Z</cp:lastPrinted>
  <dcterms:modified xsi:type="dcterms:W3CDTF">2012-02-16T07:15:00Z</dcterms:modified>
  <cp:revision>18</cp:revision>
  <dc:subject/>
  <dc:title> </dc:title>
</cp:coreProperties>
</file>