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ังการออกข้อสอบวัดผลสัมฤทธิ์ปลายภาคเรีย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b/>
          <w:b/>
          <w:bCs/>
          <w:sz w:val="32"/>
          <w:sz w:val="32"/>
          <w:szCs w:val="32"/>
        </w:rPr>
        <w:t>หลักสูตร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กศน</w:t>
      </w:r>
      <w:r>
        <w:rPr>
          <w:b/>
          <w:bCs/>
          <w:sz w:val="32"/>
          <w:szCs w:val="32"/>
        </w:rPr>
        <w:t>. 2551(</w:t>
      </w:r>
      <w:r>
        <w:rPr>
          <w:b/>
          <w:b/>
          <w:bCs/>
          <w:sz w:val="32"/>
          <w:sz w:val="32"/>
          <w:szCs w:val="32"/>
        </w:rPr>
        <w:t>รุ่นใช้ทั่วประเทศ</w:t>
      </w:r>
      <w:r>
        <w:rPr>
          <w:b/>
          <w:bCs/>
          <w:sz w:val="32"/>
          <w:szCs w:val="32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8250</wp:posOffset>
                </wp:positionH>
                <wp:positionV relativeFrom="paragraph">
                  <wp:posOffset>69850</wp:posOffset>
                </wp:positionV>
                <wp:extent cx="115570" cy="13462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3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97.5pt;margin-top:5.5pt;width:9.05pt;height:10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0</wp:posOffset>
                </wp:positionH>
                <wp:positionV relativeFrom="paragraph">
                  <wp:posOffset>69850</wp:posOffset>
                </wp:positionV>
                <wp:extent cx="115570" cy="13462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3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5.5pt;width:9.05pt;height:10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60325</wp:posOffset>
                </wp:positionV>
                <wp:extent cx="115570" cy="13462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3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.75pt;width:9.05pt;height:10.5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7650</wp:posOffset>
                </wp:positionH>
                <wp:positionV relativeFrom="paragraph">
                  <wp:posOffset>1651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1.3pt" to="328.45pt,1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สาระ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พื้นฐาน</w:t>
      </w:r>
      <w:r>
        <w:rPr>
          <w:rFonts w:ascii="Angsana New" w:hAnsi="Angsana New"/>
          <w:sz w:val="32"/>
          <w:sz w:val="32"/>
          <w:szCs w:val="32"/>
        </w:rPr>
        <w:t xml:space="preserve">  รายวิชา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าอังกฤษพื้นฐา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 </w:t>
      </w:r>
      <w:r>
        <w:rPr>
          <w:rFonts w:cs="Angsana New" w:ascii="Angsana New" w:hAnsi="Angsana New"/>
          <w:b/>
          <w:bCs/>
          <w:sz w:val="32"/>
          <w:szCs w:val="32"/>
        </w:rPr>
        <w:t>11001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ดับ          ประถมศึกษา         มัธยมศึกษาตอนต้น         มัธยมศึกษาตอนปลาย</w:t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"/>
        <w:gridCol w:w="3960"/>
        <w:gridCol w:w="180"/>
        <w:gridCol w:w="900"/>
        <w:gridCol w:w="360"/>
        <w:gridCol w:w="2160"/>
        <w:gridCol w:w="180"/>
        <w:gridCol w:w="7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  <w:gridCol w:w="360"/>
        <w:gridCol w:w="360"/>
        <w:gridCol w:w="360"/>
        <w:gridCol w:w="360"/>
        <w:gridCol w:w="360"/>
      </w:tblGrid>
      <w:tr>
        <w:trPr>
          <w:trHeight w:val="1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ียนรู้ระดั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ี่ต้องการ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มินค่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นัย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53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ความเข้าใจทักษะและเจตคติเกี่ยวกับการฟัง  พูด  อ่าน  เขียน  ภาษ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การสื่อสารในชีวิต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จำวันได้ถูกต้องตามหลักภาษาและ วัฒนธรรมของเจ้าของภาษ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ารทักทายและการตอบรับการทักท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Greeting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ักทายและการตอบรับการทักทายเพื่อสร้างความสัมพันธ์ระหว่างบุคคล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ักทายช่วงเวลาต่าง ๆ เช่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Good morning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Good afternoon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Good evening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ักทายบุคลเมื่อพบครั้งแร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A: How do you do?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B: How do you do?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A: Nice to meet you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B: Nice to meet you, too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ักทายบุคคลที่รู้จักมาก่อ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A: How   are   you?</w:t>
              <w:br/>
              <w:t xml:space="preserve">            B: Fine, thanks. And you?</w:t>
              <w:br/>
              <w:t xml:space="preserve">            A: I’m fine. Thank you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กทายและตอบรับการทักทาย  เพื่อสร้างความสัมพันธ์ระหว่างบุคคลได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04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ียนรู้ระดั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ี่ต้องการ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มินค่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นัย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ารแนะนำตนเอง  และการแนะนำผู้อื่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Introduction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นะนำตนเอง  และการแนะนำผู้อื่นตามมารยาทที่ดีทางสังคม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นะนำตนเองกับผู้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Rose: Hello, I am Rose.</w:t>
              <w:br/>
              <w:t xml:space="preserve">        Cherry: Hello, I am Cherry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นะนำผู้อื่นให้รู้จักกั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John: Hi Judy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Judy: Hi John.</w:t>
              <w:br/>
              <w:t xml:space="preserve">         John: Judy, this is Sandra.</w:t>
              <w:br/>
              <w:t xml:space="preserve">         Judy: Hello Sandra, I’m please to 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meet you.</w:t>
              <w:br/>
              <w:t xml:space="preserve">         Sandra: Hello Judy, I’m please to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meet you, to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นะนำตนเองและแนะนำผู้อื่นตามมารยาทที่ดีทางสังคมได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481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ารกล่าวลาและการตอบรับการกล่าวล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Leave  Talking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กล่าวลาและการตอบรับการกล่าวลาตามความเหมาะสมในโอกาสต่าง ๆ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  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กล่าวลาในโอกาสต่าง ๆ ได้แก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่าวลาและตอบรับการกล่าวลาตามความเหมาะสมในโอกาสต่าง ๆ ได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06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ียนรู้ระดั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ี่ต้องการ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มินค่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นัย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06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กล่าวลาหลังพูดคุยกันแล้ว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A: Good bye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: Good bye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See you later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กล่าวลาก่อนเดินทา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ส่งชาวต่างชาติเดินทางกลับบ้า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A: Have a safe journey back home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B: Thank you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จพูดด้วยข้อความสั้น ๆ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A: Bon voyage!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B: Thank you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กล่าวลาทางโทรศัพท์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A: I’ll have a meeting in five minutes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Bye now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B: O.K. Bye. I’ll call you later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กล่าวลาหลังงานเลี้ยงเลิก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A: Thank you for this lovely meal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B: You’re welcome. Bye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A: Bye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2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ียนรู้ระดับ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ี่ต้องการ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มินค่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นัย</w:t>
            </w:r>
          </w:p>
        </w:tc>
      </w:tr>
      <w:tr>
        <w:trPr>
          <w:trHeight w:val="574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กล่าวลาก่อนเข้านอน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A: Good night.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B: Good night.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.2       A: Sleep well.</w:t>
              <w:br/>
              <w:t xml:space="preserve">                    Good night.</w:t>
              <w:br/>
              <w:t xml:space="preserve">               B: Thank you.</w:t>
              <w:br/>
              <w:t xml:space="preserve">                    Good night.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อบรับการกล่าวลาในโอกาสต่าง ๆ 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Good bye.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Bye.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See you.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Good night.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See you later.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I’ll   call you later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0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ารเขียน  การอ่าน  พยัญชนะ  สระ  และการประสมคำ </w:t>
            </w:r>
          </w:p>
          <w:p>
            <w:pPr>
              <w:pStyle w:val="Normal"/>
              <w:ind w:lef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พยัญชนะ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พยัญชนะตัวพิมพ์ใหญ่  และตัวพิมพ์เล็ก ตัวเขียนใหญ่และตัวเขียนเล็ก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   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อกเสียงสระแท้  และสระประส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  อ่าน  พยัญชนะ  สระ  และประสมคำภาษาอังกฤษได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ียนรู้ระดับ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ี่ต้องการ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้องกา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ไปใช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มินค่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นัย</w:t>
            </w:r>
          </w:p>
        </w:tc>
      </w:tr>
      <w:tr>
        <w:trPr>
          <w:trHeight w:val="85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ประสมค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3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ประกอบด้วยพยัญชนะและสระแท้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a, e, o, u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d  + o  = do</w:t>
              <w:br/>
              <w:t xml:space="preserve">           g + o  = go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m + e = me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w + e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=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we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3.2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ประกอบด้วยพยัญชนะสระแท้  และตัวสะกด  เช่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b + a + t  = bat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s +  i +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t  =  sit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s +  u + n = sun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g + u + n  = gun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4.3.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ำประกอบด้วยอักษรนำ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ว 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gl + a + d = glad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pl + a + n = plan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sp + o + t = spot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pl + u + m = plum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etc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  <w:gridCol w:w="1080"/>
        <w:gridCol w:w="2340"/>
        <w:gridCol w:w="1080"/>
        <w:gridCol w:w="720"/>
        <w:gridCol w:w="720"/>
        <w:gridCol w:w="720"/>
        <w:gridCol w:w="720"/>
        <w:gridCol w:w="900"/>
        <w:gridCol w:w="720"/>
        <w:gridCol w:w="720"/>
      </w:tblGrid>
      <w:tr>
        <w:trPr>
          <w:trHeight w:val="12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ียนรู้ระดั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นัย</w:t>
            </w:r>
          </w:p>
        </w:tc>
      </w:tr>
      <w:tr>
        <w:trPr>
          <w:trHeight w:val="79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3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ประกอบด้วยตัวสะกด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l + a + s +  t   = last</w:t>
              <w:br/>
              <w:t xml:space="preserve">           l + a + m + p  = lamp 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>f  +  i + s + h  =  fish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c + o +  l + d  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 xml:space="preserve">=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col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3.5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ประกอบด้วยสระประสม 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3"/>
                <w:szCs w:val="33"/>
              </w:rPr>
              <w:t xml:space="preserve">          </w:t>
            </w:r>
            <w:r>
              <w:rPr>
                <w:rFonts w:cs="Angsana New" w:ascii="Angsana New" w:hAnsi="Angsana New"/>
                <w:sz w:val="33"/>
                <w:szCs w:val="33"/>
              </w:rPr>
              <w:t>m + e + e + t =  meet</w:t>
            </w:r>
          </w:p>
          <w:p>
            <w:pPr>
              <w:pStyle w:val="Normal"/>
              <w:rPr>
                <w:rFonts w:ascii="Angsana New" w:hAnsi="Angsana New" w:cs="Angsana New"/>
                <w:sz w:val="33"/>
                <w:szCs w:val="33"/>
              </w:rPr>
            </w:pPr>
            <w:r>
              <w:rPr>
                <w:rFonts w:eastAsia="Angsana New" w:cs="Angsana New" w:ascii="Angsana New" w:hAnsi="Angsana New"/>
                <w:sz w:val="33"/>
                <w:szCs w:val="33"/>
              </w:rPr>
              <w:t xml:space="preserve">          </w:t>
            </w:r>
            <w:r>
              <w:rPr>
                <w:rFonts w:cs="Angsana New" w:ascii="Angsana New" w:hAnsi="Angsana New"/>
                <w:sz w:val="33"/>
                <w:szCs w:val="33"/>
              </w:rPr>
              <w:t>r  + o + o + f =  roof</w:t>
            </w:r>
          </w:p>
          <w:p>
            <w:pPr>
              <w:pStyle w:val="Normal"/>
              <w:rPr>
                <w:rFonts w:ascii="Angsana New" w:hAnsi="Angsana New" w:cs="Angsana New"/>
                <w:sz w:val="33"/>
                <w:szCs w:val="33"/>
              </w:rPr>
            </w:pPr>
            <w:r>
              <w:rPr>
                <w:rFonts w:eastAsia="Angsana New" w:cs="Angsana New" w:ascii="Angsana New" w:hAnsi="Angsana New"/>
                <w:sz w:val="33"/>
                <w:szCs w:val="33"/>
              </w:rPr>
              <w:t xml:space="preserve">          </w:t>
            </w:r>
            <w:r>
              <w:rPr>
                <w:rFonts w:cs="Angsana New" w:ascii="Angsana New" w:hAnsi="Angsana New"/>
                <w:sz w:val="33"/>
                <w:szCs w:val="33"/>
              </w:rPr>
              <w:t>m + o + o + n  = moon</w:t>
            </w:r>
          </w:p>
          <w:p>
            <w:pPr>
              <w:pStyle w:val="Normal"/>
              <w:rPr>
                <w:rFonts w:ascii="Angsana New" w:hAnsi="Angsana New" w:cs="Angsana New"/>
                <w:sz w:val="33"/>
                <w:szCs w:val="33"/>
              </w:rPr>
            </w:pPr>
            <w:r>
              <w:rPr>
                <w:rFonts w:eastAsia="Angsana New" w:cs="Angsana New" w:ascii="Angsana New" w:hAnsi="Angsana New"/>
                <w:sz w:val="33"/>
                <w:szCs w:val="33"/>
              </w:rPr>
              <w:t xml:space="preserve">          </w:t>
            </w:r>
            <w:r>
              <w:rPr>
                <w:rFonts w:cs="Angsana New" w:ascii="Angsana New" w:hAnsi="Angsana New"/>
                <w:sz w:val="33"/>
                <w:szCs w:val="33"/>
              </w:rPr>
              <w:t xml:space="preserve">t +  o + o + l  =  tool </w:t>
              <w:br/>
              <w:t xml:space="preserve">          t + e + a + m  =  team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3"/>
                <w:szCs w:val="33"/>
              </w:rPr>
              <w:t xml:space="preserve">          </w:t>
            </w:r>
            <w:r>
              <w:rPr>
                <w:rFonts w:cs="Angsana New" w:ascii="Angsana New" w:hAnsi="Angsana New"/>
                <w:sz w:val="33"/>
                <w:szCs w:val="33"/>
              </w:rPr>
              <w:t>p + a + i + n  =  pain</w:t>
              <w:br/>
              <w:t xml:space="preserve">          g + o + a + t =  goat </w:t>
            </w:r>
          </w:p>
          <w:p>
            <w:pPr>
              <w:pStyle w:val="Normal"/>
              <w:rPr>
                <w:rFonts w:ascii="Angsana New" w:hAnsi="Angsana New" w:cs="Angsana New"/>
                <w:sz w:val="33"/>
                <w:szCs w:val="33"/>
              </w:rPr>
            </w:pPr>
            <w:r>
              <w:rPr>
                <w:rFonts w:eastAsia="Angsana New" w:cs="Angsana New" w:ascii="Angsana New" w:hAnsi="Angsana New"/>
                <w:sz w:val="33"/>
                <w:szCs w:val="33"/>
              </w:rPr>
              <w:t xml:space="preserve">          </w:t>
            </w:r>
            <w:r>
              <w:rPr>
                <w:rFonts w:cs="Angsana New" w:ascii="Angsana New" w:hAnsi="Angsana New"/>
                <w:sz w:val="33"/>
                <w:szCs w:val="33"/>
              </w:rPr>
              <w:t>r  + o + a + d =  roa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3"/>
                <w:szCs w:val="33"/>
              </w:rPr>
              <w:t>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  <w:gridCol w:w="1080"/>
        <w:gridCol w:w="2340"/>
        <w:gridCol w:w="1080"/>
        <w:gridCol w:w="720"/>
        <w:gridCol w:w="720"/>
        <w:gridCol w:w="720"/>
        <w:gridCol w:w="720"/>
        <w:gridCol w:w="900"/>
        <w:gridCol w:w="720"/>
        <w:gridCol w:w="720"/>
      </w:tblGrid>
      <w:tr>
        <w:trPr>
          <w:trHeight w:val="10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ียนรู้ระดั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นัย</w:t>
            </w:r>
          </w:p>
        </w:tc>
      </w:tr>
      <w:tr>
        <w:trPr>
          <w:trHeight w:val="520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3.6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ขึ้นด้วยสระ  เช่น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o  + r   = or</w:t>
              <w:br/>
              <w:t xml:space="preserve">           a + m  = am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i + t =  it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u + s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=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us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3.7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ขึ้นต้นด้ว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h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sh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่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ch +  a + t  =  chat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ch + o + p  =  chop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sh +  o + t  =   shot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sh +  u + t  =   shut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นับและลำดับที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่านและการเขียนจำนวนนับ 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one – ten</w:t>
              <w:br/>
              <w:t xml:space="preserve">        eleven  -  twenty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twenty  one -  ninety nine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one hundred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one thousand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one million  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จำนวนนับและลำดับที่ได้ถูกต้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ียนรู้ระดั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นัย</w:t>
            </w:r>
          </w:p>
        </w:tc>
      </w:tr>
      <w:tr>
        <w:trPr>
          <w:trHeight w:val="82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อ่านและการเขียนลำดับที่  เช่น 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first, second, third, fourth, fifth, sixth, seventh, eighth, ninth, tenth</w:t>
              <w:br/>
              <w:t xml:space="preserve">                                     etc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ประโยคที่มีจำนวนนับ  หรือลำดับที่ 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I have four pens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She buys two shirts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He is the third person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We are the first group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ประโยคที่มีจำนวนนับหรือลำดับที่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>I am the fist child.</w:t>
              <w:br/>
              <w:t xml:space="preserve">        - We live on the second floor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He eats two oranges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She washes four skirts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20"/>
        <w:gridCol w:w="1080"/>
        <w:gridCol w:w="2520"/>
        <w:gridCol w:w="1080"/>
        <w:gridCol w:w="720"/>
        <w:gridCol w:w="720"/>
        <w:gridCol w:w="720"/>
        <w:gridCol w:w="720"/>
        <w:gridCol w:w="900"/>
        <w:gridCol w:w="720"/>
        <w:gridCol w:w="720"/>
      </w:tblGrid>
      <w:tr>
        <w:trPr>
          <w:trHeight w:val="9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ี่ต้อง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นัย</w:t>
            </w:r>
          </w:p>
        </w:tc>
      </w:tr>
      <w:tr>
        <w:trPr>
          <w:trHeight w:val="87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ลักษณะคำนามและวิธีการใช้คำนามและคำศัพท์หมวดต่าง 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และวิธีการใช้คำนา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นามม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ักษณะ คือ คำนามนับ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Countable Noun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คำนามนับไม่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Uncountable Noun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นามนับได้ เช่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a cat, two sisters, five stars, seven horses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นามนับไม่ได้  เช่น  </w:t>
            </w:r>
            <w:r>
              <w:rPr>
                <w:rFonts w:cs="Angsana New" w:ascii="Angsana New" w:hAnsi="Angsana New"/>
                <w:sz w:val="32"/>
                <w:szCs w:val="32"/>
              </w:rPr>
              <w:t>milk, sugar, butter, water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ศัพท์เกี่ยวกับเครือญาติ  เช่น  </w:t>
            </w:r>
            <w:r>
              <w:rPr>
                <w:rFonts w:cs="Angsana New" w:ascii="Angsana New" w:hAnsi="Angsana New"/>
                <w:sz w:val="32"/>
                <w:szCs w:val="32"/>
              </w:rPr>
              <w:t>father, mother, sister, brother, aunt, uncle, etc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3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ศัพท์เกี่ยวกับวัน  เดือน  ปี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3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ศัพท์เกี่ยวกับวัน  เช่น </w:t>
            </w:r>
            <w:r>
              <w:rPr>
                <w:rFonts w:cs="Angsana New" w:ascii="Angsana New" w:hAnsi="Angsana New"/>
                <w:sz w:val="32"/>
                <w:szCs w:val="32"/>
              </w:rPr>
              <w:t>Sunday, Monday, Tuesday, Wednesday, Thursday, Friday, Saturday</w:t>
              <w:br/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ศัพท์เกี่ยวกับเดือน  เช่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January, February, March, April, May, June, July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้จักคำนามและวิธีการใช้รวมทั้งใช้คำศัพท์เกี่ยวกับวัน  เดือน  ปี สี เครือญาติ เครื่องใช้ ในชีวิ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จำวัน  และสภาพดิน  ฟ้า  อากาศ อย่างง่าย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64795</wp:posOffset>
                      </wp:positionV>
                      <wp:extent cx="90805" cy="2905125"/>
                      <wp:effectExtent l="1270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9052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42840 h 1647000"/>
                                  <a:gd name="textAreaBottom" fmla="*/ 1604160 h 164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0.6pt;margin-top:20.85pt;width:7.1pt;height:228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ี่ต้อง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นัย</w:t>
            </w:r>
          </w:p>
        </w:tc>
      </w:tr>
      <w:tr>
        <w:trPr>
          <w:trHeight w:val="82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ugust, September, October, November, December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ศัพท์เกี่ยวกับปี  เช่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8 = two thousand and eight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5 = nineteen  ninety  five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ast year, this year, next year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ศัพท์เกี่ยวกับสี  เช่น  </w:t>
            </w:r>
            <w:r>
              <w:rPr>
                <w:rFonts w:cs="Angsana New" w:ascii="Angsana New" w:hAnsi="Angsana New"/>
                <w:sz w:val="32"/>
                <w:szCs w:val="32"/>
              </w:rPr>
              <w:t>black, red, purple, yellow, gray, green, light blue, dark brown, etc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ศัพท์เกี่ยวกับเครื่องใช้ในชีวิตประจำวัน  เช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plate, fork and spoon, glass, table, chair, bed, bench, pan, lamp, bottle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6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ศัพท์เกี่ยวกับสภาพดิน  ฟ้า  อากาศ  เช่น  </w:t>
            </w:r>
            <w:r>
              <w:rPr>
                <w:rFonts w:cs="Angsana New" w:ascii="Angsana New" w:hAnsi="Angsana New"/>
                <w:sz w:val="32"/>
                <w:szCs w:val="32"/>
              </w:rPr>
              <w:t>cloudy, windy, rainy, sunny, cold warm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20"/>
        <w:gridCol w:w="1080"/>
        <w:gridCol w:w="2340"/>
        <w:gridCol w:w="1260"/>
        <w:gridCol w:w="720"/>
        <w:gridCol w:w="720"/>
        <w:gridCol w:w="720"/>
        <w:gridCol w:w="720"/>
        <w:gridCol w:w="900"/>
        <w:gridCol w:w="720"/>
        <w:gridCol w:w="720"/>
      </w:tblGrid>
      <w:tr>
        <w:trPr>
          <w:trHeight w:val="14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นัย</w:t>
            </w:r>
          </w:p>
        </w:tc>
      </w:tr>
      <w:tr>
        <w:trPr>
          <w:trHeight w:val="59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ัญลักษณ์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ลักษณ์ตามท้องถนน  เช่น </w:t>
            </w:r>
            <w:r>
              <w:rPr>
                <w:rFonts w:cs="Angsana New" w:ascii="Angsana New" w:hAnsi="Angsana New"/>
                <w:sz w:val="32"/>
                <w:szCs w:val="32"/>
              </w:rPr>
              <w:t>No Parking, No Entry, Turn left, Turn right, U-Turn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ลักษณ์ตามโรงพยาบาล  เช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Danger, In / Out, Entrance, Exit, No Smoking, No Mobile Phone,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ลักษณ์บริเวณโรงเรียน  เช่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Keep off the  grass, Toilet, Roundabout, One-way, School Zone,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ลักษณ์ตามร้านอาหาร เช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No Pets, Telephone, Reserved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2255</wp:posOffset>
                      </wp:positionV>
                      <wp:extent cx="902970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0.65pt" to="705.55pt,2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ขอร้อง  ออกคำสั่ง  และการขอโทษ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คขอร้อง  ออกคำสั่ง  และขอโทษ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  ขอร้อง และการตอบรั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โยคขอร้อง เช่น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ความหมายของสัญลักษณ์ที่ใช้ทั่วไป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2865</wp:posOffset>
                      </wp:positionV>
                      <wp:extent cx="114300" cy="114300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30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6560 h 648000"/>
                                  <a:gd name="textAreaBottom" fmla="*/ 63144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4.95pt;width:8.95pt;height:8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84455</wp:posOffset>
                      </wp:positionV>
                      <wp:extent cx="114300" cy="114300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30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6560 h 648000"/>
                                  <a:gd name="textAreaBottom" fmla="*/ 63144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6.65pt;width:8.95pt;height:8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02400</wp:posOffset>
                </wp:positionH>
                <wp:positionV relativeFrom="paragraph">
                  <wp:posOffset>2077085</wp:posOffset>
                </wp:positionV>
                <wp:extent cx="114300" cy="114300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pt;margin-top:163.55pt;width:8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  <w:gridCol w:w="1080"/>
        <w:gridCol w:w="2340"/>
        <w:gridCol w:w="1080"/>
        <w:gridCol w:w="720"/>
        <w:gridCol w:w="720"/>
        <w:gridCol w:w="720"/>
        <w:gridCol w:w="720"/>
        <w:gridCol w:w="900"/>
        <w:gridCol w:w="720"/>
        <w:gridCol w:w="720"/>
      </w:tblGrid>
      <w:tr>
        <w:trPr>
          <w:trHeight w:val="9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รียนรู้ระดั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นัย</w:t>
            </w:r>
          </w:p>
        </w:tc>
      </w:tr>
      <w:tr>
        <w:trPr>
          <w:trHeight w:val="12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 Please open the window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Please wash these dishes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Quiet please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Speak louder, please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ind w:left="4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อบรับ เช่น 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cs="Angsana New" w:ascii="Angsana New" w:hAnsi="Angsana New"/>
                <w:sz w:val="32"/>
                <w:szCs w:val="32"/>
              </w:rPr>
              <w:t>Alright.</w:t>
            </w:r>
          </w:p>
          <w:p>
            <w:pPr>
              <w:pStyle w:val="Normal"/>
              <w:ind w:left="24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-  No problem.</w:t>
            </w:r>
          </w:p>
          <w:p>
            <w:pPr>
              <w:pStyle w:val="Normal"/>
              <w:ind w:left="24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-  O.K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อกคำสั่งและการตอบรั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คคำสั่ง 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>Come here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Stop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Sit down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Stand up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อบรับ เช่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O.K.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Alright              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95250</wp:posOffset>
                      </wp:positionV>
                      <wp:extent cx="152400" cy="164782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4772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24120 h 934200"/>
                                  <a:gd name="textAreaBottom" fmla="*/ 910080 h 93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7.5pt;width:11.95pt;height:129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90825</wp:posOffset>
                      </wp:positionV>
                      <wp:extent cx="228600" cy="256222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56212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37800 h 1452600"/>
                                  <a:gd name="textAreaBottom" fmla="*/ 1414800 h 145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19.75pt;width:17.95pt;height:201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20"/>
        <w:gridCol w:w="1260"/>
        <w:gridCol w:w="2160"/>
        <w:gridCol w:w="1260"/>
        <w:gridCol w:w="720"/>
        <w:gridCol w:w="720"/>
        <w:gridCol w:w="720"/>
        <w:gridCol w:w="720"/>
        <w:gridCol w:w="900"/>
        <w:gridCol w:w="720"/>
        <w:gridCol w:w="720"/>
      </w:tblGrid>
      <w:tr>
        <w:trPr>
          <w:trHeight w:val="11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รียนรู้ระดั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ี่ต้อง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นัย</w:t>
            </w:r>
          </w:p>
        </w:tc>
      </w:tr>
      <w:tr>
        <w:trPr>
          <w:trHeight w:val="124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3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คขอโทษและการตอบรับ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  8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คขอโทษ 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cs="Angsana New" w:ascii="Angsana New" w:hAnsi="Angsana New"/>
                <w:sz w:val="32"/>
                <w:szCs w:val="32"/>
              </w:rPr>
              <w:t>I’m sorry. I don’t know the answer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I’m sorry. I’m late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I’m sorry. I forget to do my homework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.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อบรับ 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hat’s alright.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That’s O.K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Don’t worry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0960</wp:posOffset>
                      </wp:positionV>
                      <wp:extent cx="114300" cy="240030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4004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5280 h 1360800"/>
                                  <a:gd name="textAreaBottom" fmla="*/ 1325520 h 136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5pt;margin-top:4.8pt;width:8.95pt;height:188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12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ระโยคความเดียว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Simple Sentence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ens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ง่ายสร้างประโยคความเดียวเพื่อเล่าเรื่องเกี่ยวกับตนเ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ของประโยคที่ใช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resent Simple Tens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่าเรื่องเกี่ยวกับตนเอง  เช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My name is Sam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I am Sam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I am a work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ร้างประโยคความเดียว และเล่าเรื่องเกี่ยวกับตนเองโดยใช้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resent  Simple  Tense, Present  Continuous  Tense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Future Simple Tense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  <w:gridCol w:w="1080"/>
        <w:gridCol w:w="2340"/>
        <w:gridCol w:w="1080"/>
        <w:gridCol w:w="720"/>
        <w:gridCol w:w="720"/>
        <w:gridCol w:w="720"/>
        <w:gridCol w:w="720"/>
        <w:gridCol w:w="900"/>
        <w:gridCol w:w="720"/>
        <w:gridCol w:w="720"/>
      </w:tblGrid>
      <w:tr>
        <w:trPr>
          <w:trHeight w:val="10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รียนรู้ระดั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นัย</w:t>
            </w:r>
          </w:p>
        </w:tc>
      </w:tr>
      <w:tr>
        <w:trPr>
          <w:trHeight w:val="124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I live in Bangkok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I will move to my new office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I will work in a Japanese factory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I will stay near my office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I will walk to my office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12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โยคคำถาม ประโยคคำตอบ  คำสรรพนาม  คำบุพบท และคำคุณศัพท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คคำถาม ประโยคคำตอบ  คำสรรพนาม  คำบุพบท และคำคุณศัพท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รรพนาม 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I, you, he, she, it, we, they, me, her, him, them, our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etc.</w:t>
              <w:br/>
              <w:t xml:space="preserve">   10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บุพบท  เช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in, at, on, under, of, by, out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tc.</w:t>
            </w:r>
          </w:p>
          <w:p>
            <w:pPr>
              <w:pStyle w:val="Normal"/>
              <w:ind w:left="1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คุณศัพท์  เช่น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green, yellow, warm, cool, fat, small, tall, short, long, good       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ประโยคคำถามประโยคคำตอบ  และใช้คำสรรพนาม  คำบุพบท  และคำคุณศัพท์อย่างง่ายได้ถูกต้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  <w:gridCol w:w="1080"/>
        <w:gridCol w:w="2340"/>
        <w:gridCol w:w="1080"/>
        <w:gridCol w:w="720"/>
        <w:gridCol w:w="720"/>
        <w:gridCol w:w="720"/>
        <w:gridCol w:w="720"/>
        <w:gridCol w:w="900"/>
        <w:gridCol w:w="720"/>
        <w:gridCol w:w="720"/>
      </w:tblGrid>
      <w:tr>
        <w:trPr>
          <w:trHeight w:val="12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รียนรู้ระดั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ี่ต้อ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นวนข้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ี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้อง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ู้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ั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ระ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มินค่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ัตนัย</w:t>
            </w:r>
          </w:p>
        </w:tc>
      </w:tr>
      <w:tr>
        <w:trPr>
          <w:trHeight w:val="12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คคำถามและประโยคคำตอบ  เช่น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  What is your name?</w:t>
            </w:r>
          </w:p>
          <w:p>
            <w:pPr>
              <w:pStyle w:val="Normal"/>
              <w:ind w:left="1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My name is Sally.</w:t>
            </w:r>
          </w:p>
          <w:p>
            <w:pPr>
              <w:pStyle w:val="Normal"/>
              <w:ind w:left="1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Where is your home?</w:t>
            </w:r>
          </w:p>
          <w:p>
            <w:pPr>
              <w:pStyle w:val="Normal"/>
              <w:ind w:left="1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My home is on New Road.</w:t>
            </w:r>
          </w:p>
          <w:p>
            <w:pPr>
              <w:pStyle w:val="Normal"/>
              <w:ind w:left="1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When do you get up?</w:t>
            </w:r>
          </w:p>
          <w:p>
            <w:pPr>
              <w:pStyle w:val="Normal"/>
              <w:ind w:left="1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I get up at six o’ clock.</w:t>
            </w:r>
          </w:p>
          <w:p>
            <w:pPr>
              <w:pStyle w:val="Normal"/>
              <w:ind w:left="1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What time do you go to bed?</w:t>
            </w:r>
          </w:p>
          <w:p>
            <w:pPr>
              <w:pStyle w:val="Normal"/>
              <w:ind w:left="15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-  I go to bed at ten.</w:t>
              <w:br/>
              <w:t xml:space="preserve">                                    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5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1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าอังกฤษสำหรับอาชีพแม่บ้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ชีพแม่บ้านเข้าใจและใช้ภาษาอังกฤษในเรื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ักทาย การตอบรับการทักทาย และการแนะนำตนเ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กล่าวลาและการตอบรับการกล่าวล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นับและลำดับที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ศัพท์เกี่ยวกับอาชีพแม่บ้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ขอร้องและการขอโท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ช้ภาษาอังกฤษทักท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อบรับการทักทาย แนะนำตนเอง กล่าวลา ตอบรับการกล่าวลา      ใช้จำนวนนับ ลำดับที่ คำศัพท์เกี่ยวกับอาชีพแม่บ้าน ขอร้องและ     ขอโท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678180</wp:posOffset>
                      </wp:positionV>
                      <wp:extent cx="90805" cy="9017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18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3320 h 511200"/>
                                  <a:gd name="textAreaBottom" fmla="*/ 497880 h 51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53.4pt;width:7.1pt;height:7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</w:rPr>
    </w:pPr>
    <w:r>
      <w:rPr>
        <w:color w:val="A6A6A6"/>
      </w:rPr>
      <w:t>กุมภาพันธ์</w:t>
    </w:r>
    <w:r>
      <w:rPr>
        <w:rFonts w:cs="Times New Roman"/>
        <w:color w:val="A6A6A6"/>
      </w:rPr>
      <w:t xml:space="preserve"> </w:t>
    </w:r>
    <w:r>
      <w:rPr>
        <w:color w:val="A6A6A6"/>
      </w:rPr>
      <w:t>2555</w:t>
    </w:r>
  </w:p>
  <w:p>
    <w:pPr>
      <w:pStyle w:val="Footer"/>
      <w:rPr>
        <w:color w:val="A6A6A6"/>
      </w:rPr>
    </w:pPr>
    <w:r>
      <w:rPr>
        <w:color w:val="A6A6A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450"/>
        </w:tabs>
        <w:ind w:left="450" w:hanging="360"/>
      </w:pPr>
      <w:rPr/>
    </w:lvl>
    <w:lvl w:ilvl="2">
      <w:start w:val="1"/>
      <w:numFmt w:val="thaiLetters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5"/>
      <w:numFmt w:val="decimal"/>
      <w:lvlText w:val="%1.%2"/>
      <w:lvlJc w:val="left"/>
      <w:pPr>
        <w:tabs>
          <w:tab w:val="num" w:pos="495"/>
        </w:tabs>
        <w:ind w:left="49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14:00Z</dcterms:created>
  <dc:creator>opscan02</dc:creator>
  <dc:description/>
  <cp:keywords/>
  <dc:language>en-US</dc:language>
  <cp:lastModifiedBy>iLLuSioN</cp:lastModifiedBy>
  <cp:lastPrinted>2010-05-17T14:23:00Z</cp:lastPrinted>
  <dcterms:modified xsi:type="dcterms:W3CDTF">2012-02-16T03:56:00Z</dcterms:modified>
  <cp:revision>11</cp:revision>
  <dc:subject/>
  <dc:title>ผังการออกข้อสอบวัดผลสัมฤทธิ์ปลายภาคเรียน</dc:title>
</cp:coreProperties>
</file>