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แผนผังการออกข้อสอบวิชาวิทยาศาสตร์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>หลักสูตร กศน</w:t>
      </w:r>
      <w:r>
        <w:rPr>
          <w:b/>
          <w:bCs/>
        </w:rPr>
        <w:t>. 2551 (</w:t>
      </w:r>
      <w:r>
        <w:rPr>
          <w:b/>
          <w:b/>
          <w:bCs/>
        </w:rPr>
        <w:t>รุ่นใช้ทั่วประเทศ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สาระ  ความรู้พื้นฐาน  รายวิชา  </w:t>
      </w:r>
      <w:r>
        <w:rPr>
          <w:b/>
          <w:b/>
          <w:bCs/>
        </w:rPr>
        <w:t>วิทยา</w:t>
      </w:r>
      <w:r>
        <w:rPr>
          <w:b/>
          <w:b/>
          <w:bCs/>
        </w:rPr>
        <w:t xml:space="preserve">ศาสตร์ </w:t>
      </w:r>
      <w:r>
        <w:rPr>
          <w:b/>
          <w:bCs/>
        </w:rPr>
        <w:t>(</w:t>
      </w:r>
      <w:r>
        <w:rPr>
          <w:b/>
          <w:b/>
          <w:bCs/>
        </w:rPr>
        <w:t>พ</w:t>
      </w:r>
      <w:r>
        <w:rPr>
          <w:b/>
          <w:b/>
          <w:bCs/>
        </w:rPr>
        <w:t>ว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3101)    </w:t>
      </w:r>
      <w:r>
        <w:rPr>
          <w:b/>
          <w:b/>
          <w:bCs/>
        </w:rPr>
        <w:t xml:space="preserve">ระดับ      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b/>
          <w:b/>
          <w:bCs/>
        </w:rPr>
        <w:t xml:space="preserve">   ประถมศึกษา  </w:t>
      </w:r>
      <w:r>
        <w:rPr>
          <w:rFonts w:ascii="Wingdings 2" w:hAnsi="Wingdings 2" w:eastAsia="Wingdings 2" w:cs="Wingdings 2"/>
          <w:b/>
          <w:b/>
          <w:bCs/>
        </w:rPr>
        <w:t></w:t>
      </w:r>
      <w:r>
        <w:rPr>
          <w:b/>
          <w:b/>
          <w:bCs/>
        </w:rPr>
        <w:t xml:space="preserve">       มัธยมศึกษาตอนต้น </w:t>
      </w:r>
      <w:r>
        <w:rPr>
          <w:rFonts w:ascii="Wingdings 2" w:hAnsi="Wingdings 2" w:eastAsia="Wingdings 2" w:cs="Wingdings 2"/>
          <w:b/>
          <w:b/>
          <w:bCs/>
        </w:rPr>
        <w:t></w:t>
      </w:r>
      <w:r>
        <w:rPr>
          <w:b/>
          <w:b/>
          <w:bCs/>
        </w:rPr>
        <w:t xml:space="preserve">       มัธยมศึกษาตอนปลาย</w:t>
      </w:r>
    </w:p>
    <w:tbl>
      <w:tblPr>
        <w:tblW w:w="15244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980"/>
        <w:gridCol w:w="816"/>
        <w:gridCol w:w="3414"/>
        <w:gridCol w:w="816"/>
        <w:gridCol w:w="658"/>
        <w:gridCol w:w="720"/>
        <w:gridCol w:w="810"/>
        <w:gridCol w:w="900"/>
        <w:gridCol w:w="991"/>
        <w:gridCol w:w="836"/>
        <w:gridCol w:w="693"/>
      </w:tblGrid>
      <w:tr>
        <w:trPr>
          <w:tblHeader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aps/>
                <w:sz w:val="28"/>
                <w:sz w:val="28"/>
                <w:szCs w:val="28"/>
              </w:rPr>
              <w:t>มาตรฐานการเรียนรู้ระดั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aps/>
                <w:sz w:val="28"/>
                <w:sz w:val="28"/>
                <w:szCs w:val="28"/>
              </w:rPr>
              <w:t>สาระตามหลักสูตร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aps/>
                <w:sz w:val="28"/>
                <w:sz w:val="28"/>
                <w:szCs w:val="28"/>
              </w:rPr>
              <w:t>จำนวนข้อที่ต้องการ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aps/>
                <w:sz w:val="28"/>
                <w:sz w:val="28"/>
                <w:szCs w:val="28"/>
              </w:rPr>
              <w:t>ผลการเรียนรู้ที่คาดหวั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/>
                <w:bCs/>
                <w:caps/>
                <w:sz w:val="24"/>
                <w:sz w:val="24"/>
                <w:szCs w:val="24"/>
              </w:rPr>
              <w:t>จำนวนข้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caps/>
                <w:sz w:val="24"/>
                <w:sz w:val="24"/>
                <w:szCs w:val="24"/>
              </w:rPr>
              <w:t>ที่ต้องการ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/>
                <w:bCs/>
                <w:caps/>
                <w:sz w:val="28"/>
                <w:sz w:val="28"/>
                <w:szCs w:val="28"/>
              </w:rPr>
              <w:t>รู้</w:t>
            </w:r>
            <w:r>
              <w:rPr>
                <w:b/>
                <w:bCs/>
                <w:caps/>
                <w:sz w:val="28"/>
                <w:szCs w:val="28"/>
              </w:rPr>
              <w:t>-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/>
                <w:bCs/>
                <w:caps/>
                <w:sz w:val="28"/>
                <w:sz w:val="28"/>
                <w:szCs w:val="28"/>
              </w:rPr>
              <w:t>เข้าใ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/>
                <w:bCs/>
                <w:caps/>
                <w:sz w:val="28"/>
                <w:sz w:val="28"/>
                <w:szCs w:val="28"/>
              </w:rPr>
              <w:t>นำไปใช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/>
                <w:bCs/>
                <w:caps/>
                <w:sz w:val="28"/>
                <w:sz w:val="28"/>
                <w:szCs w:val="28"/>
              </w:rPr>
              <w:t>วิเคราะห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/>
                <w:bCs/>
                <w:caps/>
                <w:sz w:val="28"/>
                <w:sz w:val="28"/>
                <w:szCs w:val="28"/>
              </w:rPr>
              <w:t>สังเคราะห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/>
                <w:bCs/>
                <w:caps/>
                <w:sz w:val="28"/>
                <w:sz w:val="28"/>
                <w:szCs w:val="28"/>
              </w:rPr>
              <w:t>ประเมินค่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/>
                <w:bCs/>
                <w:caps/>
                <w:sz w:val="28"/>
                <w:sz w:val="28"/>
                <w:szCs w:val="28"/>
              </w:rPr>
              <w:t>อัตนัย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มีความรู้ความเข้าใจ ทักษ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และเห็นคุณค่าเกี่ยวกับ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กระบวนการทางวิทยาศาสตร์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เทคโนโลยี  สิ่งมีชีวิตระบบ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นิเวศทรัพยากรธรรมชาติและสิ่งแวดล้อมในท้องถิ่นประเทศและโลก สาร แสง พลังงานกระบวนการเปลี่ยนแปลงโครงงานวิทยาศาสตร์ของโลก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และดาราศาสตร์ มีจิตวิทยาศาสตร์และนำความรู้ไปใช้ในการดำเนินชีวิ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</w:t>
            </w:r>
            <w:r>
              <w:rPr>
                <w:caps/>
              </w:rPr>
              <w:t>กระบวนการทาง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วิทยาศาสตร์และเทคโนโลยี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1.1 </w:t>
            </w:r>
            <w:r>
              <w:rPr>
                <w:caps/>
              </w:rPr>
              <w:t>กระบวนการทางวิทยาศาสตร์และเทคโนโลย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1.1.1 </w:t>
            </w:r>
            <w:r>
              <w:rPr>
                <w:caps/>
              </w:rPr>
              <w:t>อธิบายธรรมชาติและความสำคัญของวิทยาศาสตร์และเทคโนโลยี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1.1.2  </w:t>
            </w:r>
            <w:r>
              <w:rPr>
                <w:caps/>
              </w:rPr>
              <w:t>อธิบายกระบวนการทางวิทยาศาสตร์ วิธีการทางวิทยาศาสตร์ทักษะกระบวนการทางวิทยาศาสตร์ได้อย่างถูกต้อง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1.1.3  </w:t>
            </w:r>
            <w:r>
              <w:rPr>
                <w:caps/>
              </w:rPr>
              <w:t>นำความรู้และกระบวนการทางวิทยาศาสตร์ไปใช้แก้ปัญหาต่างๆได้อย่างเหมาะสม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1.1.6 </w:t>
            </w:r>
            <w:r>
              <w:rPr>
                <w:caps/>
              </w:rPr>
              <w:t>อธิบายความหมายความสำคัญและความสัมพันธ์ของเทคโนโลยีและสังคม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1.1.7  </w:t>
            </w:r>
            <w:r>
              <w:rPr>
                <w:caps/>
              </w:rPr>
              <w:t>นำความรู้และเลือกใช้เทคโนโลยีได้อย่างเหมาะสม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1.8</w:t>
            </w:r>
            <w:r>
              <w:rPr>
                <w:caps/>
              </w:rPr>
              <w:t>เลือกใช้วัสดุอุปกรณ์ทางวิทยาศาสตร์และสารเคมีได้อย่าง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ถูกต้องและเหมาะส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eastAsia="Angsana New"/>
                <w:caps/>
              </w:rPr>
              <w:t xml:space="preserve">                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2</w:t>
            </w:r>
            <w:r>
              <w:rPr>
                <w:caps/>
              </w:rPr>
              <w:t>โครงงานวิทยาศาสตร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1.2.1 </w:t>
            </w:r>
            <w:r>
              <w:rPr>
                <w:caps/>
              </w:rPr>
              <w:t>อธิบายประเภทของโครงงานวิทยาศาสตร์ การเลือกหัวข้อ การวางแผน วิธีดำเนินการ การนำเสนอ และประโยชน์ของโครงงาน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1.2.2  </w:t>
            </w:r>
            <w:r>
              <w:rPr>
                <w:caps/>
              </w:rPr>
              <w:t>นำความรู้เกี่ยวกับ กระบวนการทางวิทยาศาสตร์และโครงงานวิทยาศาสตร์ไปใช้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1.2.3  </w:t>
            </w:r>
            <w:r>
              <w:rPr>
                <w:caps/>
              </w:rPr>
              <w:t>วางแผนการทำโครงงาน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1.2.4  </w:t>
            </w:r>
            <w:r>
              <w:rPr>
                <w:caps/>
              </w:rPr>
              <w:t>อธิบายและบอกแนวทางการนำผลจากโครงงานไปใช้ประโยชน์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1.2.5 </w:t>
            </w:r>
            <w:r>
              <w:rPr>
                <w:caps/>
              </w:rPr>
              <w:t>นำความรู้เกี่ยวกับวิทยาศาสตร์กระบวนการทางวิทยาศาสตร์และโครงงานไปใช้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</w:t>
            </w:r>
            <w:r>
              <w:rPr>
                <w:caps/>
              </w:rPr>
              <w:t>สิ่งมีชีวิตและ                สิ่งแวดล้อม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.1 </w:t>
            </w:r>
            <w:r>
              <w:rPr>
                <w:caps/>
              </w:rPr>
              <w:t>เซลล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.1.1 </w:t>
            </w:r>
            <w:r>
              <w:rPr>
                <w:caps/>
              </w:rPr>
              <w:t>อธิบายรูปร่างส่วนประกอบความแตกต่าง ระบบการทำงานการรักษาดุลยภาพของเซลล์พืชและเซลล์สัตว์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.1.2 </w:t>
            </w:r>
            <w:r>
              <w:rPr>
                <w:caps/>
              </w:rPr>
              <w:t>อธิบายขั้นตอนของการแบ่งเซลล์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แบบโมโทซิสและไมโอซิสและบอกความแตกต่างได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.2 </w:t>
            </w:r>
            <w:r>
              <w:rPr>
                <w:caps/>
              </w:rPr>
              <w:t>พันธุกรรมและความหลากหลายทางชีวภาพ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.2.1 </w:t>
            </w:r>
            <w:r>
              <w:rPr>
                <w:caps/>
              </w:rPr>
              <w:t>อธิบายการถ่ายทอดทางพันธุกรรม การแปรผันทางพันธุกรรม การผ่าเหล่า และการเกิดความหลากหลายทางชีวภาพ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.2.2  </w:t>
            </w:r>
            <w:r>
              <w:rPr>
                <w:caps/>
              </w:rPr>
              <w:t xml:space="preserve">อธิบายลักษณะทางพันธุกรรมของบุคคล                  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.3 </w:t>
            </w:r>
            <w:r>
              <w:rPr>
                <w:caps/>
              </w:rPr>
              <w:t>เทคโนโลยี ชีวภาพ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.2.3  </w:t>
            </w:r>
            <w:r>
              <w:rPr>
                <w:caps/>
              </w:rPr>
              <w:t>อธิบายปัจจัยที่ทำให้สิ่งแวดล้อมเกิดการเปลี่ยนแปลง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.3.1  </w:t>
            </w:r>
            <w:r>
              <w:rPr>
                <w:caps/>
              </w:rPr>
              <w:t>อธิบายประโยชน์ของเทคโนโลยีชีวภาพ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.3.2  </w:t>
            </w:r>
            <w:r>
              <w:rPr>
                <w:caps/>
              </w:rPr>
              <w:t>อธิบายผลของเทคโนโลยีชีวภาพต่อชีวิตและสิ่งแวดล้อม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.3.3  </w:t>
            </w:r>
            <w:r>
              <w:rPr>
                <w:caps/>
              </w:rPr>
              <w:t>อธิบายการนำเทคโนโลยีชีวภาพไปใช้ในท้องถิ่น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.4 </w:t>
            </w:r>
            <w:r>
              <w:rPr>
                <w:caps/>
              </w:rPr>
              <w:t>ทรัพยากร ธรรมชาติและสิ่งแวดล้อ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.4.1  </w:t>
            </w:r>
            <w:r>
              <w:rPr>
                <w:caps/>
              </w:rPr>
              <w:t>อธิบายการเปลี่ยนแปลงแทนที่ของสิ่งมีชีวิต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.4.2  </w:t>
            </w:r>
            <w:r>
              <w:rPr>
                <w:caps/>
              </w:rPr>
              <w:t>อธิบายประเภทของทรัพยากรธรรมชาติ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.4.3  </w:t>
            </w:r>
            <w:r>
              <w:rPr>
                <w:caps/>
              </w:rPr>
              <w:t xml:space="preserve">อธิบายสาเหตุสภาพปัญหา ผลกระทบสิ่งแวดล้อมจากการใช้ทรัพยากรธรรมชาติ 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.4.4  </w:t>
            </w:r>
            <w:r>
              <w:rPr>
                <w:caps/>
              </w:rPr>
              <w:t xml:space="preserve">อธิบายป้องกัน แก้ไข เฝ้าระวัง อนุรักษ์และพัฒนาทรัพยากรธรรมชาติ และสิ่งแวดล้อม              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.4.5  </w:t>
            </w:r>
            <w:r>
              <w:rPr>
                <w:caps/>
              </w:rPr>
              <w:t>อธิบายผลกระทบจากปรากฏการณ์ทางธรณีวิทยาต่อชีวิต  และสิ่งแวดล้อม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.4.6 </w:t>
            </w:r>
            <w:r>
              <w:rPr>
                <w:caps/>
              </w:rPr>
              <w:t>อธิบายสาเหตุและผลกระทบต่อชีวิตมนุษย์จากปรากฏการณ์สภาวะ  โลกร้อน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 </w:t>
            </w:r>
            <w:r>
              <w:rPr>
                <w:caps/>
              </w:rPr>
              <w:t>สารเพื่อชีวิต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1 </w:t>
            </w:r>
            <w:r>
              <w:rPr>
                <w:caps/>
              </w:rPr>
              <w:t>ธาตุ สมบัติของธาตุ และธาตุกัมมันตรังส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1.1 </w:t>
            </w:r>
            <w:r>
              <w:rPr>
                <w:caps/>
              </w:rPr>
              <w:t>อธิบายทฤษฎี โครงสร้างและ   การจัดเรียงอิเล็กตรอนในอะตอม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1.2  </w:t>
            </w:r>
            <w:r>
              <w:rPr>
                <w:caps/>
              </w:rPr>
              <w:t>อธิบายสมบัติของธาตุตามตารางธาตุ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1.3 </w:t>
            </w:r>
            <w:r>
              <w:rPr>
                <w:caps/>
              </w:rPr>
              <w:t>บอกประโยชน์ของตารางธาตุ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1.4 </w:t>
            </w:r>
            <w:r>
              <w:rPr>
                <w:caps/>
              </w:rPr>
              <w:t>อธิบายสมบัติธาตุกัมมันตรังสีและกัมมันตภาพรังสี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1.5  </w:t>
            </w:r>
            <w:r>
              <w:rPr>
                <w:caps/>
              </w:rPr>
              <w:t>บอกประโยชน์และผลกระทบจากกัมมันตภาพรังสีได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2 </w:t>
            </w:r>
            <w:r>
              <w:rPr>
                <w:caps/>
              </w:rPr>
              <w:t>สมการเคมีและปฏิกิริยาเคม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2.1 </w:t>
            </w:r>
            <w:r>
              <w:rPr>
                <w:caps/>
              </w:rPr>
              <w:t>อธิบายการเกิดสมการเคมีและปฏิกิริยาเคมี และดุลสมการเคมีได้อย่างถูกต้อง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2.2 </w:t>
            </w:r>
            <w:r>
              <w:rPr>
                <w:caps/>
              </w:rPr>
              <w:t>อธิบายปัจจัยที่มีผลต่อปฏิกิริยาเคมี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2.3 </w:t>
            </w:r>
            <w:r>
              <w:rPr>
                <w:caps/>
              </w:rPr>
              <w:t>อธิบายผลที่เกิดจากปฏิกิริยาเคมีต่อชีวิตและสิ่งแวดล้อมได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3</w:t>
            </w:r>
            <w:r>
              <w:rPr>
                <w:caps/>
              </w:rPr>
              <w:t>โปรตีน คาร์โบไฮเดรต และไขมัน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3.1 </w:t>
            </w:r>
            <w:r>
              <w:rPr>
                <w:caps/>
              </w:rPr>
              <w:t>อธิบายสมบัติ ชนิด ประเภทการเกิด และประโยชน์ของโปรตีน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3.2  </w:t>
            </w:r>
            <w:r>
              <w:rPr>
                <w:caps/>
              </w:rPr>
              <w:t>อธิบายสมบัติ ชนิด ประเภทการเกิด และประโยชน์ของ คาร์โบไฮเดรต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3.3 </w:t>
            </w:r>
            <w:r>
              <w:rPr>
                <w:caps/>
              </w:rPr>
              <w:t>อธิบายสมบัติ ชนิด ประเภทการเกิด และประโยชน์ ของไขมัน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4 </w:t>
            </w:r>
            <w:r>
              <w:rPr>
                <w:caps/>
              </w:rPr>
              <w:t>ปิโตรเลียม และพอลลิเมอร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4.1 </w:t>
            </w:r>
            <w:r>
              <w:rPr>
                <w:caps/>
              </w:rPr>
              <w:t>อธิบายหลักการกลั่นลำดับส่วน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4.2  </w:t>
            </w:r>
            <w:r>
              <w:rPr>
                <w:caps/>
              </w:rPr>
              <w:t>บอกผลิตภัณฑ์และประโยชน์ของผลิตภัณฑ์ปิโตรเลียม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4.3  </w:t>
            </w:r>
            <w:r>
              <w:rPr>
                <w:caps/>
              </w:rPr>
              <w:t xml:space="preserve">อธิบายผลกระทบที่เกิดจากการใช้ผลิตภัณฑ์ปิโตรเลียมได้                 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4.4 </w:t>
            </w:r>
            <w:r>
              <w:rPr>
                <w:caps/>
              </w:rPr>
              <w:t>อธิบายความหมายประเภทชนิด การเกิดและสมบัติของพอลิเมอร์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4.5 </w:t>
            </w:r>
            <w:r>
              <w:rPr>
                <w:caps/>
              </w:rPr>
              <w:t>อธิบายสมบัติการเกิดและผลกระทบที่เกิดจากการใช้พลาสติก ยาง ยางสังเคราะห์ เส้น และเส้นใยสังเคราะห์ได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5 </w:t>
            </w:r>
            <w:r>
              <w:rPr>
                <w:caps/>
              </w:rPr>
              <w:t>สารเคมีกับสิ่งมีชีวิตและสิ่งแวดล้อ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5.1 </w:t>
            </w:r>
            <w:r>
              <w:rPr>
                <w:caps/>
              </w:rPr>
              <w:t>อธิบายความสำคัญและความจำเป็นที่ต้องใช้สารเคมี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5.2 </w:t>
            </w:r>
            <w:r>
              <w:rPr>
                <w:caps/>
              </w:rPr>
              <w:t>อธิบายวิธีการใช้สารเคมีบางชนิดได้ถูกต้อง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3.5.3  </w:t>
            </w:r>
            <w:r>
              <w:rPr>
                <w:caps/>
              </w:rPr>
              <w:t>อธิบายผลกระทบที่เกิดจากการใช้สารเคมีได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4. </w:t>
            </w:r>
            <w:r>
              <w:rPr>
                <w:caps/>
              </w:rPr>
              <w:t>แรงและพลังงานเพื่อชีวิต แรงการเคลื่อนที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4.1.1 </w:t>
            </w:r>
            <w:r>
              <w:rPr>
                <w:caps/>
              </w:rPr>
              <w:t>อธิบายความสัมพันธ์ระหว่างแรงกับการเคลื่อนที่ในสนามโน้มถ่วง สนามแม่เหล็กและสนามไฟฟ้า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4.1.2  </w:t>
            </w:r>
            <w:r>
              <w:rPr>
                <w:caps/>
              </w:rPr>
              <w:t>อธิบายการเคลื่อนที่ของแรงแบบต่าง ๆ 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4.1.3 </w:t>
            </w:r>
            <w:r>
              <w:rPr>
                <w:caps/>
              </w:rPr>
              <w:t xml:space="preserve">หาค่าที่เกี่ยวกับแรงและการเคลื่อนที่ได้                 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4.1.4 </w:t>
            </w:r>
            <w:r>
              <w:rPr>
                <w:caps/>
              </w:rPr>
              <w:t>นำความรู้เกี่ยวกับแรงและการเคลื่อนที่ไปใช้ประโยชน์ในชีวิตประจำวันได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5. </w:t>
            </w:r>
            <w:r>
              <w:rPr>
                <w:caps/>
              </w:rPr>
              <w:t>ดาราศาสตร์และ เทคโนโลยีอวกาศเพื่อชีวิ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5.1.1 </w:t>
            </w:r>
            <w:r>
              <w:rPr>
                <w:caps/>
              </w:rPr>
              <w:t>บอกความหมาย ความสำคัญและความเป็นมาของเทคโนโลยีอวกาศ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5.1.2 </w:t>
            </w:r>
            <w:r>
              <w:rPr>
                <w:caps/>
              </w:rPr>
              <w:t>อธิบายและระบุประเภทของเทคโนโลยีอวกาศ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5.1.3 </w:t>
            </w:r>
            <w:r>
              <w:rPr>
                <w:caps/>
              </w:rPr>
              <w:t>อธิบายการนำเทคโนโลยีอวกาศมาใช้ประโยชน์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5.1.4 </w:t>
            </w:r>
            <w:r>
              <w:rPr>
                <w:caps/>
              </w:rPr>
              <w:t xml:space="preserve">บอกโครงการสำรวจอวกาศที่สำคัญในปัจจุบันได้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6. </w:t>
            </w:r>
            <w:r>
              <w:rPr>
                <w:caps/>
              </w:rPr>
              <w:t xml:space="preserve">อาชีพช่างไฟฟ้า         </w:t>
            </w:r>
            <w:r>
              <w:rPr>
                <w:caps/>
              </w:rPr>
              <w:t xml:space="preserve">(4 </w:t>
            </w:r>
            <w:r>
              <w:rPr>
                <w:caps/>
              </w:rPr>
              <w:t>ข้อ</w:t>
            </w:r>
            <w:r>
              <w:rPr>
                <w:caps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6.1 </w:t>
            </w:r>
            <w:r>
              <w:rPr>
                <w:caps/>
              </w:rPr>
              <w:t>อธิบายคำศัพท์ของการประกอบอาชีพช่างไฟฟ้าได้ถูกต้อง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6.2 </w:t>
            </w:r>
            <w:r>
              <w:rPr>
                <w:caps/>
              </w:rPr>
              <w:t>ออกแบบการติดตั้งอุปกรณ์ไฟฟ้าภายในบ้านได้อย่างเหมาะสม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6.3 </w:t>
            </w:r>
            <w:r>
              <w:rPr>
                <w:caps/>
              </w:rPr>
              <w:t>อธิบายการใช้อุปกรณ์ในการประกอบอาชีพช่างไฟฟ้าได้อย่างถูกต้อง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6.4 </w:t>
            </w:r>
            <w:r>
              <w:rPr>
                <w:caps/>
              </w:rPr>
              <w:t>อธิบายการบริหารจัดการที่ดีของอาชีพช่างไฟฟ้าได้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6.5 </w:t>
            </w:r>
            <w:r>
              <w:rPr>
                <w:caps/>
              </w:rPr>
              <w:t>นำความรู้เกี่ยวกับอาชีพช่างไฟฟ้าไปใช้ได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/>
                <w:bCs/>
                <w:caps/>
              </w:rPr>
              <w:t>รว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6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440" w:footer="708" w:bottom="117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  <w:sz w:val="28"/>
        <w:szCs w:val="28"/>
      </w:rPr>
    </w:pPr>
    <w:r>
      <w:rPr>
        <w:color w:val="A6A6A6"/>
        <w:sz w:val="28"/>
        <w:sz w:val="28"/>
        <w:szCs w:val="28"/>
      </w:rPr>
      <w:t xml:space="preserve">กุมภาพันธ์ </w:t>
    </w:r>
    <w:r>
      <w:rPr>
        <w:color w:val="A6A6A6"/>
        <w:sz w:val="28"/>
        <w:szCs w:val="28"/>
      </w:rPr>
      <w:t>25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ngsana New" w:hAnsi="Angsana New" w:eastAsia="Times New Roman" w:cs="Angsana New"/>
      <w:sz w:val="32"/>
      <w:szCs w:val="40"/>
    </w:rPr>
  </w:style>
  <w:style w:type="character" w:styleId="FooterChar">
    <w:name w:val="Footer Char"/>
    <w:basedOn w:val="DefaultParagraphFont"/>
    <w:qFormat/>
    <w:rPr>
      <w:rFonts w:ascii="Angsana New" w:hAnsi="Angsana New" w:eastAsia="Times New Roman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36:00Z</dcterms:created>
  <dc:creator>iLLuSioN</dc:creator>
  <dc:description/>
  <cp:keywords/>
  <dc:language>en-US</dc:language>
  <cp:lastModifiedBy>iLLuSioN</cp:lastModifiedBy>
  <dcterms:modified xsi:type="dcterms:W3CDTF">2012-02-16T05:37:00Z</dcterms:modified>
  <cp:revision>3</cp:revision>
  <dc:subject/>
  <dc:title/>
</cp:coreProperties>
</file>