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แผนผังการออกข้อสอบวิชาวิทยาศาสตร์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52950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5pt;margin-top:7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76925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75pt;margin-top:7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1400</wp:posOffset>
                </wp:positionH>
                <wp:positionV relativeFrom="paragraph">
                  <wp:posOffset>42545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3.35pt" to="290.95pt,1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</w:rPr>
        <w:t xml:space="preserve">สาระ  ความรู้พื้นฐาน  รายวิชา  </w:t>
      </w:r>
      <w:r>
        <w:rPr>
          <w:b/>
          <w:b/>
          <w:bCs/>
        </w:rPr>
        <w:t>วิทยา</w:t>
      </w:r>
      <w:r>
        <w:rPr>
          <w:b/>
          <w:b/>
          <w:bCs/>
        </w:rPr>
        <w:t xml:space="preserve">ศาสตร์ </w:t>
      </w:r>
      <w:r>
        <w:rPr>
          <w:b/>
          <w:bCs/>
        </w:rPr>
        <w:t>(</w:t>
      </w:r>
      <w:r>
        <w:rPr>
          <w:b/>
          <w:b/>
          <w:bCs/>
        </w:rPr>
        <w:t>พ</w:t>
      </w:r>
      <w:r>
        <w:rPr>
          <w:b/>
          <w:b/>
          <w:bCs/>
        </w:rPr>
        <w:t>ว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11001)   </w:t>
      </w:r>
      <w:r>
        <w:rPr>
          <w:b/>
          <w:b/>
          <w:bCs/>
        </w:rPr>
        <w:t>ระดับ         ประถมศึกษา         มัธยมศึกษาตอนต้น        มัธยมศึกษาตอนปลา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3775</wp:posOffset>
                </wp:positionH>
                <wp:positionV relativeFrom="paragraph">
                  <wp:posOffset>80645</wp:posOffset>
                </wp:positionV>
                <wp:extent cx="216535" cy="1333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3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63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0" t="-287" r="-290" b="-2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5pt;mso-wrap-distance-left:9.05pt;mso-wrap-distance-right:9.05pt;mso-wrap-distance-top:0pt;mso-wrap-distance-bottom:0pt;margin-top:6.3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63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0" t="-287" r="-290" b="-2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900"/>
        <w:gridCol w:w="4860"/>
        <w:gridCol w:w="1080"/>
        <w:gridCol w:w="720"/>
        <w:gridCol w:w="720"/>
        <w:gridCol w:w="720"/>
        <w:gridCol w:w="720"/>
        <w:gridCol w:w="900"/>
        <w:gridCol w:w="720"/>
        <w:gridCol w:w="540"/>
      </w:tblGrid>
      <w:tr>
        <w:trPr>
          <w:trHeight w:val="14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าตรฐานกา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ร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เรียนรู้ระดั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าระตามหลักสูต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จำนวนข้อ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ที่ต้องการ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ผลการเรียนรู้ที่คาดหว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จำนวนข้อ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ท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ี่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ต้อง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รู้ </w:t>
            </w: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น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วิ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เคราะห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ัง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ร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มินค่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อัตนัย</w:t>
            </w:r>
          </w:p>
        </w:tc>
      </w:tr>
      <w:tr>
        <w:trPr>
          <w:trHeight w:val="161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มีความรู้ความเข้าใจ ทักษะและเห็นคุณค่าเกี่ยวกับกระบวนการทางวิทยาศาสตร์เทคโนโลยี  สิ่งมีชีวิต ระบบนิเวศทรัพยากรธรรมชาติและสิ่งแวดล้อมในท้องถิ่น  สาร  แรง  พลังงาน  กระบวนการเปลี่ยนแปลงของโลกและดาราศาสตร์ มีจิตวิทยาศาสตร์และนำความรู้ไปใช้ประโยชน์ในการดำเนินชีวิ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กระบวนการทางวิทยาศาสตร์และเทคโนโลยี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 </w:t>
            </w:r>
            <w:r>
              <w:rPr/>
              <w:t xml:space="preserve">1.1 </w:t>
            </w:r>
            <w:r>
              <w:rPr/>
              <w:t>กระบวนการทางวิทยาศาสตร์และเทคโนโลย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ngsana New"/>
              </w:rPr>
              <w:t xml:space="preserve">    </w:t>
            </w:r>
            <w:r>
              <w:rPr/>
              <w:t xml:space="preserve">1.2 </w:t>
            </w:r>
            <w:r>
              <w:rPr/>
              <w:t>โครงงานวิทยาศาสตร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  <w:r>
              <w:rPr/>
              <w:br/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1.1.1 </w:t>
            </w:r>
            <w:r>
              <w:rPr/>
              <w:t>อธิบายธรรมชาติและความสำคัญของวิทยาศาสตร์และเทคโนโลยีได้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1.1.2 </w:t>
            </w:r>
            <w:r>
              <w:rPr/>
              <w:t>อธิบายกระบวนการทางวิทยาศาสตร์ได้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1.1.3 </w:t>
            </w:r>
            <w:r>
              <w:rPr/>
              <w:t>นำความรู้  และกระบวนการทางวิทยาศาสตร์ไปใช้แก้ปัญหาต่าง ๆ ได้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1.2.2  </w:t>
            </w:r>
            <w:r>
              <w:rPr/>
              <w:t>อธิบายประเภท  การเลือกหัวข้อ วิธีดำเนินการ และการนำเสนอโครงการได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1.2.2 </w:t>
            </w:r>
            <w:r>
              <w:rPr/>
              <w:t>นำความรู้เกี่ยวกับกระบวนการทางวิทยาศาสตร์และโครงงานไปใช้ได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1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สิ่งมีชีวิตและสิ่งแวดล้อม</w:t>
            </w:r>
          </w:p>
          <w:p>
            <w:pPr>
              <w:pStyle w:val="Normal"/>
              <w:rPr/>
            </w:pPr>
            <w:r>
              <w:rPr/>
              <w:t xml:space="preserve">2.1 </w:t>
            </w:r>
            <w:r>
              <w:rPr/>
              <w:t>สิ่งมีชีวิ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1.1     </w:t>
            </w:r>
            <w:r>
              <w:rPr/>
              <w:t>อธิบายลักษณะและการจัดกลุ่มของสิ่งมีชีวิตในท้องถิ่น</w:t>
            </w:r>
          </w:p>
          <w:p>
            <w:pPr>
              <w:pStyle w:val="Normal"/>
              <w:rPr/>
            </w:pPr>
            <w:r>
              <w:rPr/>
              <w:t xml:space="preserve">2.1.2     </w:t>
            </w:r>
            <w:r>
              <w:rPr/>
              <w:t>อธิบายเกี่ยวกับประเภทของพืช  ลักษณะภายนอกและหน้าที่ของราก  ลำต้น  ใบ  ดอก  และผ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900"/>
        <w:gridCol w:w="4860"/>
        <w:gridCol w:w="1080"/>
        <w:gridCol w:w="720"/>
        <w:gridCol w:w="720"/>
        <w:gridCol w:w="720"/>
        <w:gridCol w:w="720"/>
        <w:gridCol w:w="900"/>
        <w:gridCol w:w="720"/>
        <w:gridCol w:w="540"/>
      </w:tblGrid>
      <w:tr>
        <w:trPr>
          <w:trHeight w:val="14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าตรฐานกา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ร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เรียนรู้ระดั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าระตามหลักสูต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จำนวนข้อ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ที่ต้องการ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ผลการเรียนรู้ที่คาดหว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จำนวนข้อ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ท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ี่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ต้อง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รู้ </w:t>
            </w: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น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วิ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เคราะห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ัง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ร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มินค่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อัตนัย</w:t>
            </w:r>
          </w:p>
        </w:tc>
      </w:tr>
      <w:tr>
        <w:trPr>
          <w:trHeight w:val="144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ของพืชท้องถิ่นที่เหมาะสมกับการดำรงชีวิตในสิ่งแวดล้อมที่แตกต่างกันได้</w:t>
            </w:r>
          </w:p>
          <w:p>
            <w:pPr>
              <w:pStyle w:val="Normal"/>
              <w:rPr/>
            </w:pPr>
            <w:r>
              <w:rPr/>
              <w:t xml:space="preserve">2.1.3  </w:t>
            </w:r>
            <w:r>
              <w:rPr/>
              <w:t>อธิบายปัจจัยที่จำเป็นต่อการดำรงชีวิตของพืชได้</w:t>
            </w:r>
          </w:p>
          <w:p>
            <w:pPr>
              <w:pStyle w:val="Normal"/>
              <w:rPr/>
            </w:pPr>
            <w:r>
              <w:rPr/>
              <w:t xml:space="preserve">2.1.4  </w:t>
            </w:r>
            <w:r>
              <w:rPr/>
              <w:t>อธิบายการขยายพันธุ์พืชด้วยวิธีการต่าง ๆ ได้</w:t>
            </w:r>
          </w:p>
          <w:p>
            <w:pPr>
              <w:pStyle w:val="Normal"/>
              <w:rPr/>
            </w:pPr>
            <w:r>
              <w:rPr/>
              <w:t xml:space="preserve">2.1.5  </w:t>
            </w:r>
            <w:r>
              <w:rPr/>
              <w:t>จำแนกพืชในท้องถิ่นได้</w:t>
            </w:r>
          </w:p>
          <w:p>
            <w:pPr>
              <w:pStyle w:val="Normal"/>
              <w:rPr/>
            </w:pPr>
            <w:r>
              <w:rPr/>
              <w:t xml:space="preserve">2.1.6  </w:t>
            </w:r>
            <w:r>
              <w:rPr/>
              <w:t>อธิบายประเภทโครงสร้าง  และหน้าที่ของสัตว์ท้องถิ่นที่เหมาะกับการดำรงชีวิตในสิ่งแวดล้อมที่แตกต่างกัน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2.1.7 </w:t>
            </w:r>
            <w:r>
              <w:rPr/>
              <w:t>อธิบายปัจจัยที่จำเป็นต่อการดำรงชีวิตสัตว์และการนำความรู้ไปใช้ประโยชน์ได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2.1.8 </w:t>
            </w:r>
            <w:r>
              <w:rPr/>
              <w:t>อธิบายการขยายพันธุ์สัตว์ และนำความรู้ไปใช้ประโยชน์ได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2.2 </w:t>
            </w:r>
            <w:r>
              <w:rPr/>
              <w:t>ระบบนิเว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2.2.1 </w:t>
            </w:r>
            <w:r>
              <w:rPr/>
              <w:t>อธิบายความสัมพันธ์ของกลุ่มสิ่งมีชีวิตต่างๆกับสิ่งแวดล้อมได้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2.2.2 </w:t>
            </w:r>
            <w:r>
              <w:rPr/>
              <w:t>อธิบายความสัมพันธ์ของสิ่งมีชีวิตในห่วงโซ่อาหารได้</w:t>
            </w:r>
          </w:p>
          <w:p>
            <w:pPr>
              <w:pStyle w:val="Normal"/>
              <w:rPr/>
            </w:pPr>
            <w:r>
              <w:rPr/>
              <w:t xml:space="preserve">2.2.3 </w:t>
            </w:r>
            <w:r>
              <w:rPr/>
              <w:t>อธิบายความสัมพันธ์ระหว่างสภาพแวดล้อมในท้องถิ่นกับการดำรงชีวิตของสิ่งมีชีวิตได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าตรฐานกา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ร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เรียนรู้ระดั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าระตามหลักสูต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จำนวนข้อ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ที่ต้องการ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ผลการเรียนรู้ที่คาดหว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จำนวนข้อ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ท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ี่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ต้อง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รู้ </w:t>
            </w: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น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วิ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เคราะห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ัง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ร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มินค่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อัตนัย</w:t>
            </w:r>
          </w:p>
        </w:tc>
      </w:tr>
      <w:tr>
        <w:trPr>
          <w:trHeight w:val="144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 </w:t>
            </w:r>
            <w:r>
              <w:rPr/>
              <w:t>ทรัพยากร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ธรรมชาติ  สิ่งแวดล้อมและการอนุรักษ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.1 </w:t>
            </w:r>
            <w:r>
              <w:rPr/>
              <w:t>อธิบายความหมาย  และประเภทของทรัพยากรธรรมชาติได้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 xml:space="preserve">2.3.2  </w:t>
            </w:r>
            <w:r>
              <w:rPr/>
              <w:t>อธิบายผลกระทบของการใช้ทรัพยากรธรรมชาติ</w:t>
            </w:r>
            <w:r>
              <w:rPr/>
              <w:t xml:space="preserve"> </w:t>
            </w:r>
            <w:r>
              <w:rPr/>
              <w:t>และการดูแลรักษาทรัพยากรธรรมชาติอย่างยั่งยืน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rFonts w:eastAsia="Angsana New"/>
                <w:spacing w:val="-8"/>
              </w:rPr>
              <w:t xml:space="preserve"> </w:t>
            </w:r>
            <w:r>
              <w:rPr>
                <w:spacing w:val="-8"/>
              </w:rPr>
              <w:t xml:space="preserve">2.3.3  </w:t>
            </w:r>
            <w:r>
              <w:rPr>
                <w:spacing w:val="-8"/>
              </w:rPr>
              <w:t>อธิบายความหมาย  และประเภทของสิ่งแวดล้อมได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2.3.4   </w:t>
            </w:r>
            <w:r>
              <w:rPr/>
              <w:t>อธิบาย  การเปลี่ยนแปลงสิ่งแวดล้อมในท้องถิ่นและเสนอแนวทางป้องกันและแก้ไขได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4 </w:t>
            </w:r>
            <w:r>
              <w:rPr/>
              <w:t>ปรากฏการณ์ทางธรรมชาต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อธิบายการเกิดเมฆ  หมอก  น้ำค้าง  ฝน           และลูกเห็บได้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อธิบายสภาพอากาศของท้องถิ่นได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สารเพื่อชีวิต</w:t>
            </w:r>
          </w:p>
          <w:p>
            <w:pPr>
              <w:pStyle w:val="Normal"/>
              <w:rPr/>
            </w:pPr>
            <w:r>
              <w:rPr/>
              <w:t xml:space="preserve">3.1 </w:t>
            </w:r>
            <w:r>
              <w:rPr/>
              <w:t>สารและสมบัติของส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.1   </w:t>
            </w:r>
            <w:r>
              <w:rPr/>
              <w:t>อธิบายความหมาย  ความสำคัญและความจำเป็นในการใช้สารได้</w:t>
            </w:r>
          </w:p>
          <w:p>
            <w:pPr>
              <w:pStyle w:val="Normal"/>
              <w:rPr/>
            </w:pPr>
            <w:r>
              <w:rPr/>
              <w:t xml:space="preserve">3.1.2   </w:t>
            </w:r>
            <w:r>
              <w:rPr/>
              <w:t>อธิบายสมบัติทั่วไปของสารได้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 xml:space="preserve">3.1.3  </w:t>
            </w:r>
            <w:r>
              <w:rPr>
                <w:spacing w:val="-8"/>
              </w:rPr>
              <w:t>จำแนกสารโดยใช้สถานะและการจัดเรียงอนุภาคได้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 xml:space="preserve">3.1.4  </w:t>
            </w:r>
            <w:r>
              <w:rPr>
                <w:spacing w:val="-8"/>
              </w:rPr>
              <w:t>อธิบายปัจจัยที่มีผลต่อการเปลี่ยนสถานะของสารได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2 </w:t>
            </w:r>
            <w:r>
              <w:rPr/>
              <w:t>การแยกส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2.1   </w:t>
            </w:r>
            <w:r>
              <w:rPr/>
              <w:t>อธิบายวิธีการ และกระบวนการแยกสารได้</w:t>
            </w:r>
          </w:p>
          <w:p>
            <w:pPr>
              <w:pStyle w:val="Normal"/>
              <w:rPr/>
            </w:pPr>
            <w:r>
              <w:rPr/>
              <w:t xml:space="preserve">3.2.2   </w:t>
            </w:r>
            <w:r>
              <w:rPr/>
              <w:t>เลือกใช้วิธีการแยกสารที่เหมาะสม  และนำมาใช้</w:t>
            </w:r>
          </w:p>
          <w:p>
            <w:pPr>
              <w:pStyle w:val="Normal"/>
              <w:rPr/>
            </w:pPr>
            <w:r>
              <w:rPr/>
              <w:t>ประโยชน์ในชีวิตประจำวันได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าตรฐานกา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ร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เรียนรู้ระดั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าระตามหลักสูต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จำนวนข้อ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ที่ต้องการ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ผลการเรียนรู้ที่คาดหว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จำนวนข้อ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ท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ี่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ต้อง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รู้ </w:t>
            </w: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น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วิ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เคราะห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ัง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ร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มินค่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อัตนัย</w:t>
            </w:r>
          </w:p>
        </w:tc>
      </w:tr>
      <w:tr>
        <w:trPr>
          <w:trHeight w:val="144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3 </w:t>
            </w:r>
            <w:r>
              <w:rPr/>
              <w:t>สารในชีวิตประจำวั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 xml:space="preserve">3.3.1 </w:t>
            </w:r>
            <w:r>
              <w:rPr>
                <w:spacing w:val="-8"/>
              </w:rPr>
              <w:t>อธิบายสมบัติของสารที่นำมาใช้ในชีวิตประจำวันได้</w:t>
            </w:r>
          </w:p>
          <w:p>
            <w:pPr>
              <w:pStyle w:val="Normal"/>
              <w:rPr/>
            </w:pPr>
            <w:r>
              <w:rPr/>
              <w:t xml:space="preserve">3.3.2 </w:t>
            </w:r>
            <w:r>
              <w:rPr/>
              <w:t>อธิบายกระบวนการเข้าสู่ร่างกายของสารได้</w:t>
            </w:r>
          </w:p>
          <w:p>
            <w:pPr>
              <w:pStyle w:val="Normal"/>
              <w:rPr/>
            </w:pPr>
            <w:r>
              <w:rPr/>
              <w:t xml:space="preserve">3.3.3 </w:t>
            </w:r>
            <w:r>
              <w:rPr/>
              <w:t>จำแนกประเภทของสาร และผลิตภัณฑ์ที่พบในชีวิตประจำวันได้</w:t>
            </w:r>
          </w:p>
          <w:p>
            <w:pPr>
              <w:pStyle w:val="Normal"/>
              <w:rPr/>
            </w:pPr>
            <w:r>
              <w:rPr/>
              <w:t xml:space="preserve">3.3.4 </w:t>
            </w:r>
            <w:r>
              <w:rPr/>
              <w:t>อธิบายวิธีการใช้สารในชีวิตประจำวันบางชนิดและผลกระทบที่เกิดต่อชีวิตและสิ่งแวดล้อมได้</w:t>
            </w:r>
          </w:p>
          <w:p>
            <w:pPr>
              <w:pStyle w:val="Normal"/>
              <w:rPr/>
            </w:pPr>
            <w:r>
              <w:rPr/>
              <w:t xml:space="preserve">3.3.5 </w:t>
            </w:r>
            <w:r>
              <w:rPr/>
              <w:t>เลือกซื้อและเลือกใช้สารได้ถูกต้อง  และเหมาะส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แรงและพลังงานเพื่อชีวิต</w:t>
            </w:r>
          </w:p>
          <w:p>
            <w:pPr>
              <w:pStyle w:val="Normal"/>
              <w:rPr/>
            </w:pPr>
            <w:r>
              <w:rPr/>
              <w:t xml:space="preserve">4.1 </w:t>
            </w:r>
            <w:r>
              <w:rPr/>
              <w:t>แรงและการเคลื่อนที่ของแร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1.1 </w:t>
            </w:r>
            <w:r>
              <w:rPr/>
              <w:t>อธิบายความหมาย  ประเภทของแรง ผลที่เกิดจากการกระทำของแรง  ความดัน  แรงลอยตัว  แรงดึงดูดของโลก และแรงเสียดทานได้</w:t>
            </w:r>
          </w:p>
          <w:p>
            <w:pPr>
              <w:pStyle w:val="Normal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 xml:space="preserve">4.1.2 </w:t>
            </w:r>
            <w:r>
              <w:rPr/>
              <w:t>นำความรู้เรื่องแรงและการเคลื่อนที่ของแรง    ไปใช้ประโยชน์ในชีวิตประจำวันได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 </w:t>
            </w:r>
            <w:r>
              <w:rPr/>
              <w:t>พลังงานในชีวิตประจำวัน และการอนุรักษ์พลัง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.1 </w:t>
            </w:r>
            <w:r>
              <w:rPr/>
              <w:t xml:space="preserve"> </w:t>
            </w:r>
            <w:r>
              <w:rPr/>
              <w:t>อธิบายประเภทของพลังงานที่เกี่ยวข้องในชีวิตประจำวันได้</w:t>
            </w:r>
          </w:p>
          <w:p>
            <w:pPr>
              <w:pStyle w:val="Normal"/>
              <w:rPr/>
            </w:pPr>
            <w:r>
              <w:rPr/>
              <w:t xml:space="preserve">4.2.2  </w:t>
            </w:r>
            <w:r>
              <w:rPr/>
              <w:t>อธิบายการใช้ไฟฟ้าอย่างปลอดภัย  และต่อวงจรไฟฟ้าอย่างง่ายได้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4.2.3  </w:t>
            </w:r>
            <w:r>
              <w:rPr>
                <w:spacing w:val="-4"/>
              </w:rPr>
              <w:t>บอกวิธีการประหยัดและอนุรักษ์พลังงานไฟฟ้าได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าตรฐานกา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ร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เรียนรู้ระดั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าระตามหลักสูต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จำนวนข้อ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ที่ต้องการ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ผลการเรียนรู้ที่คาดหว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จำนวนข้อ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ท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ี่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ต้อง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รู้ </w:t>
            </w: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น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วิ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เคราะห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ัง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ร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มินค่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อัตนัย</w:t>
            </w:r>
          </w:p>
        </w:tc>
      </w:tr>
      <w:tr>
        <w:trPr>
          <w:trHeight w:val="144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.4    </w:t>
            </w:r>
            <w:r>
              <w:rPr/>
              <w:t>อธิบายคุณสมบัติของแสงและอธิบายปรากฏการณ์ธรรมชาติจากแสง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4.2.5 </w:t>
            </w:r>
            <w:r>
              <w:rPr/>
              <w:t>อธิบายคุณสมบัติของเสียงและการป้องกันมลภาวะของเสีย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4.2.6 </w:t>
            </w:r>
            <w:r>
              <w:rPr/>
              <w:t>อธิบายคุณสมบัติและชนิดของพลังงานทดแทนในชีวิตประจำวั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ดาราศาสตร์เพื่อชีวิต ความสัมพันธ์ระหว่างดวงอาทิตย์  โลก  และดวงจันทร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1.1   </w:t>
            </w:r>
            <w:r>
              <w:rPr/>
              <w:t>อธิบายอิทธิพลของดวงอาทิตย์และดวงจันทร์ที่มีผลต่อการเกิดปรากฏการณ์ทางดาราศาสตร์บนโลก  และการนำไปใช้ประโยชน์ได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อาชีพช่างไฟฟ้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1 </w:t>
            </w:r>
            <w:r>
              <w:rPr/>
              <w:t>อธิบายวิธีการ และขั้นตอนการเดินสายไฟฟ้าได้อย่างถูกต้อง</w:t>
            </w:r>
          </w:p>
          <w:p>
            <w:pPr>
              <w:pStyle w:val="Normal"/>
              <w:rPr/>
            </w:pPr>
            <w:r>
              <w:rPr/>
              <w:t xml:space="preserve">6.2 </w:t>
            </w:r>
            <w:r>
              <w:rPr/>
              <w:t>อธิบายและบอกแนวทางการประกอบอาชีพ        ช่างไฟฟ้าอย่างปลอดภัยได้</w:t>
            </w:r>
          </w:p>
          <w:p>
            <w:pPr>
              <w:pStyle w:val="Normal"/>
              <w:rPr/>
            </w:pPr>
            <w:r>
              <w:rPr/>
              <w:t xml:space="preserve">6.3 </w:t>
            </w:r>
            <w:r>
              <w:rPr/>
              <w:t>นำความรู้เกี่ยวกับอาชีพช่างไฟฟ้าไปใช้ในชีวิตประจำได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432" w:top="720" w:footer="5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A6A6A6"/>
        <w:sz w:val="28"/>
        <w:szCs w:val="28"/>
      </w:rPr>
    </w:pPr>
    <w:r>
      <w:rPr>
        <w:color w:val="A6A6A6"/>
        <w:sz w:val="28"/>
        <w:sz w:val="28"/>
        <w:szCs w:val="28"/>
      </w:rPr>
      <w:t xml:space="preserve">กุมภาพันธ์ </w:t>
    </w:r>
    <w:r>
      <w:rPr>
        <w:color w:val="A6A6A6"/>
        <w:sz w:val="28"/>
        <w:szCs w:val="28"/>
      </w:rPr>
      <w:t>2555</w:t>
    </w:r>
  </w:p>
  <w:p>
    <w:pPr>
      <w:pStyle w:val="Footer"/>
      <w:rPr>
        <w:color w:val="A6A6A6"/>
        <w:sz w:val="28"/>
        <w:szCs w:val="28"/>
      </w:rPr>
    </w:pPr>
    <w:r>
      <w:rPr>
        <w:color w:val="A6A6A6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68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Angsana New" w:hAnsi="Angsana New" w:eastAsia="Times New Roman" w:cs="Angsana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Angsana New" w:hAnsi="Angsana New" w:cs="Angsana New"/>
      <w:sz w:val="32"/>
      <w:szCs w:val="4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9:23:00Z</dcterms:created>
  <dc:creator>opscan02</dc:creator>
  <dc:description/>
  <cp:keywords/>
  <dc:language>en-US</dc:language>
  <cp:lastModifiedBy>iLLuSioN</cp:lastModifiedBy>
  <cp:lastPrinted>2012-01-19T09:50:00Z</cp:lastPrinted>
  <dcterms:modified xsi:type="dcterms:W3CDTF">2012-02-16T04:58:00Z</dcterms:modified>
  <cp:revision>4</cp:revision>
  <dc:subject/>
  <dc:title>แผนผังการออกข้อสอบวิชาวิทยาศาสตร์</dc:title>
</cp:coreProperties>
</file>