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ช่องทางการ</w:t>
      </w:r>
      <w:r>
        <w:rPr>
          <w:rFonts w:ascii="Angsana New" w:hAnsi="Angsana New"/>
          <w:sz w:val="32"/>
          <w:sz w:val="32"/>
          <w:szCs w:val="32"/>
        </w:rPr>
        <w:t>เข้าสู่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อช</w:t>
      </w:r>
      <w:r>
        <w:rPr>
          <w:rFonts w:cs="Angsana New" w:ascii="Angsana New" w:hAnsi="Angsana New"/>
          <w:b/>
          <w:bCs/>
          <w:sz w:val="32"/>
          <w:szCs w:val="32"/>
        </w:rPr>
        <w:t>.110</w:t>
      </w:r>
      <w:r>
        <w:rPr>
          <w:rFonts w:cs="Angsana New" w:ascii="Angsana New" w:hAnsi="Angsana New"/>
          <w:b/>
          <w:bCs/>
          <w:sz w:val="32"/>
          <w:szCs w:val="32"/>
        </w:rPr>
        <w:t>0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และเจตคติที่ดีในงานอาชีพ มองเห็นช่องทางและตัดสินใจประกอบอาชีพได้ตามความต้องการและศักยภาพของตนเอง</w:t>
      </w:r>
    </w:p>
    <w:tbl>
      <w:tblPr>
        <w:tblW w:w="15660" w:type="dxa"/>
        <w:jc w:val="left"/>
        <w:tblInd w:w="-67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3009"/>
        <w:gridCol w:w="2340"/>
        <w:gridCol w:w="1080"/>
        <w:gridCol w:w="2931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ฤติกรรมการวัด</w:t>
            </w:r>
          </w:p>
        </w:tc>
      </w:tr>
      <w:tr>
        <w:trPr/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ค่า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ความรู้ ความเข้าใ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เจตคติที่ด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าชีพ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วิเคราะห์ลักษณะงาน ขอบข่ายงานอาชีพในชุมชน สังคม ประเทศและภูมิภาค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 ได้แก่ ทวีปเอเซีย ทวี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อสเตรเลี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ทวีปอเมริกา ทวีปยุโรป และทวีปอัฟริกาที่เหมาะสมกับศักยภาพ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 ได้แก่ ศักยภาพของทรัพยากร ธรรมชาติในแต่ละพื้นที่ ศักยภาพของพื้นที่ตามลักษณะภูมิประเทศ ศักยภาพของภูมิประเทศและทำเลที่ตั้งของแต่ละพื้นที่ ศักยภาพของศิลปวัฒนธรรม ประเพณี และวิถีชีวิตของแต่ละพื้นที่ ศักยภาพของทรัพยากรมนุษย์ในแต่ละพื้นที่ เพื่อการเข้าสู่อาชี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่องทางการ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ข้าสู่อาชีพ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ารงานอาชีพ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5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สำคัญและความจำเป็นในการประกอบ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านอาชีพในชุมชน สังคม ประเทศ และภูมิภาค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 ได้แก่ ทวีปเอเซีย ทวี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อสเตรเลี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อเมริกา ทวีปยุโรปและทวีปอัฟริก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อาชีพด้านเกษตรกรร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อาชีพด้านอุตสาหกรร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อาชีพด้านพาณิชยกรร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อาชีพด้านความคิดสร้างสรรค์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อาชีพด้านอำนวยการและอาชีพเฉพาะทา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สำคัญและความจำเป็นในการประกอบอาชีพ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ธิบายวิเคราะห์ลักษณะขอบข่าย กระบวนการผลิตงานอาชีพในชุมชนประเทศและภูมิภาค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 ได้แก่ ทวีปเอเซีย ทวี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อสเตรเลี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อเมริกา ทวีปยุโรป และทวีปอัฟริกา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ช่องทางการ</w:t>
      </w:r>
      <w:r>
        <w:rPr>
          <w:rFonts w:ascii="Angsana New" w:hAnsi="Angsana New"/>
          <w:sz w:val="32"/>
          <w:sz w:val="32"/>
          <w:szCs w:val="32"/>
        </w:rPr>
        <w:t>เข้าสู่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อช</w:t>
      </w:r>
      <w:r>
        <w:rPr>
          <w:rFonts w:cs="Angsana New" w:ascii="Angsana New" w:hAnsi="Angsana New"/>
          <w:b/>
          <w:bCs/>
          <w:sz w:val="32"/>
          <w:szCs w:val="32"/>
        </w:rPr>
        <w:t>.110</w:t>
      </w:r>
      <w:r>
        <w:rPr>
          <w:rFonts w:cs="Angsana New" w:ascii="Angsana New" w:hAnsi="Angsana New"/>
          <w:b/>
          <w:bCs/>
          <w:sz w:val="32"/>
          <w:szCs w:val="32"/>
        </w:rPr>
        <w:t>0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และเจตคติที่ดีในงานอาชีพ มองเห็นช่องทางและตัดสินใจประกอบอาชีพได้ตามความต้องการและศักยภาพของตนเอง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ฤติกรรมการวัด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ค่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จัดการงานอาชีพในชุมชน สังคม ประเทศและภูมิภาค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 ได้แก่ ทวีปเอเซีย ทวี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อสเตรเลี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อเมริกา ทวีปยุโรป และทวีปอัฟริก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ัดการการผลิต</w:t>
            </w:r>
          </w:p>
          <w:p>
            <w:pPr>
              <w:pStyle w:val="Normal"/>
              <w:ind w:lef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างแผน</w:t>
            </w:r>
          </w:p>
          <w:p>
            <w:pPr>
              <w:pStyle w:val="Normal"/>
              <w:ind w:lef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ัดทำโครงการ</w:t>
            </w:r>
          </w:p>
          <w:p>
            <w:pPr>
              <w:pStyle w:val="Normal"/>
              <w:ind w:lef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ใช้วัสดุอุปกรณ์</w:t>
            </w:r>
          </w:p>
          <w:p>
            <w:pPr>
              <w:pStyle w:val="Normal"/>
              <w:ind w:lef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ใช้แรงงาน</w:t>
            </w:r>
          </w:p>
          <w:p>
            <w:pPr>
              <w:pStyle w:val="Normal"/>
              <w:ind w:lef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ใช้สถานที่</w:t>
            </w:r>
          </w:p>
          <w:p>
            <w:pPr>
              <w:pStyle w:val="Normal"/>
              <w:ind w:lef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ใช้ทุน</w:t>
            </w:r>
          </w:p>
          <w:p>
            <w:pPr>
              <w:pStyle w:val="Normal"/>
              <w:ind w:lef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ฯล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ธิบายการจัดการงานอาชีพในชุมชน สังคม ประเทศและภูมิภาค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 ได้แก่ ทวีปเอเซีย ทวี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อสเตรเลี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อเมริกา ทวีปยุโรป และทวีปอัฟริกา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ช่องทางการ</w:t>
      </w:r>
      <w:r>
        <w:rPr>
          <w:rFonts w:ascii="Angsana New" w:hAnsi="Angsana New"/>
          <w:sz w:val="32"/>
          <w:sz w:val="32"/>
          <w:szCs w:val="32"/>
        </w:rPr>
        <w:t>เข้าสู่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อช</w:t>
      </w:r>
      <w:r>
        <w:rPr>
          <w:rFonts w:cs="Angsana New" w:ascii="Angsana New" w:hAnsi="Angsana New"/>
          <w:b/>
          <w:bCs/>
          <w:sz w:val="32"/>
          <w:szCs w:val="32"/>
        </w:rPr>
        <w:t>.110</w:t>
      </w:r>
      <w:r>
        <w:rPr>
          <w:rFonts w:cs="Angsana New" w:ascii="Angsana New" w:hAnsi="Angsana New"/>
          <w:b/>
          <w:bCs/>
          <w:sz w:val="32"/>
          <w:szCs w:val="32"/>
        </w:rPr>
        <w:t>0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และเจตคติที่ดีในงานอาชีพ มองเห็นช่องทางและตัดสินใจประกอบอาชีพได้ตามความต้องการและศักยภาพของตนเอง</w:t>
      </w:r>
    </w:p>
    <w:tbl>
      <w:tblPr>
        <w:tblW w:w="160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92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ฤติกรรมการวัด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ค่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ัดการการตลาด</w:t>
            </w:r>
          </w:p>
          <w:p>
            <w:pPr>
              <w:pStyle w:val="Normal"/>
              <w:ind w:lef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กำหนดทิศทางการตลาด</w:t>
            </w:r>
          </w:p>
          <w:p>
            <w:pPr>
              <w:pStyle w:val="Normal"/>
              <w:ind w:lef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หาความต้องการของตลา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ขนส่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ขา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กำหนดราคาขา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ทำบัญชีประเภทต่าง ๆ 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ฯลฯ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ุณธรรม จริยธรร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รับผิดชอบ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ประหยั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อดออ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สะอา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ปราณี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ุณธรรม จริยธรรม ในการทำงานอาชีพ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ช่องทางการ</w:t>
      </w:r>
      <w:r>
        <w:rPr>
          <w:rFonts w:ascii="Angsana New" w:hAnsi="Angsana New"/>
          <w:sz w:val="32"/>
          <w:sz w:val="32"/>
          <w:szCs w:val="32"/>
        </w:rPr>
        <w:t>เข้าสู่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อช</w:t>
      </w:r>
      <w:r>
        <w:rPr>
          <w:rFonts w:cs="Angsana New" w:ascii="Angsana New" w:hAnsi="Angsana New"/>
          <w:b/>
          <w:bCs/>
          <w:sz w:val="32"/>
          <w:szCs w:val="32"/>
        </w:rPr>
        <w:t>.110</w:t>
      </w:r>
      <w:r>
        <w:rPr>
          <w:rFonts w:cs="Angsana New" w:ascii="Angsana New" w:hAnsi="Angsana New"/>
          <w:b/>
          <w:bCs/>
          <w:sz w:val="32"/>
          <w:szCs w:val="32"/>
        </w:rPr>
        <w:t>0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และเจตคติที่ดีในงานอาชีพ มองเห็นช่องทางและตัดสินใจประกอบอาชีพได้ตามความต้องการและศักยภาพของตนเอง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4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ฤติกรรมการวัด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ค่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ขยั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ซื่อสัตย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ฯลฯ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อนุรักษ์พลังงานและสิ่งแวดล้อมในการทำงานอาชีพในชุมชน สังคม ประเทศและภูมิภาค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 ได้แก่ ทวีปเอเซีย ทวี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อสเตรเลี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อเมริกา ทวีปยุโรป และทวีป อัฟริก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ธิบายการอนุรักษ์พลังงานและสิ่งแวดล้อมในการทำงานอาชีพในชุมชน สังคม ประเทศและภูมิภาค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 ได้แก่ ทวีปเอเซีย ทวี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อสเตรเลี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อเมริกา ทวีปยุโรป และทวีปอัฟริกา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ช่องทางการ</w:t>
      </w:r>
      <w:r>
        <w:rPr>
          <w:rFonts w:ascii="Angsana New" w:hAnsi="Angsana New"/>
          <w:sz w:val="32"/>
          <w:sz w:val="32"/>
          <w:szCs w:val="32"/>
        </w:rPr>
        <w:t>เข้าสู่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อช</w:t>
      </w:r>
      <w:r>
        <w:rPr>
          <w:rFonts w:cs="Angsana New" w:ascii="Angsana New" w:hAnsi="Angsana New"/>
          <w:b/>
          <w:bCs/>
          <w:sz w:val="32"/>
          <w:szCs w:val="32"/>
        </w:rPr>
        <w:t>.110</w:t>
      </w:r>
      <w:r>
        <w:rPr>
          <w:rFonts w:cs="Angsana New" w:ascii="Angsana New" w:hAnsi="Angsana New"/>
          <w:b/>
          <w:bCs/>
          <w:sz w:val="32"/>
          <w:szCs w:val="32"/>
        </w:rPr>
        <w:t>0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และเจตคติที่ดีในงานอาชีพ มองเห็นช่องทางและตัดสินใจประกอบอาชีพได้ตามความต้องการและศักยภาพของตนเอง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0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>
          <w:tblHeader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ค่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่องทางการเข้าสู่อาชี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2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จำเป็นในการมองเห็นช่องทางการประกอบ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เป็นไปได้ในการเข้าสู่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ลงทุ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ตลา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ระบวนการผลิต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ขนส่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บรรจุหีบห่อ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แปรรูป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ต่อชุมชน และ สภาพแวดล้อ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รู้ความสามารถ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ฯลฯ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ลำดับอาชีพและเหตุผ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จำเป็นในการมองเห็นช่องทางในการประกอบอาชีพได้อย่างเหมาะสมกับตนเอ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ศึกษาอาชีพในชุมชน สังคม ประเทศ และภูมิภาค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 ได้แก่ ทวีปเอเซีย ทวี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อสเตรเลี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อเมริกา ทวีปยุโรป และทวีปอัฟริกา เพื่อวิเคราะห์ความเป็นไปได้ในการเข้าสู่อาชีพของต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ำดับอาชีพโดยพิจารณาความเป็นไปได้ของอาชีพ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าชีพ พร้อมทั้งให้เหตุผลในการลำดับอาชีพที่เลือก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ช่องทางการ</w:t>
      </w:r>
      <w:r>
        <w:rPr>
          <w:rFonts w:ascii="Angsana New" w:hAnsi="Angsana New"/>
          <w:sz w:val="32"/>
          <w:sz w:val="32"/>
          <w:szCs w:val="32"/>
        </w:rPr>
        <w:t>เข้าสู่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อช</w:t>
      </w:r>
      <w:r>
        <w:rPr>
          <w:rFonts w:cs="Angsana New" w:ascii="Angsana New" w:hAnsi="Angsana New"/>
          <w:b/>
          <w:bCs/>
          <w:sz w:val="32"/>
          <w:szCs w:val="32"/>
        </w:rPr>
        <w:t>.110</w:t>
      </w:r>
      <w:r>
        <w:rPr>
          <w:rFonts w:cs="Angsana New" w:ascii="Angsana New" w:hAnsi="Angsana New"/>
          <w:b/>
          <w:bCs/>
          <w:sz w:val="32"/>
          <w:szCs w:val="32"/>
        </w:rPr>
        <w:t>0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และเจตคติที่ดีในงานอาชีพ มองเห็นช่องทางและตัดสินใจประกอบอาชีพได้ตามความต้องการและศักยภาพของตนเอง</w:t>
      </w:r>
    </w:p>
    <w:tbl>
      <w:tblPr>
        <w:tblW w:w="15660" w:type="dxa"/>
        <w:jc w:val="left"/>
        <w:tblInd w:w="-67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9"/>
        <w:gridCol w:w="2859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ฤติกรรมการวัด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ค่า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ารตัดสินใจเลือกอาชีพ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1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ตัดสินใจเลือกอาชีพตามศักยภาพ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 ได้แก่ ศักยภาพของทรัพยากร ธรรมชาติในแต่ละพื้นที่ ศักยภาพของพื้นที่ตามลักษณะภูมิประเทศ ศักยภาพของภูมิประเทศและทำเลที่ตั้งของแต่ละพื้นที่ ศักยภาพของศิลปวัฒนธรรม ประเพณี และวิถีชีวิตของแต่ละพื้นที่ ศักยภาพของทรัพยากรมนุษย์ในแต่ละพื้นที่ เพื่อการเข้าสู่อาชี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ดสินใจเลือกอาชีพได้เหมาะสมกับตนเอง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ทักษะ</w:t>
      </w:r>
      <w:r>
        <w:rPr>
          <w:rFonts w:ascii="Angsana New" w:hAnsi="Angsana New"/>
          <w:sz w:val="32"/>
          <w:sz w:val="32"/>
          <w:szCs w:val="32"/>
        </w:rPr>
        <w:t>การประกอบ</w:t>
      </w:r>
      <w:r>
        <w:rPr>
          <w:rFonts w:ascii="Angsana New" w:hAnsi="Angsana New"/>
          <w:sz w:val="32"/>
          <w:sz w:val="32"/>
          <w:szCs w:val="32"/>
        </w:rPr>
        <w:t>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อช</w:t>
      </w:r>
      <w:r>
        <w:rPr>
          <w:rFonts w:cs="Angsana New" w:ascii="Angsana New" w:hAnsi="Angsana New"/>
          <w:b/>
          <w:bCs/>
          <w:sz w:val="32"/>
          <w:szCs w:val="32"/>
        </w:rPr>
        <w:t>.110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sz w:val="32"/>
          <w:szCs w:val="32"/>
        </w:rPr>
        <w:t xml:space="preserve">3.2 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และทักษะในอาชีพที่ตัดสินใจเลือ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 ในการจัดการอาชีพอย่างมีคุณธรรม</w:t>
      </w:r>
    </w:p>
    <w:tbl>
      <w:tblPr>
        <w:tblW w:w="15660" w:type="dxa"/>
        <w:jc w:val="left"/>
        <w:tblInd w:w="-67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80"/>
        <w:gridCol w:w="2829"/>
        <w:gridCol w:w="900"/>
        <w:gridCol w:w="2880"/>
        <w:gridCol w:w="771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ฤติกรรมการวัด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ค่า</w:t>
            </w:r>
          </w:p>
        </w:tc>
      </w:tr>
      <w:tr>
        <w:trPr>
          <w:trHeight w:val="53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ความรู้ ความเข้าใจทักษะในอาชีพที่ตัดสินใจเลือกบนพื้นฐานความรู้กระบวนการผลิต กระบวนการตลาดที่ใช้ นวัตก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ทคโนโลยีที่เหมาะส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ความรู้ ความเข้าใจ และสามารถจัดทำแผนงานและโครงการธุรกิจเข้าสู่ตลาดการแข่งขันตามศักยภาพ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 ได้แก่ ศักยภาพของทรัพยากร ธรรมชาติในแต่ละพื้นที่ ศักยภาพของพื้นที่ตามลักษณะภูมิประเทศ ศักยภาพของภูมิประเทศและทำเลที่ตั้งของแต่ละพื้นที่ ศักยภาพของศิลปวัฒนธรรม ประเพณี และวิถ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ักษะ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ประกอบ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าชีพ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ทักษะในการเข้าสู่อาชีพ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8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จำเป็นในการฝึกทักษะ   อาชีกระบวนการผลิตกระบวนการตลาดที่ใช้นวัตกรรมเทคโนโลยี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หมาย ความสำคัญของการจัดการ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หล่งเรียนรู้และสถานที่ฝึก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างแผนโดยกำหนดสิ่ง   ต่าง ๆ ดังนี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รู้และทักษะที่ต้องฝึก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ธีการฝึ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จำเป็นในการฝึกทักษะอาชีพ กระบวนการผลิต กระบวนการตลาดที่ใช้นวัตกรรมเทคโนโลยี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หมาย ความสำคัญของการจัดการอาชีพและระบบการจัดการเพื่อการเข้าสู่อาชีพ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วจแหล่งเรียนรู้ และสถานที่ฝึกทักษะเพื่อการเข้าสู่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างแผนในการฝึกทักษะอาชีพ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ทักษะ</w:t>
      </w:r>
      <w:r>
        <w:rPr>
          <w:rFonts w:ascii="Angsana New" w:hAnsi="Angsana New"/>
          <w:sz w:val="32"/>
          <w:sz w:val="32"/>
          <w:szCs w:val="32"/>
        </w:rPr>
        <w:t>การประกอบ</w:t>
      </w:r>
      <w:r>
        <w:rPr>
          <w:rFonts w:ascii="Angsana New" w:hAnsi="Angsana New"/>
          <w:sz w:val="32"/>
          <w:sz w:val="32"/>
          <w:szCs w:val="32"/>
        </w:rPr>
        <w:t>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อช</w:t>
      </w:r>
      <w:r>
        <w:rPr>
          <w:rFonts w:cs="Angsana New" w:ascii="Angsana New" w:hAnsi="Angsana New"/>
          <w:b/>
          <w:bCs/>
          <w:sz w:val="32"/>
          <w:szCs w:val="32"/>
        </w:rPr>
        <w:t>.110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sz w:val="32"/>
          <w:szCs w:val="32"/>
        </w:rPr>
        <w:t xml:space="preserve">3.2 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และทักษะในอาชีพที่ตัดสินใจเลือ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 ในการจัดการอาชีพอย่างมีคุณธรรม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4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ฤติกรรมการวัด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ค่า</w:t>
            </w:r>
          </w:p>
        </w:tc>
      </w:tr>
      <w:tr>
        <w:trPr>
          <w:trHeight w:val="29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ชีวิตของแต่ละพื้นที่ ศักยภาพของทรัพยากรมนุษย์ในแต่ละพื้นที่ เพื่อการเข้าสู่อาชีพ และแนวคิดปรัชญาเศรษฐกิจพอเพียง เพื่อการมีอยู่ มีกิ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เวลาในการฝึก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ฯลฯ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ฝึกทักษะ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ดบันทึก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ัญหาและการแก้ปัญห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เสนอแนะ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ฯล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ฝึกทักษะอาชีพตามแผนที่กำหนดไว้ได้โดยมีการบันทึกขั้นตอนการฝึกทุกขั้นตอ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ทักษะ</w:t>
      </w:r>
      <w:r>
        <w:rPr>
          <w:rFonts w:ascii="Angsana New" w:hAnsi="Angsana New"/>
          <w:sz w:val="32"/>
          <w:sz w:val="32"/>
          <w:szCs w:val="32"/>
        </w:rPr>
        <w:t>การประกอบ</w:t>
      </w:r>
      <w:r>
        <w:rPr>
          <w:rFonts w:ascii="Angsana New" w:hAnsi="Angsana New"/>
          <w:sz w:val="32"/>
          <w:sz w:val="32"/>
          <w:szCs w:val="32"/>
        </w:rPr>
        <w:t>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อช</w:t>
      </w:r>
      <w:r>
        <w:rPr>
          <w:rFonts w:cs="Angsana New" w:ascii="Angsana New" w:hAnsi="Angsana New"/>
          <w:b/>
          <w:bCs/>
          <w:sz w:val="32"/>
          <w:szCs w:val="32"/>
        </w:rPr>
        <w:t>.110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sz w:val="32"/>
          <w:szCs w:val="32"/>
        </w:rPr>
        <w:t xml:space="preserve">3.2 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และทักษะในอาชีพที่ตัดสินใจเลือ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 ในการจัดการอาชีพอย่างมีคุณธรรม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2880"/>
        <w:gridCol w:w="244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>
          <w:tblHeader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ค่า</w:t>
            </w:r>
          </w:p>
        </w:tc>
      </w:tr>
      <w:tr>
        <w:trPr>
          <w:trHeight w:val="19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ารทำแผนธุรกิจเพื่อการเข้าสู่อาชีพ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15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ิเคราะห์ชุมช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ุดแข็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ุดอ่อ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อกาส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ุปสรรค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ามศักยภาพ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 ได้แก่ ศักยภาพของทรัพยากรธรรมชาติในแต่ละพื้นที่ ศักยภาพของพื้นที่ตามลักษณะภูมิประเทศ ศักยภาพของภูมิประเทศและทำเลที่ตั้งของแต่ละพื้นที่ ศักยภาพของศิลปวัฒนธรรมประเพณี และวิถีชีวิตของ   แต่ละพื้นที่ ศักยภาพของทรัพยากรมนุษย์ในแต่ละพื้นที่ เพื่อการเข้าสู่อาชีพ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กำหนดวิสัยทัศน์  พันธกิจ รายได้ ค่านิยม เป้าหมายและกลยุทธ์ ในการกำหนดแผนธุรกิจของชุมชน การวางแผนปฏิบัติ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ชุมชนโดยการระดมความคิดเห็นของคนในชุมชนและกำหนดวิสัยทัศน์ พันธกิจ รายได้ ค่านิยมของชุมชน เป้าหมาย และกล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ุทธ์ตามศักยภาพ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 ได้แก่ ศักยภาพของทรัพยากรธรรมชาติในแต่ละพื้นที่ ศักยภาพของพื้นที่ตามลักษณะภูมิประเทศ ศักยภาพของภูมิประเทศและทำเลที่ตั้งของแต่ละพื้นที่ ศักยภาพของศิลปวัฒนธรรมประเพณีและวิถีชีวิตของแต่ละพื้นที่ ศักยภาพของทรัพยากรมนุษย์ในแต่ละพื้นที่ เพื่อการเข้าสู่อาชีพ และแนวคิดปรัชญาของเศรษฐกิจพอเพียง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างแผนปฏิบัติการ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ทักษะ</w:t>
      </w:r>
      <w:r>
        <w:rPr>
          <w:rFonts w:ascii="Angsana New" w:hAnsi="Angsana New"/>
          <w:sz w:val="32"/>
          <w:sz w:val="32"/>
          <w:szCs w:val="32"/>
        </w:rPr>
        <w:t>การประกอบ</w:t>
      </w:r>
      <w:r>
        <w:rPr>
          <w:rFonts w:ascii="Angsana New" w:hAnsi="Angsana New"/>
          <w:sz w:val="32"/>
          <w:sz w:val="32"/>
          <w:szCs w:val="32"/>
        </w:rPr>
        <w:t>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อ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1002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sz w:val="32"/>
          <w:szCs w:val="32"/>
        </w:rPr>
        <w:t xml:space="preserve">3.2 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และทักษะในอาชีพที่ตัดสินใจเลือ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 ในการจัดการอาชีพอย่างมีคุณธรรม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0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ฤติกรรมการวัด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ค่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จัดการการผลิตหรือ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ารบริ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15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ัดการเกี่ยวกับการควบคุมคุณภา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ใช้นวัตกรรมเทคโนโลยีในการผลิต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ลดต้นทุนการผลิตหรือการ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ัดทำแผนการจัดการการผลิตหรือการบริ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ดการเกี่ยวกับการควบคุมคุณภา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ถึงวิธีใช้นวัตกรรมเทคโนโลยีในการผลิต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ขั้นตอนการลดต้นทุนการผลิตหรือการ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ดทำแผนการจัดการการผลิตหรือการบริการ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ทักษะ</w:t>
      </w:r>
      <w:r>
        <w:rPr>
          <w:rFonts w:ascii="Angsana New" w:hAnsi="Angsana New"/>
          <w:sz w:val="32"/>
          <w:sz w:val="32"/>
          <w:szCs w:val="32"/>
        </w:rPr>
        <w:t>การประกอบ</w:t>
      </w:r>
      <w:r>
        <w:rPr>
          <w:rFonts w:ascii="Angsana New" w:hAnsi="Angsana New"/>
          <w:sz w:val="32"/>
          <w:sz w:val="32"/>
          <w:szCs w:val="32"/>
        </w:rPr>
        <w:t>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อ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1002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sz w:val="32"/>
          <w:szCs w:val="32"/>
        </w:rPr>
        <w:t xml:space="preserve">3.2 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และทักษะในอาชีพที่ตัดสินใจเลือ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 ในการจัดการอาชีพอย่างมีคุณธรรม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0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ฤติกรรมการวัด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ค่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ารจัดการการตลา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15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ัดการตลา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โฆษณ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ประชาสัมพันธ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ิจัยตลา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ส่งเสริมการขา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ทำข้อมูลฐานลูกค้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กระจายสินค้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ัดทำแผนการจัดการการตลา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ดการการตลาดเพื่อนำผลผลิตเข้าสู่ตลาด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ดทำแผนการจัดการการตลาด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ทักษะ</w:t>
      </w:r>
      <w:r>
        <w:rPr>
          <w:rFonts w:ascii="Angsana New" w:hAnsi="Angsana New"/>
          <w:sz w:val="32"/>
          <w:sz w:val="32"/>
          <w:szCs w:val="32"/>
        </w:rPr>
        <w:t>การประกอบ</w:t>
      </w:r>
      <w:r>
        <w:rPr>
          <w:rFonts w:ascii="Angsana New" w:hAnsi="Angsana New"/>
          <w:sz w:val="32"/>
          <w:sz w:val="32"/>
          <w:szCs w:val="32"/>
        </w:rPr>
        <w:t>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อ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1002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sz w:val="32"/>
          <w:szCs w:val="32"/>
        </w:rPr>
        <w:t xml:space="preserve">3.2 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และทักษะในอาชีพที่ตัดสินใจเลือ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 ในการจัดการอาชีพอย่างมีคุณธรรม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0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ฤติกรรมการวัด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ค่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ขับเคลื่อนสร้างธุรกิจเพื่อเข้าสู่อาชีพ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2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ิเคราะห์ความเป็นไปได้ของแผนปฏิบัติ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พัฒนาแผนปฏิบัติ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การขับเคลื่อนสร้าง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ัญหา อุปสรรค และแนวทางแก้ไขที่เกิดจากการขับเคลื่อนธุรกิ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ความเป็นไปได้ของแผนปฏิบัติ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ฒนาแผนปฏิบัติ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การขับเคลื่อนสร้างธุรกิจ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ปัญหา อุปสรรค และแนวทางแก้ไขที่เกิดจากการขับเคลื่อนธุรกิจ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ทักษะ</w:t>
      </w:r>
      <w:r>
        <w:rPr>
          <w:rFonts w:ascii="Angsana New" w:hAnsi="Angsana New"/>
          <w:sz w:val="32"/>
          <w:sz w:val="32"/>
          <w:szCs w:val="32"/>
        </w:rPr>
        <w:t>การประกอบ</w:t>
      </w:r>
      <w:r>
        <w:rPr>
          <w:rFonts w:ascii="Angsana New" w:hAnsi="Angsana New"/>
          <w:sz w:val="32"/>
          <w:sz w:val="32"/>
          <w:szCs w:val="32"/>
        </w:rPr>
        <w:t>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อ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1002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sz w:val="32"/>
          <w:szCs w:val="32"/>
        </w:rPr>
        <w:t xml:space="preserve">3.2 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และทักษะในอาชีพที่ตัดสินใจเลือ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 ในการจัดการอาชีพอย่างมีคุณธรรม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0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ฤติกรรมการวัด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ค่า</w:t>
            </w:r>
          </w:p>
        </w:tc>
      </w:tr>
      <w:tr>
        <w:trPr>
          <w:trHeight w:val="279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โครงการเข้าสู่อาชีพ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15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สำคัญของการทำโครงการประกอบ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ั้นตอนการเขียน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ขียนแผนปฏิบัติ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ตรวจสอบโครง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สำคัญของการทำโครงการประกอบอาชีพได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ียนโครง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ียนแผนปฏิบัติ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โครงการได้ถูกต้องและเหมาะส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อาชีพ</w:t>
      </w:r>
      <w:r>
        <w:rPr>
          <w:rFonts w:ascii="Angsana New" w:hAnsi="Angsana New"/>
          <w:sz w:val="32"/>
          <w:sz w:val="32"/>
          <w:szCs w:val="32"/>
        </w:rPr>
        <w:t>ให้มีอยู่มีกิ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1003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 ในการพัฒนาอาชีพให้มีความมั่นคง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2880"/>
        <w:gridCol w:w="244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>
          <w:tblHeader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ค่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ความรู้ความเข้าใจในการพัฒนาอาชีพให้มีผลิตภัณฑ์ หรืองานบริการ สร้างรายได้พอเพียงต่อการดำรงชีวิต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ัฒน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อาชี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ให้มีอยู่มีกิ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ศักยภาพธุรกิ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2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หมาย ความสำคัญ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วามจำเป็นในการ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จำเป็น และคุณค่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องการวิเคราะห์ศักยภาพ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ิเคราะห์ตำแหน่ง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เริ่มต้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ร้างตัว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ทรงตัว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ตกต่ำหรือสูงขึ้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วิเคราะห์ศักยภาพธุรกิจตามศักยภาพ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 ได้แก่ ศักยภาพของทรัพยากรธรรมชาติในแต่ละพื้นที่ ศักยภาพของพื้นที่ตามลักษณะภูมิประเทศ ศักยภาพของภูมิประเทศและทำเลที่ตั้งของแต่ละพื้นที่ ศักยภาพของศิลปวัฒนธรรมประเพณี และวิถีชีวิตของแต่ละพื้นที่ ศักยภาพของทรัพยากรมนุษย์ในแต่ละพื้นที่ เพื่อการเข้าสู่อาชี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หมาย ความสำคัญ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ความจำเป็นในการ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การมีอยู่มีกิน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จำเป็น และคุณค่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องการวิเคราะห์ศักยภาพธุรกิจ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ตำแหน่งธุรกิจในระยะต่าง ๆ 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ิเคราะห์ศักยภาพธุรกิจบนเส้นทางของเวลาตามศักยภาพ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 ได้แก่ ศักยภาพของทรัพยากร ธรรมชาติในแต่ละพื้นที่ ศักยภาพของพื้นที่ตามลักษณะภูมิประเทศ ศักยภาพของภูมิประเทศและทำเลที่ตั้งของแต่ละพื้นที่ ศักยภาพของศิลปวัฒนธรรม ประเพณี และวิถีชีวิตของแต่ละพื้นที่ ศักยภาพของทรัพยากรมนุษย์ในแต่ละพื้นที่ เพื่อการเข้าสู่อาชีพ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อาชีพ</w:t>
      </w:r>
      <w:r>
        <w:rPr>
          <w:rFonts w:ascii="Angsana New" w:hAnsi="Angsana New"/>
          <w:sz w:val="32"/>
          <w:sz w:val="32"/>
          <w:szCs w:val="32"/>
        </w:rPr>
        <w:t>ให้มีอยู่มีกิ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1003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 ในการพัฒนาอาชีพให้มีความมั่นคง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2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ฤติกรรมการวัด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ค่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จัดทำแผนการพัฒนาการตลาด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15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กำหนทิศทางการตลา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กำหนดเป้าหมายการตลา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กำหนดกลยุทธ์สู่เป้าหมา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ิเคราะห์กลยุทธ์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และแผนการพัฒนาการตลา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หนดทิศทางการตลาด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หนดเป้าหมายการตลาด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หนดกลยุทธ์สู่เป้าหมาย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กลยุทธ์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หนดกิจกรรมและแผนการพัฒนาการตลาด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24"/>
              </w:rPr>
            </w:pPr>
            <w:r>
              <w:rPr>
                <w:rFonts w:cs="Angsana New" w:ascii="Angsana New" w:hAnsi="Angsana New"/>
                <w:sz w:val="30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อาชีพ</w:t>
      </w:r>
      <w:r>
        <w:rPr>
          <w:rFonts w:ascii="Angsana New" w:hAnsi="Angsana New"/>
          <w:sz w:val="32"/>
          <w:sz w:val="32"/>
          <w:szCs w:val="32"/>
        </w:rPr>
        <w:t>ให้มีอยู่มีกิ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1003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 ในการพัฒนาอาชีพให้มีความมั่นคง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2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ฤติกรรมการวัด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ค่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จัดทำแผนพัฒนาการผลิตหรือการบริ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15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หนดคุณภาพการผลิตหรือการ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ิเคราะห์ทุนปัจจัยการผลิตหรือการ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กำหนดเป้าหมายการผลิตหรือการ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กำหนดแผนกิจกรรมการผลิต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พัฒนาระบบการผลิต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รือการบริ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การกำหนดคุณภาพผลผลิตหรือการบริ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ทุนปัจจัยการผลิตหรือการบริ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หนดเป้าหมายการผลิตหรือการบริ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หนดแผนกิจกรรมการผลิต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ฒนาระบบการผลิตหรือการบริการ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อาชีพ</w:t>
      </w:r>
      <w:r>
        <w:rPr>
          <w:rFonts w:ascii="Angsana New" w:hAnsi="Angsana New"/>
          <w:sz w:val="32"/>
          <w:sz w:val="32"/>
          <w:szCs w:val="32"/>
        </w:rPr>
        <w:t>ให้มีอยู่มีกิ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1003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 ในการพัฒนาอาชีพให้มีความมั่นคง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0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ฤติกรรมการวัด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ค่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ารพัฒนาธุรกิจเชิงรุ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15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จำเป็นและคุณค่าของธุรกิจเชิงรุก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แทรกความนิยมเข้าสู่ความต้องการของผู้บริโภค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สร้างรูปลักษณ์คุณภาพสินค้าใหม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พัฒนาอาชีพให้มีความมั่นคง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ออยู่ พอกิน มีรายได้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จำเป็นและคุณค่าของธุรกิจเชิงรุก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การแทรกความนิยมเข้าสู่ความต้องการของผู้บริโภคได้อย่างแท้จริ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การสร้างรูปลักษณ์คุณภาพสินค้าใหม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การพัฒนาอาชีพให้มีความมั่นค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อาชีพ</w:t>
      </w:r>
      <w:r>
        <w:rPr>
          <w:rFonts w:ascii="Angsana New" w:hAnsi="Angsana New"/>
          <w:sz w:val="32"/>
          <w:sz w:val="32"/>
          <w:szCs w:val="32"/>
        </w:rPr>
        <w:t>ให้มีอยู่มีกิ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1003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 ในการพัฒนาอาชีพให้มีความมั่นคง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98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ฤติกรรมการวัด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ค่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โครงการพัฒนาอาชีพให้มีอยู่มีก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15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ิเคราะห์ความเป็นไปได้ของแผนต่าง ๆ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ขียนโครงการการ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ตรวจสอบความเป็นไปได้ของโครงการ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ปรับปรุงแก้ไขโครงการพัฒนาอาชี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ความเป็นไปได้ของแผนต่าง ๆ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ียนโครงการการ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ความเป็นไปได้ของโครงการ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แก้ไขโครงการพัฒนาอาชี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cs="Angsana New" w:ascii="Angsana New" w:hAnsi="Angsana New"/>
          <w:b/>
          <w:bCs/>
          <w:sz w:val="32"/>
          <w:szCs w:val="32"/>
        </w:rPr>
        <w:b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ช่องทางการ</w:t>
      </w:r>
      <w:r>
        <w:rPr>
          <w:rFonts w:ascii="Angsana New" w:hAnsi="Angsana New"/>
          <w:sz w:val="32"/>
          <w:sz w:val="32"/>
          <w:szCs w:val="32"/>
        </w:rPr>
        <w:t xml:space="preserve">พัฒนาอาชีพ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1001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และเจตคติที่ดีในงานอาชีพ มองเห็นช่องทางและตัดสินใจประกอบอาชีพได้ตามความต้องการและศักยภาพของตนเอง</w:t>
      </w:r>
    </w:p>
    <w:tbl>
      <w:tblPr>
        <w:tblW w:w="15660" w:type="dxa"/>
        <w:jc w:val="left"/>
        <w:tblInd w:w="-7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60"/>
        <w:gridCol w:w="226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>
          <w:tblHeader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ค่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ความรู้ ความเข้าใจและเจตคติที่ดีในงานอาชีพ วิเคราะห์ลักษณะงาน ขอบข่ายงานอาชีพในชุมชน สังคม ประเทศ และภูมิภาค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 ได้แก่ ทวีปเอเซีย ทวี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อสเตรเลี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อเมริกา ทวีปยุโรปและทวีปอัฟริกาที่เหมาะสมกับศักยภาพของตน และสอดคล้องกับชุมชนเพื่อการ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่องทาง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ารงานอาชีพ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5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สำคัญและความจำเป็นในการ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พัฒนาอาชีพในชุมชนสังคม ประเทศ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ภูมิภาค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วีป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ด้แก่ ทวีปเอเซีย       ทวี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อสเตรเลี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ทวีปอเมริกา ทวีปยุโรป  และทวีปอัฟริก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อาชีพด้านเกษตรกรร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อาชีพด้านอุตสาหกรร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อาชีพด้านพาณิชย  กรร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อาชีพด้านความคิดสร้างสรรค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อาชีพด้านอำนวยการและอาชีพเฉพาะทา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พัฒนากระบวนการจัดงานอาชีพในชุมชน สังคม ประเทศ และภูมิภาค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 ได้แก่ ทวีปเอเซีย ทวี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อสเตรเลี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ทวีปอเมริกา  ทวีปยุโรปและทวีปอัฟริก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สำคัญและความจำเป็นในการพัฒนาอาชีพได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ธิบายลักษณะขอบข่ายกระบวนการผลิตงานอาชีพในชุมชน สังคม ประเทศ และภูมิภาค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 ได้แก่ ทวีปเอเซีย ทวี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อสเตรเลี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อเมริกา  ทวีปยุโรป  และทวีปอัฟริกา เพื่อนำมาวิเคราะห์ในการพัฒนาอาชีพ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ธิบายการจัดการในงานอาชีพในชุมชน   สังคม   ประเทศ  และภูมิภาค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   ได้แก่   ทวีปเอเซีย          ทวี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อสเตรเลี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อเมริกา    ทวีปยุโรป และทวีปอัฟริกา เพื่อนำมาวิเคราะห์ในการพัฒนาอาชีพ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ช่องทางการ</w:t>
      </w:r>
      <w:r>
        <w:rPr>
          <w:rFonts w:ascii="Angsana New" w:hAnsi="Angsana New"/>
          <w:sz w:val="32"/>
          <w:sz w:val="32"/>
          <w:szCs w:val="32"/>
        </w:rPr>
        <w:t xml:space="preserve">พัฒนาอาชีพ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1001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และเจตคติที่ดีในงานอาชีพ มองเห็นช่องทางและตัดสินใจประกอบอาชีพได้ตามความต้องการและศักยภาพของตนเอง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0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ฤติกรรมการวัด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ค่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ัดการการผลิต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างแผ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ัดทำ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ใช้วัสดุอุปกรณ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ใช้แรงงา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ใช้สถานที่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ใช้ทุน ฯลฯ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ัดการการตลา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กำหนดทิศทางการตลา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หาความต้องการของตลา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ขนส่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ขา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กำหนดราคาขา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ทำบัญชีประเภทต่าง ๆ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ฯล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ช่องทางการ</w:t>
      </w:r>
      <w:r>
        <w:rPr>
          <w:rFonts w:ascii="Angsana New" w:hAnsi="Angsana New"/>
          <w:sz w:val="32"/>
          <w:sz w:val="32"/>
          <w:szCs w:val="32"/>
        </w:rPr>
        <w:t xml:space="preserve">พัฒนาอาชีพ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1001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และเจตคติที่ดีในงานอาชีพ มองเห็นช่องทางและตัดสินใจประกอบอาชีพได้ตามความต้องการและศักยภาพของตนเอง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0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ฤติกรรมการวัด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ค่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ุณธรรม จริยธรร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รับผิดชอบ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ประหยั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อดออ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สะอา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ประณีต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ขยั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ซื่อสัตย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ฯลฯ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อนุรักษ์พลังงานและสิ่งแวดล้อมในการพัฒนาอาชีพในชุมชน สังคม ประเทศและภูมิภาค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 ได้แก่ ทวีปเอเซีย ทวี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อสเตรเลี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ทวีปอเมริกา ทวีปยุโรป และทวีปอัฟริก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ุณธรรม จริยธรรม ในการพัฒนาอาชีพ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ธิบายการอนุรักษ์พลังงานและสิ่งแวดล้อมในการพัฒนาอาชีพในชุมชน สังคม ประเทศ   และภูมิภาค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     ได้แก่     ทวีปเอเซีย        ทวี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อสเตรเลี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อเมริกา  ทวีปยุโรป  และทวีปอัฟริกา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ช่องทางการ</w:t>
      </w:r>
      <w:r>
        <w:rPr>
          <w:rFonts w:ascii="Angsana New" w:hAnsi="Angsana New"/>
          <w:sz w:val="32"/>
          <w:sz w:val="32"/>
          <w:szCs w:val="32"/>
        </w:rPr>
        <w:t xml:space="preserve">พัฒนาอาชีพ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1001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และเจตคติที่ดีในงานอาชีพ มองเห็นช่องทางและตัดสินใจประกอบอาชีพได้ตามความต้องการและศักยภาพของตนเอง</w:t>
      </w:r>
    </w:p>
    <w:tbl>
      <w:tblPr>
        <w:tblW w:w="15660" w:type="dxa"/>
        <w:jc w:val="left"/>
        <w:tblInd w:w="-67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0"/>
        <w:gridCol w:w="280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ฤติกรรมการวัด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ค่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ช่องทางการพัฒนาอาชีพ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2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จำเป็นในการมองเห็นช่องทางเพื่อ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เป็นไปได้ในการ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ลงทุ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ตลา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ระบวนการผลิต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ขนส่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บรรจุหีบห่อ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แปรรูป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ต่อชุมชนและสภาพแวดล้อ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รู้ ความสามารถ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ฯล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จำเป็นในการมองเห็นช่องทางในการพัฒนาอาชีพได้อย่างเหมาะสมกับตนเอ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ศึกษาอาชีพในชุมชน สังคม ประเทศ และภูมิภาค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 ได้แก่ ทวีปเอเซีย ทวี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อสเตรเลี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ทวีปอเมริกา ทวีปยุโรป และทวีปอัฟริกา เพื่อวิเคราะห์ความเป็นไปได้ในการ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ช่องทางการ</w:t>
      </w:r>
      <w:r>
        <w:rPr>
          <w:rFonts w:ascii="Angsana New" w:hAnsi="Angsana New"/>
          <w:sz w:val="32"/>
          <w:sz w:val="32"/>
          <w:szCs w:val="32"/>
        </w:rPr>
        <w:t xml:space="preserve">พัฒนาอาชีพ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1001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และเจตคติที่ดีในงานอาชีพ มองเห็นช่องทางและตัดสินใจประกอบอาชีพได้ตามความต้องการและศักยภาพของตนเอง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0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ฤติกรรมการวัด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ค่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กำหนดวิธีการพัฒนาอาชีพพร้อมให้เหตุผ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หนดวิธีการและขั้นตอนการประกอบอาชีพโดยพิจารณาความเป็นไปได้ของการพัฒนาอาชีพและจัดลำดับพร้อมทั้งให้เหตุผลในการลำดับการพัฒนาอาชีพที่กำหน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ช่องทางการ</w:t>
      </w:r>
      <w:r>
        <w:rPr>
          <w:rFonts w:ascii="Angsana New" w:hAnsi="Angsana New"/>
          <w:sz w:val="32"/>
          <w:sz w:val="32"/>
          <w:szCs w:val="32"/>
        </w:rPr>
        <w:t xml:space="preserve">พัฒนาอาชีพ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1001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และเจตคติที่ดีในงานอาชีพ มองเห็นช่องทางและตัดสินใจประกอบอาชีพได้ตามความต้องการและศักยภาพของตนเอง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1080"/>
        <w:gridCol w:w="2880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ฤติกรรมการวัด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ค่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ตัดสินใจเลือก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1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ตัดสินใจเลือก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smallCap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ามศักยภาพ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 ได้แก่ ศักยภาพของทรัพยากร ธรรมชาติในแต่ละพื้นที่ ศักยภาพของพื้นที่ตามลักษณะภูมิประเทศ ศักยภาพของภูมิประเทศและทำเลที่ตั้งของแต่ละพื้นที่ ศักยภาพของศิลปวัฒนธรรม ประเพณี และวิถีชีวิตของแต่ละพื้นที่ ศักยภาพของทรัพยากรมนุษย์ในแต่ละพื้นที่ เพื่อการเข้าสู่อาชี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ดสินใจเลือก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ด้เหมาะสมกับตนเอ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 xml:space="preserve">ทักษะพัฒนาอาชีพ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1002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2 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และทักษะในอาชีพที่ตัดสินใจเลือก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3.3 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/>
        <w:t>ความรู้ความเข้าใจในการจัดการอาชีพอย่างมีคุณธรรม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900"/>
        <w:gridCol w:w="3060"/>
        <w:gridCol w:w="900"/>
        <w:gridCol w:w="720"/>
        <w:gridCol w:w="720"/>
        <w:gridCol w:w="900"/>
        <w:gridCol w:w="1080"/>
        <w:gridCol w:w="1080"/>
        <w:gridCol w:w="900"/>
      </w:tblGrid>
      <w:tr>
        <w:trPr>
          <w:tblHeader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เรียนรู้ระดับ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ข้าใ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ำไป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เคราะห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ค่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ความรู้ ความเข้าใจทักษะในการพัฒนาอาชีพที่ตัดสินใจเลือกบนพื้นฐานความรู้   กระบวนการผลิต กระบวนการตลาดที่ใช้ นวัตก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ทคโนโลยีที่เหมาะสมและประยุกต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ใช้ภูมิปัญญ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ความรู้ความเข้าใจและสามารถจัดทำแผนงานและโครงการธุรกิจ เพื่อพัฒนาอาชีพเข้าสู่ตลาดการแข่งขันตามศักยภาพ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 ได้แก่ ศักยภาพของทรัพยากร ธรรมชาติในแต่ละพื้นที่ ศักยภาพของพื้นที่ตามลักษณะภูมิประเทศ ศักยภาพของภูมิประเทศและทำเลที่ตั้งของแต่ละพื้นที่ ศักยภาพขอ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ทักษะพัฒนาอาชีพ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ักษะในการพัฒนาอาชี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8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จำเป็นในการฝึกทักษะ กระบวนการผลิต กระบวนการตลาดที่ใช้นวัตกรรม เทคโนโลยีเพื่อ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หมาย ความสำคัญของการจัดการ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หล่งเรียนรู้และสถานที่ฝึก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จำเป็นในการฝึกทักษะ กระบวนการผลิต กระบวนการตลาดที่ใช้นวัตกรรม เทคโนโลยี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หมาย ความสำคัญของการจัดการอาชีพ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ระบบการจัดการเพื่อการพัฒนาอาชีพโดยประยุกต์ใช้ภูมิปัญญา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วจแหล่งเรียนรู้และสถานที่ฝึกทักษะในการพัฒนาอาชีพ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 xml:space="preserve">ทักษะพัฒนาอาชีพ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1002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2 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และทักษะในอาชีพที่ตัดสินใจเลือก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3.3  </w:t>
      </w:r>
      <w:r>
        <w:rPr/>
        <w:t>มีความรู้ความเข้าใจในการจัดการอาชีพอย่างมีคุณธรรม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6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ศิลปวัฒนธรรม ประเพณี และวิถีชีวิตของแต่ละพื้นที่ ศักยภาพของทรัพยากรมนุษย์ในแต่ละพื้นที่ เพื่อการเข้าสู่อาชีพ และแนวคิดปรัชญาเศรษฐกิจพอเพียงเพื่อสู่ความเข้มแข็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างแผนโดยการกำหนดสิ่งต่าง ๆ ดังนี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รู้และทักษะที่ต้องฝึก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ธีการฝึก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หล่งฝึก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 เวลา ในการฝึก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ฝึกทักษะ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ดบันทึก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ัญหาและการแก้ปัญห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เสนอแนะ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ฯล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างแผนในการฝึกทักษะอาชีพโดยพัฒนาต่อยอดและประยุกต์ใช้ภูมิปัญญ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ฝึกทักษะอาชีพตามแผนที่กำหนดไว้โดยมีการบันทึกขั้นตอนการฝึกไว้ทุกขั้นตอ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 xml:space="preserve">ทักษะพัฒนาอาชีพ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1002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2 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และทักษะในอาชีพที่ตัดสินใจเลือก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3.3  </w:t>
      </w:r>
      <w:r>
        <w:rPr/>
        <w:t>มีความรู้ความเข้าใจในการจัดการอาชีพอย่างมีคุณธรรม</w:t>
      </w:r>
    </w:p>
    <w:tbl>
      <w:tblPr>
        <w:tblW w:w="15660" w:type="dxa"/>
        <w:jc w:val="left"/>
        <w:tblInd w:w="-67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80"/>
        <w:gridCol w:w="244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>
          <w:tblHeader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ทำแผนธุรกิจเพื่อการพัฒนาอาชี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1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ิเคราะห์ชุมช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ุดแข็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ุดอ่อ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อกาส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ุปสรรค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ามศักยภาพ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 ได้แก่ ศักยภาพของทรัพยากร ธรรมชาติในแต่ละพื้นที่ ศักยภาพของพื้นที่ตามลักษณะภูมิประเทศ ศักยภาพของภูมิประเทศและทำเลที่ตั้งของแต่ละพื้นที่ ศักยภาพของศิลปวัฒนธรรม ประเพณี และวิถีชีวิตของแต่ละพื้นที่ ศักยภาพของทรัพยากรมนุษย์ในแต่ละพื้นที่ เพื่อการเข้าสู่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หนดวิสัยทัศน์ พันธกิจ เป้าหมาย และกลยุทธ์ ในการกำหนดแผนพัฒนาธุรกิจของชุมช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างแผนปฏิบัติ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ชุมชนโดยการระดมความคิดเห็นของคนในชุมชนและกำหนดวิสัยทัศน์ พันธกิจ รายได้ ค่านิยมของชุมชน เป้าหมาย และกล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ุทธ์ตามศักยภาพ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 ได้แก่ ศักยภาพของทรัพยากร ธรรมชาติในแต่ละพื้นที่ ศักยภาพของพื้นที่ตามลักษณะภูมิประเทศ ศักยภาพของภูมิประเทศและทำเลที่ตั้งของแต่ละพื้นที่ ศักยภาพของศิลปวัฒนธรรม ประเพณีและวิถีชีวิตของแต่ละพื้นที่ ศักยภาพของทรัพยากรมนุษย์ในแต่ละพื้นที่ เพื่อการเข้าสู่อาชีพ และแนวคิดของปรัชญาเศรษฐกิจพอเพียง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างแผนปฏิบัติ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 xml:space="preserve">ทักษะพัฒนาอาชีพ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1002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2 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และทักษะในอาชีพที่ตัดสินใจเลือก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3.3  </w:t>
      </w:r>
      <w:r>
        <w:rPr/>
        <w:t>มีความรู้ความเข้าใจในการจัดการอาชีพอย่างมีคุณธรรม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2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จัดการความเสี่ยง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ิเคราะห์ศักยภาพและการจัดการความเสี่ยงกับผลการดำเนินงา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ภทสินค้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ใช้จ่ายต่าง ๆ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กำไ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ู่แข่งขั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ครองตลา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รรถนะของ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ภาวะแวดล้อมภายใ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ุดแข็ง จุดอ่อ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ภาวะแวดล้อมภายนอกด้านโอกาสและอุปสรร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ิเคราะห์ศักยภาพและจัดการเกี่ยวกับผลการดำเนินการในอดีตที่ผ่านมา </w:t>
            </w:r>
            <w:r>
              <w:rPr>
                <w:rFonts w:cs="Angsana New" w:ascii="Angsana New" w:hAnsi="Angsana New"/>
                <w:sz w:val="30"/>
                <w:szCs w:val="30"/>
              </w:rPr>
              <w:t>2-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 จนถึงปัจจุบัน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 xml:space="preserve">ทักษะพัฒนาอาชีพ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1002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2 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และทักษะในอาชีพที่ตัดสินใจเลือก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3.3  </w:t>
      </w:r>
      <w:r>
        <w:rPr/>
        <w:t>มีความรู้ความเข้าใจในการจัดการอาชีพอย่างมีคุณธรรม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4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แก้ปัญหาความเสี่ย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างแผนปฏิบัติ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วิธีการแก้ปัญหาความเสี่ยงเพื่อความมั่นคงของอาชีพ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างแผนปฏิบัติการ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 xml:space="preserve">ทักษะพัฒนาอาชีพ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1002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2 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และทักษะในอาชีพที่ตัดสินใจเลือก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3.3  </w:t>
      </w:r>
      <w:r>
        <w:rPr/>
        <w:t>มีความรู้ความเข้าใจในการจัดการอาชีพอย่างมีคุณธรรม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4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จัดการการผลิตหรือการบริ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1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ัดการเกี่ยวกับการควบคุมคุณภา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ใช้นวัตกรรมเทคโนโลยีในการผลิต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ลดต้นทุนการผลิตหรือการบริการ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ัดทำแผนปฏิบัติ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ดการเกี่ยวกับการควบคุมคุณภาพ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วิธีการใช้นวัตกรรมเทคโนโลยีในการผลิต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ขั้นตอนการลดต้นทุนการผลิตหรือการบริ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ดทำแผนการผลิตหรือการบริการ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 xml:space="preserve">ทักษะพัฒนาอาชีพ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1002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2 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และทักษะในอาชีพที่ตัดสินใจเลือก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3.3  </w:t>
      </w:r>
      <w:r>
        <w:rPr/>
        <w:t>มีความรู้ความเข้าใจในการจัดการอาชีพอย่างมีคุณธรรม</w:t>
      </w:r>
    </w:p>
    <w:tbl>
      <w:tblPr>
        <w:tblW w:w="15660" w:type="dxa"/>
        <w:jc w:val="left"/>
        <w:tblInd w:w="-67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80"/>
        <w:gridCol w:w="244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ารจัดการการตลา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1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ัดการการตลา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โฆษณา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ประชาสัมพันธ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ิจัยตลา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ส่งเสริมการขา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ทำข้อมูลฐานลูกค้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กระจายสินค้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ัดทำแผนปฏิบัติ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ดการการตลาดเพื่อนำผลผลิตเข้าสู่ตลาด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ดทำแผนการจัดการตลาด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 xml:space="preserve">ทักษะพัฒนาอาชีพ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1002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2 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และทักษะในอาชีพที่ตัดสินใจเลือก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3.3  </w:t>
      </w:r>
      <w:r>
        <w:rPr/>
        <w:t>มีความรู้ความเข้าใจในการจัดการอาชีพอย่างมีคุณธรรม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4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ขับเคลื่อนเพื่อพัฒนาธุรกิจ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2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ิเคราะห์ความเป็นไปได้ของแผนพัฒนา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พัฒนาแผน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ั้นตอนการขับเคลื่อนแผนพัฒนาอาชีพ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ัญหาอุปสรรค และแนวทางแก้ไขที่เกิดจากการขับเคลื่อนแผนธุรกิ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ความเป็นไปได้ของแผนพัฒนาอาชีพได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ฒนาแผนพัฒนาอาชีพ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ั้นตอนการขับเคลื่อนแผน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ปัญหาอุปสรรค และแนวทางแก้ไขที่เกิดจากการขับเคลื่อนแผนธุรกิจ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 xml:space="preserve">ทักษะพัฒนาอาชีพ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1002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2 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และทักษะในอาชีพที่ตัดสินใจเลือก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3.3  </w:t>
      </w:r>
      <w:r>
        <w:rPr/>
        <w:t>มีความรู้ความเข้าใจในการจัดการอาชีพอย่างมีคุณธรรม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0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โครงการพัฒนาอาชี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1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สำคัญของโครงการ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ั้นตอนการเขียน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ขียนแผนปฏิบัติ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ตรวจสอบ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สำคัญของโครงการ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ียนโครง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ียนแผนปฏิบัติ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โครงการที่ถูกต้องและเหมาะสม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พัฒนาอาชีพ</w:t>
      </w:r>
      <w:r>
        <w:rPr>
          <w:rFonts w:ascii="Angsana New" w:hAnsi="Angsana New"/>
          <w:sz w:val="32"/>
          <w:sz w:val="32"/>
          <w:szCs w:val="32"/>
        </w:rPr>
        <w:t>ให้มีความเข็มแข็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>.2100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4 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 ในการพัฒนาอาชีพให้มีความมั่นคง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0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>
          <w:tblHeader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ความรู้ความเข้าใจในการพัฒนาอาชีพให้มีผลิตภัณฑ์หรืองานบริการ สร้างรายได้พอเพียงต่อการดำรงชีวิตและเหลือเงินออมตามศักยภาพ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ัฒนาอาชีพ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ห้มีความเข็มแข็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ศักยภาพธุรกิจ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2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หมาย ความสำคัญและความจำเป็นในการ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จำเป็นของการวิเคราะห์ศักยภาพ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ิเคราะห์ตำแหน่ง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เริ่มต้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ร้างตัว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ทรงตัว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ตกต่ำหรือสูงขึ้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วิเคราะห์ตามศักยภาพ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 ได้แก่ ศักยภาพของทรัพยากร ธรรมชาติในแต่ละพื้นที่ ศักยภาพของพื้นที่ตามลักษณะภูมิประเทศ ศักยภาพของภูมิประเทศและทำเลที่ตั้งของแต่ละพื้นที่ ศักยภาพของศิลปวัฒนธรรม ประเพณี และวิถีชีวิตของแต่ละพื้นที่ ศักยภาพของทรัพยากรมนุษย์ในแต่ละพื้นที่ เพื่อการเข้าสู่อาชีพธุรกิจบน เส้นทางของเวล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หมาย ความสำคัญและความจำเป็นในการ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ความเข้มแข็ง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จำเป็น และคุณค่าของการวิเคราะห์ศักยภาพของธุรกิจ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ตำแหน่ง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ในระยะต่าง ๆ 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ิเคราะห์ตามศักยภาพ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 ได้แก่ ศักยภาพของทรัพยากร ธรรมชาติในแต่ละพื้นที่ ศักยภาพของพื้นที่ตามลักษณะภูมิประเทศ ศักยภาพของภูมิประเทศและทำเลที่ตั้งของแต่ละพื้นที่ ศักยภาพของศิลปวัฒนธรรม ประเพณี และวิถีชีวิตของแต่ละพื้นที่ ศักยภาพของทรัพยากรมนุษย์ในแต่ละพื้นที่ เพื่อการเข้าสู่อาชีพธุรกิจบนเส้นทางของเวลา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พัฒนาอาชีพ</w:t>
      </w:r>
      <w:r>
        <w:rPr>
          <w:rFonts w:ascii="Angsana New" w:hAnsi="Angsana New"/>
          <w:sz w:val="32"/>
          <w:sz w:val="32"/>
          <w:szCs w:val="32"/>
        </w:rPr>
        <w:t>ให้มีความเข็มแข็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>.2100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4 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 ในการพัฒนาอาชีพให้มีความมั่นคง</w:t>
      </w:r>
    </w:p>
    <w:tbl>
      <w:tblPr>
        <w:tblW w:w="15789" w:type="dxa"/>
        <w:jc w:val="left"/>
        <w:tblInd w:w="-67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40"/>
        <w:gridCol w:w="3240"/>
        <w:gridCol w:w="900"/>
        <w:gridCol w:w="3009"/>
        <w:gridCol w:w="900"/>
        <w:gridCol w:w="720"/>
        <w:gridCol w:w="720"/>
        <w:gridCol w:w="900"/>
        <w:gridCol w:w="951"/>
        <w:gridCol w:w="1080"/>
        <w:gridCol w:w="1029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จัดทำแผนพัฒนาการตลา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15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กำหนดทิศทางการตลา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กำหนดเป้าหมายการตลา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กำหนดกลยุทธ์สู่เป้าหมา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ิเคราะห์กลยุทธ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และแผนพัฒนาการตลาด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ารจัดทำแผนพัฒนาการผลิตหรือการบริการ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15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การกำหนดคุณภาพการผลิตหรือการ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ารวิเคราะห์ทุนปัจจัยการผลิตหรือการ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การกำหนดเป้าหมายการผลิตหรือการ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การกำหนดแผน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>การพัฒนาระบบการผลิตหรือการบริ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หนดทิศทางการตลาด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หนดเป้าหมายการตลาด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หนดกลยุทธ์สู่เป้าหมาย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กลยุทธ์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หนดกิจกรรมและแผนการพัฒนาการตลาดได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อธิบายการกำหนดคุณภาพการผลิตหรือการบริ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วิเคราะห์ทุนปัจจัยการผลิตหรือการ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กำหนดเป้าหมายการผลิตหรือการบริ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กำหนดแผนกิจกรรมการผลิต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>พัฒนาระบบการผลิตหรือการบริ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พัฒนาอาชีพ</w:t>
      </w:r>
      <w:r>
        <w:rPr>
          <w:rFonts w:ascii="Angsana New" w:hAnsi="Angsana New"/>
          <w:sz w:val="32"/>
          <w:sz w:val="32"/>
          <w:szCs w:val="32"/>
        </w:rPr>
        <w:t>ให้มีความเข็มแข็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>.2100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4 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 ในการพัฒนาอาชีพให้มีความมั่นคง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98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พัฒนาธุรกิจเชิงรุก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15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จำเป็นและคุณค่าของธุรกิจเชิงรุก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แทรกความนิยมเข้าสู่ความต้องการของผู้บริโภค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สร้างรูปลักษณ์คุณภาพสินค้าใหม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พัฒนาอาชีพให้มีความเข้มแข็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จำเป็นและคุณค่าของธุรกิจเชิงรุก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การแทรกความนิยมเข้าสู่ความต้องการของผู้บริโภค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การสร้างรูปลักษณ์คุณภาพสินค้าใหม่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การพัฒนาอาชีพให้มีความเข้มแข็ง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พัฒนาอาชีพ</w:t>
      </w:r>
      <w:r>
        <w:rPr>
          <w:rFonts w:ascii="Angsana New" w:hAnsi="Angsana New"/>
          <w:sz w:val="32"/>
          <w:sz w:val="32"/>
          <w:szCs w:val="32"/>
        </w:rPr>
        <w:t>ให้มีความเข็มแข็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ช</w:t>
      </w:r>
      <w:r>
        <w:rPr>
          <w:rFonts w:cs="Angsana New" w:ascii="Angsana New" w:hAnsi="Angsana New"/>
          <w:b/>
          <w:bCs/>
          <w:sz w:val="32"/>
          <w:szCs w:val="32"/>
        </w:rPr>
        <w:t>.2100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ศึกษาตอนปล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4  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 ในการพัฒนาอาชีพให้มีความมั่นคง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98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โครงการพัฒนาอาชีพให้มีความเข้มแข็ง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15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ิเคราะห์ความเป็นไปได้ของแผนต่าง ๆ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ขียนโครงการการ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ตรวจสอบความเป็นไปได้ของ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ปรับปรุงแก้ไขโครงการพัฒนาอาชี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ความเป็นไปได้ของแผนต่าง ๆ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ียนโครงการการพัฒนาอาชีพ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ความเป็นไปได้ของโครงการ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แก้ไขโครงการพัฒนาอาชี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ช่องทางการขยาย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อช</w:t>
      </w:r>
      <w:r>
        <w:rPr>
          <w:rFonts w:cs="Angsana New" w:ascii="Angsana New" w:hAnsi="Angsana New"/>
          <w:b/>
          <w:bCs/>
          <w:sz w:val="32"/>
          <w:szCs w:val="32"/>
        </w:rPr>
        <w:t>.3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และเจตคติที่ดีในงานอาชีพ มองเห็นช่องทางและตัดสินใจประกอบอาชีพได้ตามความต้องการและศักยภาพของตนเอง</w:t>
      </w:r>
    </w:p>
    <w:tbl>
      <w:tblPr>
        <w:tblW w:w="15660" w:type="dxa"/>
        <w:jc w:val="left"/>
        <w:tblInd w:w="-67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80"/>
        <w:gridCol w:w="244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>
          <w:tblHeader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ความรู้ ความเข้าใจ และเจตคติที่ดีในงานอาชีพ  วิเคราะห์ลักษณะงาน ขอบข่ายงานอาชีพในชุมชน สังคม ประเทศ และภูมิภาค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 ได้แก่ ทวีปเอเซีย ทวี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อสเตรเลี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วีปอเมริกา ทวีปยุโรป และทวีปอัฟริกา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เหมาะสมกับศักยภาพของตนและสอดคล้องกับชุมชนเพื่อการขยายอาชีพ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่องทางการขยายอาชีพ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งานอาชี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5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สำคัญและความจำเป็นในการขยาย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ขยายอาชีพในชุมชน ประเทศและภูมิภาค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 ได้แก่ ทวีปเอเซีย ทวี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อสเตรเลี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อเมริกา ทวีปยุโรปและทวีปอัฟริก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อาชีพด้านเกษตรกรร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อาชีพด้านอุตสาหกรร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อาชีพด้านพาณิชยกรร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อาชีพด้านความคิดสร้างสรรค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อาชีพด้านอำนวยการและอาชีพเฉพาะทา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สำคัญและความจำเป็นในการขยายอาชีพ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ธิบายลักษะขอบข่ายกระบวนการผลิตงานอาชีพในชุมชน สังคม ประเทศและภูมิภาค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 ได้แก่ ทวีปเอเซีย ทวี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อสเตรเลี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อเมริกา ทวีปยุโรป และทวีปอัฟริก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นำมาวิเคราะห์ในการขยายอาชีพ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ช่องทางการขยาย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อช</w:t>
      </w:r>
      <w:r>
        <w:rPr>
          <w:rFonts w:cs="Angsana New" w:ascii="Angsana New" w:hAnsi="Angsana New"/>
          <w:b/>
          <w:bCs/>
          <w:sz w:val="32"/>
          <w:szCs w:val="32"/>
        </w:rPr>
        <w:t>.3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และเจตคติที่ดีในงานอาชีพ มองเห็นช่องทางและตัดสินใจประกอบอาชีพได้ตามความต้องการและศักยภาพของตนเอง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0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ยายกระบวนการการจัดการงานอาชีพในชุมชน สังคม ประเทศและภูมิภาค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 ได้แก่ ทวีปเอเซีย ทวี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อสเตรเลี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อเมริกา ทวีปยุโรป และทวีปอัฟริก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ัดการผลิต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างแผ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ัดทำ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ใช้วัสดุอุปกรณ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ใช้แรงงา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ใช้สถานที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ใช้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ฯลฯ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ัดการตลา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กำหนดทิศทางการตลา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หาความต้องการของตลา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ธิบายการจัดการในงานอาชีพในชุมชน สังคม ประเทศ และภูมิภาค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 ได้แก่ ทวีปเอเซีย                ทวี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อสเตรเลี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อเมริกา ทวีปยุโรป และทวีปอัฟริกา เพื่อนำมาวิเคราะห์ในการขยายอาชีพ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ช่องทางการขยาย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อช</w:t>
      </w:r>
      <w:r>
        <w:rPr>
          <w:rFonts w:cs="Angsana New" w:ascii="Angsana New" w:hAnsi="Angsana New"/>
          <w:b/>
          <w:bCs/>
          <w:sz w:val="32"/>
          <w:szCs w:val="32"/>
        </w:rPr>
        <w:t>.3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และเจตคติที่ดีในงานอาชีพ มองเห็นช่องทางและตัดสินใจประกอบอาชีพได้ตามความต้องการและศักยภาพของตนเอง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0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>
          <w:tblHeader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ขนส่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ขา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กำหนดราคาขา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ทำบัญชีประเภทต่าง ๆ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ฯลฯ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ุณธรรม จริยธรร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รับผิดชอบ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ประหยั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อดออ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สะอา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ประณีต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ขยั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ซื่อสัตย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ฯลฯ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อนุรักษ์พลังงาน และสิ่งแวดล้อมในการขยายอาชีพในชุมชน สังคม ประเทศและภูมิภาค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 ได้แก่ ทวีปเอเซีย ทวี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อสเตรเลี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อเมริกา ทวีปยุโรป และทวีปอัฟริก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ุณธรรม จริยธรรมในการขยายอาชีพ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ธิบายการอนุรักษ์พลังงาน และสิ่งแวดล้อมในการขยายอาชีพในชุมชน สังคม ประเทศและภูมิภาค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 ได้แก่ ทวีปเอเซีย ทวี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อสเตรเลี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อเมริกา ทวีปยุโรป และทวีปอัฟริกา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ช่องทางการขยาย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อช</w:t>
      </w:r>
      <w:r>
        <w:rPr>
          <w:rFonts w:cs="Angsana New" w:ascii="Angsana New" w:hAnsi="Angsana New"/>
          <w:b/>
          <w:bCs/>
          <w:sz w:val="32"/>
          <w:szCs w:val="32"/>
        </w:rPr>
        <w:t>.3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และเจตคติที่ดีในงานอาชีพ มองเห็นช่องทางและตัดสินใจประกอบอาชีพได้ตามความต้องการและศักยภาพของตนเอง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98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่องทางการขยายอาชี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2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จำเป็นในการมองเห็นช่องทางการประกอบ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เป็นไปได้ในการขยาย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ลงทุ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ตลา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ระบวนการผลิต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ขนส่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บรรจุหีบห่อ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แปรรูป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ต่อชุมชนและสภาพแวดล้อ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รู้ความสามารถ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ฯลฯ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จำเป็นในการมองเห็นช่องทางในการขยายอาชีพได้อย่างเหมาะสมกับตนเอ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ศึกษาอาชีพในชุมชน สังคม ประเทศและภูมิภาค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 ได้แก่ ทวีปเอเซีย ทวี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อสเตรเลี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วีปอเมริกา ทวีปยุโรป และทวีปอัฟริกา เพื่อวิเคราะห์ความเป็นไปได้ในการขยาย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ช่องทางการขยาย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อช</w:t>
      </w:r>
      <w:r>
        <w:rPr>
          <w:rFonts w:cs="Angsana New" w:ascii="Angsana New" w:hAnsi="Angsana New"/>
          <w:b/>
          <w:bCs/>
          <w:sz w:val="32"/>
          <w:szCs w:val="32"/>
        </w:rPr>
        <w:t>.3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และเจตคติที่ดีในงานอาชีพ มองเห็นช่องทางและตัดสินใจประกอบอาชีพได้ตามความต้องการและศักยภาพของตนเอง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98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>
          <w:tblHeader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กำหนดวิธีการและขั้นตอนการขยายอาชีพพร้อมให้เหตุผล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ตัดสินใจเลือกอาชี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ตัดสินใจเลือกขยาย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ามศักยภาพ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 ได้แก่ ศักยภาพของทรัพยากร ธรรมชาติในแต่ละพื้นที่ ศักยภาพของพื้นที่ตามลักษณะภูมิประเทศ ศักยภาพของภูมิประเทศและทำเลที่ตั้งของแต่ละพื้นที่ ศักยภาพของศิลปวัฒนธรรม ประเพณี และวิถีชีวิตของแต่ละพื้นที่ ศักยภาพของทรัพยากรมนุษย์ในแต่ละพื้นที่ เพื่อการเข้าสู่อาชี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กำหนดวิธีการและขั้นตอนการขยายอาชีพโดยพิจารณาความเป็นไปได้ของการขยายอาชีพ พร้อมทั้งให้เหตุผลในการขยายอาชีพที่เลือก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ดสินใจเลือกขยายอาชีพได้เหมาะสมกับตนเ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ทักษะการขยาย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อช</w:t>
      </w:r>
      <w:r>
        <w:rPr>
          <w:rFonts w:cs="Angsana New" w:ascii="Angsana New" w:hAnsi="Angsana New"/>
          <w:b/>
          <w:bCs/>
          <w:sz w:val="32"/>
          <w:szCs w:val="32"/>
        </w:rPr>
        <w:t>.3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กษะในอาชีพที่ตัดสินใจเลือ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 xml:space="preserve">3.3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ในการจัดการอาชีพอย่างมีคุณธรรม</w:t>
      </w:r>
    </w:p>
    <w:tbl>
      <w:tblPr>
        <w:tblW w:w="15660" w:type="dxa"/>
        <w:jc w:val="left"/>
        <w:tblInd w:w="-67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0"/>
        <w:gridCol w:w="280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>
          <w:tblHeader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ความรู้ ความเข้าใจ ทักษะในการขยายอาชีพเพื่อสร้างความมั่นคงบนพื้นฐานความรู้ในกระบวนการผลิต กระบวนการตลาดที่ใช้ นวัตกรรม เทคโนโลยีที่เหมาะสมหลากหลายทางชีวภาพพัฒนาต่อยอดและประยุกต์ใช้ภูมิปัญญ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ความรู้ ความเข้าใจและสามารถจัดทำแผนงานและโครงการธุรกิจเพื่อขยายอาชีพเข้าสู่ตลาดการแข่งขันตาม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ักษะการขยายอาชีพ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ักษะในการขยายอาชี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8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จำเป็นในการฝึกทักษะอาชีพ กระบวนการผลิต กระบวนการตลาดที่ใช้นวัตกรรม เทคโนโลยีเพื่อการขยาย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หมาย ความสำคัญของการจัดการอาชีพและระบบการจัด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หล่งเรียนรู้และสถานที่ฝึกอาชี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จำเป็นในการฝึกทักษะอาชีพ กระบวนการผลิต กระบวนการตลาดที่ใช้นวัตกรรม เทคโนโลยีเพื่อการขยายอาชีพ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หมาย ความสำคัญของการจัดการอาชีพและระบบการจัด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การขยายอาชีพโดยพัฒนาต่อยอด ประยุกต์ใช้ภูมิปัญญา และคำนึงถึงความหลากหลายทางชีวภาพ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วจ แหล่งเรียนรู้และสถานที่ฝึกทักษะในการขยายอาชีพ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ทักษะการขยาย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อช</w:t>
      </w:r>
      <w:r>
        <w:rPr>
          <w:rFonts w:cs="Angsana New" w:ascii="Angsana New" w:hAnsi="Angsana New"/>
          <w:b/>
          <w:bCs/>
          <w:sz w:val="32"/>
          <w:szCs w:val="32"/>
        </w:rPr>
        <w:t>.3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กษะในอาชีพที่ตัดสินใจเลือ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 xml:space="preserve">3.3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ในการจัดการอาชีพอย่างมีคุณธรรม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0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ศักยภาพ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 ได้แก่ ศักยภาพของทรัพยากร ธรรมชาติในแต่ละพื้นที่ ศักยภาพของพื้นที่ตามลักษณะภูมิประเทศ ศักยภาพของภูมิประเทศและทำเลที่ตั้งของแต่ละพื้นที่ ศักยภาพของศิลปวัฒนธรรม ประเพณีและวิถีชีวิตของแต่ละพื้นที่ ศักยภาพของทรัพยากรมนุษย์ในแต่ละพื้นที่ เพื่อการเข้าสู่อาชีพ และแนวคิดปรัชญาของเศรษฐกิจพอเพียงเพื่อสู่ความมั่นค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างแผนโดยการกำหนดสิ่งต่าง ๆ ดังนี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รู้และทักษะที่ต้องฝึก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ธีการฝึก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หล่งฝึก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 เวลาในการฝึก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ฯลฯ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ฝึกทักษะ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ดบันทึก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ัญหาและการแก้ไขปัญห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เสนอแน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างแผนโดยการฝึกทักษะอาชีพโดยพัฒนาต่อยอด ประยุกต์ใช้ภูมิปัญญาและคำนึงถึงความหลากหลายทางชีวภา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ฝึกทักษะอาชีพตามแผนที่กำหนดไว้ได้โดยมีการฝึกขั้นตอนการฝึกทุกขั้นตอ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ทักษะการขยาย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อช</w:t>
      </w:r>
      <w:r>
        <w:rPr>
          <w:rFonts w:cs="Angsana New" w:ascii="Angsana New" w:hAnsi="Angsana New"/>
          <w:b/>
          <w:bCs/>
          <w:sz w:val="32"/>
          <w:szCs w:val="32"/>
        </w:rPr>
        <w:t>.3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กษะในอาชีพที่ตัดสินใจเลือ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 xml:space="preserve">3.3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ในการจัดการอาชีพอย่างมีคุณธรรม</w:t>
      </w:r>
    </w:p>
    <w:tbl>
      <w:tblPr>
        <w:tblW w:w="15660" w:type="dxa"/>
        <w:jc w:val="left"/>
        <w:tblInd w:w="-6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0"/>
        <w:gridCol w:w="3600"/>
        <w:gridCol w:w="720"/>
        <w:gridCol w:w="3420"/>
        <w:gridCol w:w="720"/>
        <w:gridCol w:w="540"/>
        <w:gridCol w:w="720"/>
        <w:gridCol w:w="900"/>
        <w:gridCol w:w="900"/>
        <w:gridCol w:w="900"/>
        <w:gridCol w:w="980"/>
      </w:tblGrid>
      <w:tr>
        <w:trPr>
          <w:tblHeader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ทำแผนธุรกิจเพื่อการขยายอาชี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5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ิเคราะห์ชุมช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ุดแข็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ุดอ่อ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อกาส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ุปสรรค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ามศักยภาพ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 ได้แก่ ศักยภาพของทรัพยากร ธรรมชาติในแต่ละพื้นที่ ศักยภาพของพื้นที่ตามลักษณะภูมิประเทศ ศักยภาพของภูมิประเทศและทำเลที่ตั้งของแต่ละพื้นที่ ศักยภาพของศิลปวัฒนธรรม ประเพณี และวิถีชีวิตของแต่ละพื้นที่ ศักยภาพของทรัพยากรมนุษย์ในแต่ละพื้นที่ เพื่อการเข้าสู่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กำหนดวิสัยทัศน์ พันธกิจ เป้าหมาย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ลยุทธ์ ในการกำหนดแผนขยายธุรกิจของชุมช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างแผนปฏิบัติ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ิเคราะห์ชุมชนโดยการระดมความคิดเห็นของคนในชุมชนและกำหนด วิสัยทัศน์ พันธกิจ รายได้ ค่านิยมของชุมชน เป้าหมายและกลยุทธ์ ตามศักยภาพ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 ได้แก่ ศักยภาพของทรัพยากร ธรรมชาติในแต่ละพื้นที่ ศักยภาพของพื้นที่ตามลักษณะภูมิประเทศ ศักยภาพของภูมิประเทศและทำเลที่ตั้งของแต่ละพื้นที่ ศักยภาพของศิลปวัฒนธรรม ประเพณี และวิถีชีวิตของแต่ละพื้นที่ ศักยภาพของทรัพยากรมนุษย์ในแต่ละพื้นที่ เพื่อการเข้าสู่อาชีพ และแนวคิดของปรัชญาเศรษฐกิจพอเพียง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างแผนปฏิบัติการได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ทักษะการขยาย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อช</w:t>
      </w:r>
      <w:r>
        <w:rPr>
          <w:rFonts w:cs="Angsana New" w:ascii="Angsana New" w:hAnsi="Angsana New"/>
          <w:b/>
          <w:bCs/>
          <w:sz w:val="32"/>
          <w:szCs w:val="32"/>
        </w:rPr>
        <w:t>.3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กษะในอาชีพที่ตัดสินใจเลือ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 xml:space="preserve">3.3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ในการจัดการอาชีพอย่างมีคุณธรรม</w:t>
      </w:r>
    </w:p>
    <w:tbl>
      <w:tblPr>
        <w:tblW w:w="15660" w:type="dxa"/>
        <w:jc w:val="left"/>
        <w:tblInd w:w="-67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340"/>
        <w:gridCol w:w="3009"/>
        <w:gridCol w:w="900"/>
        <w:gridCol w:w="3111"/>
        <w:gridCol w:w="900"/>
        <w:gridCol w:w="720"/>
        <w:gridCol w:w="720"/>
        <w:gridCol w:w="900"/>
        <w:gridCol w:w="1080"/>
        <w:gridCol w:w="1080"/>
        <w:gridCol w:w="90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จัดการความเสี่ยง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1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Risk Management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หมา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งค์ประกอบการจัดการความเสี่ย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ิเคราะห์ปัจจัยความเสี่ยงทาง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ประเมินความเสี่ย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กำหนดมาตรการแก้ไขและป้องกันความเสี่ยง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ประเมินผลของมาตรการแก้ไขและป้องกั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วางแผนการบริหารความเสี่ยง </w:t>
            </w:r>
            <w:r>
              <w:rPr>
                <w:rFonts w:cs="Angsana New" w:ascii="Angsana New" w:hAnsi="Angsana New"/>
                <w:sz w:val="30"/>
                <w:szCs w:val="30"/>
              </w:rPr>
              <w:t>(Risk Management Planning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ติดตามประเมินผลการบริหารความเสี่ย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ู้และเข้าใจหลักการและขั้นตอนการจัดการความเสี่ยง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ปัจจัยความเสี่ยงด้าน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างแผนการบริหารความเสี่ยง  </w:t>
            </w:r>
            <w:r>
              <w:rPr>
                <w:rFonts w:cs="Angsana New" w:ascii="Angsana New" w:hAnsi="Angsana New"/>
                <w:sz w:val="30"/>
                <w:szCs w:val="30"/>
              </w:rPr>
              <w:t>(Risk Management Planning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ทักษะการขยาย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อช</w:t>
      </w:r>
      <w:r>
        <w:rPr>
          <w:rFonts w:cs="Angsana New" w:ascii="Angsana New" w:hAnsi="Angsana New"/>
          <w:b/>
          <w:bCs/>
          <w:sz w:val="32"/>
          <w:szCs w:val="32"/>
        </w:rPr>
        <w:t>.3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กษะในอาชีพที่ตัดสินใจเลือ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 xml:space="preserve">3.3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ในการจัดการอาชีพอย่างมีคุณธรรม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98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จัดการการผลิตหรือการบริการ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5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ัดการเกี่ยวกับการควบคุมคุณภา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ใช้นวัตกรรมเทคโนโลยีในการผลิต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ลดต้นทุนการผลิตหรือการ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ัดทำแผนปฏิบัติ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ดการเกี่ยวกับการควบคุมคุณภาพ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วิธีการใช้นวัตกรรมเทคโนโลยีในการผลิต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ขั้นตอนการลดต้นทุนการผลิตหรือการบริ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ดทำแผนการผลิตหรือการบริการ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ทักษะการขยาย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อช</w:t>
      </w:r>
      <w:r>
        <w:rPr>
          <w:rFonts w:cs="Angsana New" w:ascii="Angsana New" w:hAnsi="Angsana New"/>
          <w:b/>
          <w:bCs/>
          <w:sz w:val="32"/>
          <w:szCs w:val="32"/>
        </w:rPr>
        <w:t>.3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กษะในอาชีพที่ตัดสินใจเลือ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 xml:space="preserve">3.3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ในการจัดการอาชีพอย่างมีคุณธรรม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98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จัดการการตลาด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5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ัดการการตลา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โฆษณ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ประชาสัมพันธ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ิจัยตลาด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ส่งเสริมการขา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ทำข้อมูลฐานลูกค้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กระจายสินค้า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ัดทำแผนปฏิบัติการ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ดการการตลาดเพื่อนำผลผลิตเข้าสู่ตลาด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ดทำแผนการจัดการการตลาด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ทักษะการขยาย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อช</w:t>
      </w:r>
      <w:r>
        <w:rPr>
          <w:rFonts w:cs="Angsana New" w:ascii="Angsana New" w:hAnsi="Angsana New"/>
          <w:b/>
          <w:bCs/>
          <w:sz w:val="32"/>
          <w:szCs w:val="32"/>
        </w:rPr>
        <w:t>.3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กษะในอาชีพที่ตัดสินใจเลือ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 xml:space="preserve">3.3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ในการจัดการอาชีพอย่างมีคุณธรรม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900"/>
        <w:gridCol w:w="3060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บัญชีธุรกิ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สำคัญในการทำบัญชี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ภทของบัญชีธุรกิจ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ั้นตอนการทำบัญชีประเภทต่าง ๆ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ัญชี 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่าย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หนี้สิ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การเงิ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สิน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ฯล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สำคัญในการทำบัญชีธุรกิจ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ประเภทของบัญชีประเภทต่าง ๆ ที่เกี่ยวข้อง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ทักษะการขยาย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อช</w:t>
      </w:r>
      <w:r>
        <w:rPr>
          <w:rFonts w:cs="Angsana New" w:ascii="Angsana New" w:hAnsi="Angsana New"/>
          <w:b/>
          <w:bCs/>
          <w:sz w:val="32"/>
          <w:szCs w:val="32"/>
        </w:rPr>
        <w:t>.3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กษะในอาชีพที่ตัดสินใจเลือ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 xml:space="preserve">3.3 </w:t>
      </w:r>
      <w:r>
        <w:rPr>
          <w:rFonts w:ascii="Angsana New" w:hAnsi="Angsana New"/>
          <w:sz w:val="32"/>
          <w:sz w:val="32"/>
          <w:szCs w:val="32"/>
        </w:rPr>
        <w:t>มีความรู้ ความเข้าใจในการจัดการอาชีพอย่างมีคุณธรรม</w:t>
      </w:r>
    </w:p>
    <w:tbl>
      <w:tblPr>
        <w:tblW w:w="15660" w:type="dxa"/>
        <w:jc w:val="left"/>
        <w:tblInd w:w="-6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0"/>
        <w:gridCol w:w="3780"/>
        <w:gridCol w:w="749"/>
        <w:gridCol w:w="3031"/>
        <w:gridCol w:w="749"/>
        <w:gridCol w:w="540"/>
        <w:gridCol w:w="720"/>
        <w:gridCol w:w="900"/>
        <w:gridCol w:w="900"/>
        <w:gridCol w:w="900"/>
        <w:gridCol w:w="1131"/>
      </w:tblGrid>
      <w:tr>
        <w:trPr/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ขับเคลื่อนธุรกิจเพื่อขยายอาชี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15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ิเคราะห์ความเป็นไปได้ของแผนปฏิบัติการในการขยาย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ผนปฏิบัติการขยาย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ั้นตอนการขับเคลื่อนแผนปฏิบัติการเพื่อการขยาย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ตรวจสอบ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โครงการขยายอาชี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1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สำคัญของ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ั้นตอนการเขียน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ขียนแผนปฏิบัติ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โครงการได้ถูกต้องและเหมาะสม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สำคัญในการทำบัญชีธุรกิจ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อกประเภทของบัญชีประเภท  ต่าง ๆ ที่เกี่ยวข้อง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ียนแผนปฏิบัติ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โครงการได้ถูกต้องเหมาะส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สำคัญของการทำโครงการขยายอาชีพ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ียนโครง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ียนแผนปฏิบัติ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โครงการได้ถูกต้องและเหมาะสม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พัฒนาอาชีพให้มีความมั่นค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อช</w:t>
      </w:r>
      <w:r>
        <w:rPr>
          <w:rFonts w:cs="Angsana New" w:ascii="Angsana New" w:hAnsi="Angsana New"/>
          <w:b/>
          <w:bCs/>
          <w:sz w:val="32"/>
          <w:szCs w:val="32"/>
        </w:rPr>
        <w:t>.3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 ในการพัฒนาอาชีพให้มีความมั่นคง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98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>
          <w:tblHeader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>
          <w:tblHeader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ความรู้ ความเข้าใจ ในการพัฒนาอาชีพให้มีผลิตภัณฑ์หรืองานบริการ สร้างรายได้พอเพียงต่อการดำรงชีวิต มีเงินออมและมีทุนในการขยายอาชีพ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ัฒนาอาชีพให้มีความมั่นคง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ศักยภาพธุรกิ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2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หมาย ความสำคัญและความจำเป็นของการ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จำเป็นของการวิเคราะห์ศักยภาพ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ิเคราะห์ตำแหน่ง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เริ่มต้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ร้างตัว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ทรงตัว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ตกต่ำหรือสูงขึ้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วิเคราะห์ศักยภาพธุรกิจตามศักยภาพ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 ได้แก่ ศักยภาพของทรัพยากร ธรรมชาติในแต่ละพื้นที่ ศักยภาพของพื้นที่ตามลักษณะภูมิประเทศ ศักยภาพของภูมิประเทศและทำเลที่ตั้งของแต่ละพื้นที่ ศักยภาพของศิลปวัฒนธรรมประเพณี และวิถีชีวิตของแต่ละพื้นที่ ศักยภาพของทรัพยากรมนุษย์ในแต่ละพื้นที่ เพื่อการเข้าสู่อาชีพบนเส้นทางของเวล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หมาย ความสำคัญและความจำเป็นของการพัฒนาอาชีพเพื่อให้มีความมั่นคง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จำเป็นและคุณค่าของการวิเคราะห์ศักยภาพธุรกิจ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ามรถวิเคราะห์ตำแหน่งธุรกิจในระยะต่าง ๆ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ิเคราะห์ธุรกิจตามศักยภาพทั้ง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 ได้แก่ ศักยภาพของทรัพยากร ธรรมชาติในแต่ละพื้นที่ ศักยภาพของพื้นที่ตามลักษณะภูมิประเทศ ศักยภาพของภูมิประเทศและทำเลที่ตั้งของแต่ละพื้นที่ ศักยภาพของศิลปวัฒนธรรม ประเพณี และวิถีชีวิตของแต่ละพื้นที่ ศักยภาพของทรัพยากรมนุษย์ในแต่ละพื้นที่ เพื่อการเข้าสู่อาชีพบนเส้นทางของเวลา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br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พัฒนาอาชีพให้มีความมั่นค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อช</w:t>
      </w:r>
      <w:r>
        <w:rPr>
          <w:rFonts w:cs="Angsana New" w:ascii="Angsana New" w:hAnsi="Angsana New"/>
          <w:b/>
          <w:bCs/>
          <w:sz w:val="32"/>
          <w:szCs w:val="32"/>
        </w:rPr>
        <w:t>.3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 ในการพัฒนาอาชีพให้มีความมั่นคง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98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จัดทำแผนพัฒนาการตลาด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(15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การกำหนดทิศทางการตลา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ารกำหนดเป้าหมายการตลา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การกำหนดกลยุทธ์สู่เป้าหมา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การวิเคราะห์กลยุทธ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>กำหนดกิจกรรมและแผนการพัฒนาการตลาด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ารจัดทำแผนพัฒนาการผลิตหรือการบริการ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(15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การกำหนดทุนการผลิตหรือการ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ารวิเคราะห์ทุนปัจจัยการผลิตหรือการ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การกำหนดเป้าหมายการผลิตหรือการบริ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กำหนดทิศทางการตลาดได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ำหนดเป้าหมายการตลาดได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กำหนดกลยุทธ์สู่เป้าหมายได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วิเคราะห์กลยุทธ์ได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>กำหนดกิจกรรมและแผนการพัฒนาการตลาดได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อธิบายการกำหนดคุณภาพผลผลิตหรือการบริ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วิเคราะห์ทุนปัจจัยการผลิตหรือการบริ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กำหนดเป้าหมายการผลิตหรือการบริการ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พัฒนาอาชีพให้มีความมั่นค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อช</w:t>
      </w:r>
      <w:r>
        <w:rPr>
          <w:rFonts w:cs="Angsana New" w:ascii="Angsana New" w:hAnsi="Angsana New"/>
          <w:b/>
          <w:bCs/>
          <w:sz w:val="32"/>
          <w:szCs w:val="32"/>
        </w:rPr>
        <w:t>.3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 ในการพัฒนาอาชีพให้มีความมั่นคง</w:t>
      </w:r>
    </w:p>
    <w:tbl>
      <w:tblPr>
        <w:tblW w:w="15660" w:type="dxa"/>
        <w:jc w:val="left"/>
        <w:tblInd w:w="-67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40"/>
        <w:gridCol w:w="298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การกำหนดแผนกิจกรรมการผลิต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>พัฒนาระบบการผลิตหรือการบริการ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กำหนดแผนกิจกรรมการผลิตได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>พัฒนาระบบการผลิตหรือการบริการ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ารพัฒนาธุรกิจเชิงรุ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15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จำเป็นและคุณค่าของธุรกิจเชิงรุก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แทรกความนิยมเข้าสู่ความต้องการของผู้บริโภค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ร้างรูปลักษณ์และคุณภาพสินค้าใหม่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พัฒนาอาชีพให้มีความมั่นคงเข้มแข็ง ยั่งยื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ออยู่ พอกิน มีรายได้ มีการออม และมีทุนในการขยายอาชีพ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ความจำเป็นและคุณค่าของธุรกิจเชิงรุก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การแทรกความนิยมเข้าสู่ความต้องการของผู้บริโภค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การสร้างรูปลักษณ์คุณภาพสินค้าใหม่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ธิบายอาชีพให้มีความมั่นคง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การศึกษานอกระบบระดับการศึกษาขั้นพื้นฐาน พุทธศักราช </w:t>
      </w:r>
      <w:r>
        <w:rPr>
          <w:rFonts w:cs="Angsana New" w:ascii="Angsana New" w:hAnsi="Angsana New"/>
          <w:b/>
          <w:bCs/>
          <w:sz w:val="32"/>
          <w:szCs w:val="32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 </w:t>
      </w:r>
      <w:r>
        <w:rPr>
          <w:rFonts w:ascii="Angsana New" w:hAnsi="Angsana New"/>
          <w:sz w:val="32"/>
          <w:sz w:val="32"/>
          <w:szCs w:val="32"/>
        </w:rPr>
        <w:t>การประกอบอาชี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รายวิชา    </w:t>
      </w:r>
      <w:r>
        <w:rPr>
          <w:rFonts w:ascii="Angsana New" w:hAnsi="Angsana New"/>
          <w:sz w:val="32"/>
          <w:sz w:val="32"/>
          <w:szCs w:val="32"/>
        </w:rPr>
        <w:t>พัฒนาอาชีพให้มีความมั่นค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อช</w:t>
      </w:r>
      <w:r>
        <w:rPr>
          <w:rFonts w:cs="Angsana New" w:ascii="Angsana New" w:hAnsi="Angsana New"/>
          <w:b/>
          <w:bCs/>
          <w:sz w:val="32"/>
          <w:szCs w:val="32"/>
        </w:rPr>
        <w:t>.3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ถมศึกษา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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ัธยมศึกษาตอนต้น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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รู้ ความเข้าใจ ในการพัฒนาอาชีพให้มีความมั่นคง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988"/>
        <w:gridCol w:w="900"/>
        <w:gridCol w:w="3132"/>
        <w:gridCol w:w="900"/>
        <w:gridCol w:w="688"/>
        <w:gridCol w:w="720"/>
        <w:gridCol w:w="936"/>
        <w:gridCol w:w="928"/>
        <w:gridCol w:w="1104"/>
        <w:gridCol w:w="102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ตรฐานการเรียนรู้ระดับ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าระตามหลักสูต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เรียนรู้ที่คาดหวั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ข้อที่ต้องการ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พฤติกรรมการวัด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้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ไปใช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มินค่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ครงการพัฒนาอาชีพให้มีความมั่นคง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15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ิเคราะห์ความเป็นไปได้ของแผนการตลาดการผลิตหรือการ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ียนโครงการการ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ความเป็นไปได้ของโครงการ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ปรับปรุงโครงการพัฒนาอาชี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เคราะห์ความเป็นไปได้ของแผนการตลาดการผลิตหรือการบริการ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ียนโครงการการพัฒนาอาชีพได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ความเป็นไปได้ของโครงการพัฒนาอาชีพ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โครงการพัฒนาอาชีพ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64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A6A6A6"/>
      </w:rPr>
    </w:pPr>
    <w:r>
      <w:rPr>
        <w:color w:val="A6A6A6"/>
      </w:rPr>
      <w:t>กุมภาพันธ์</w:t>
    </w:r>
    <w:r>
      <w:rPr>
        <w:rFonts w:cs="Times New Roman"/>
        <w:color w:val="A6A6A6"/>
      </w:rPr>
      <w:t xml:space="preserve"> </w:t>
    </w:r>
    <w:r>
      <w:rPr>
        <w:color w:val="A6A6A6"/>
      </w:rPr>
      <w:t>2555</w:t>
    </w:r>
  </w:p>
  <w:p>
    <w:pPr>
      <w:pStyle w:val="Footer"/>
      <w:rPr>
        <w:color w:val="A6A6A6"/>
      </w:rPr>
    </w:pPr>
    <w:r>
      <w:rPr>
        <w:color w:val="A6A6A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8"/>
    </w:rPr>
  </w:style>
  <w:style w:type="character" w:styleId="FooterChar">
    <w:name w:val="Footer Char"/>
    <w:basedOn w:val="DefaultParagraphFont"/>
    <w:qFormat/>
    <w:rPr>
      <w:sz w:val="24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1:47:00Z</dcterms:created>
  <dc:creator>TrueFasterUser</dc:creator>
  <dc:description/>
  <cp:keywords/>
  <dc:language>en-US</dc:language>
  <cp:lastModifiedBy>iLLuSioN</cp:lastModifiedBy>
  <cp:lastPrinted>2012-01-20T10:22:00Z</cp:lastPrinted>
  <dcterms:modified xsi:type="dcterms:W3CDTF">2012-02-16T06:47:00Z</dcterms:modified>
  <cp:revision>36</cp:revision>
  <dc:subject/>
  <dc:title>ผังการออกข้อสอบวัดผลสัมฤทธิ์ปลายภาคเรียน</dc:title>
</cp:coreProperties>
</file>