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0" r="0" b="1619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126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ประถ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8pt;width:90pt;height:27pt" coordorigin="4860,360" coordsize="1800,540">
                <v:rect id="shape_0" fillcolor="white" stroked="t" o:allowincell="f" style="position:absolute;left:5041;top:540;width:19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36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ประถม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485900" cy="342900"/>
                <wp:effectExtent l="0" t="0" r="0" b="1619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/>
                        <wps:spPr>
                          <a:xfrm>
                            <a:off x="137160" y="1144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มัธยมศึกษาตอน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8pt;width:117pt;height:27pt" coordorigin="6660,360" coordsize="2340,540">
                <v:rect id="shape_0" fillcolor="white" stroked="t" o:allowincell="f" style="position:absolute;left:6876;top:540;width:178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660;top:36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มัธยมศึกษาตอนต้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232410</wp:posOffset>
                </wp:positionV>
                <wp:extent cx="1714500" cy="339090"/>
                <wp:effectExtent l="0" t="0" r="0" b="165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39120"/>
                          <a:chOff x="0" y="0"/>
                          <a:chExt cx="1714680" cy="339120"/>
                        </a:xfrm>
                      </wpg:grpSpPr>
                      <wps:wsp>
                        <wps:cNvSpPr/>
                        <wps:spPr>
                          <a:xfrm>
                            <a:off x="114480" y="110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มัธยมศึกษาตอนปล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8.3pt;width:135pt;height:26.7pt" coordorigin="9000,366" coordsize="2700,534">
                <v:rect id="shape_0" fillcolor="white" stroked="t" o:allowincell="f" style="position:absolute;left:9180;top:54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000;top:366;width:269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   มัธยมศึกษาตอนปล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60.9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</w:rPr>
        <w:t>สาระ</w:t>
      </w:r>
      <w:r>
        <w:rPr>
          <w:rFonts w:ascii="Angsana New" w:hAnsi="Angsana New"/>
          <w:bCs/>
          <w:sz w:val="32"/>
          <w:sz w:val="32"/>
          <w:szCs w:val="32"/>
        </w:rPr>
        <w:t xml:space="preserve"> ความรู้พื้นฐา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วิช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ภาษาไท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/>
        <w:tab/>
        <w:tab/>
      </w:r>
    </w:p>
    <w:tbl>
      <w:tblPr>
        <w:tblW w:w="151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260"/>
        <w:gridCol w:w="900"/>
        <w:gridCol w:w="4320"/>
        <w:gridCol w:w="907"/>
        <w:gridCol w:w="464"/>
        <w:gridCol w:w="658"/>
        <w:gridCol w:w="563"/>
        <w:gridCol w:w="766"/>
        <w:gridCol w:w="683"/>
        <w:gridCol w:w="639"/>
        <w:gridCol w:w="540"/>
      </w:tblGrid>
      <w:tr>
        <w:trPr>
          <w:tblHeader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ู้</w:t>
            </w:r>
            <w:r>
              <w:rPr>
                <w:b/>
                <w:bCs/>
                <w:sz w:val="28"/>
              </w:rPr>
              <w:t>-</w:t>
            </w:r>
            <w:r>
              <w:rPr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ข้าใ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นำ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</w:rPr>
              <w:t>ไปใช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วิ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เมินค่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การฟัง</w:t>
            </w:r>
            <w:r>
              <w:rPr>
                <w:rFonts w:cs="Times New Roman"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bCs/>
                <w:sz w:val="32"/>
                <w:sz w:val="32"/>
                <w:szCs w:val="32"/>
              </w:rPr>
              <w:t>การดู</w:t>
            </w:r>
          </w:p>
          <w:p>
            <w:pPr>
              <w:pStyle w:val="Normal"/>
              <w:ind w:left="342" w:hanging="342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เห็นความสำคัญของการฟัง และดู</w:t>
            </w:r>
          </w:p>
          <w:p>
            <w:pPr>
              <w:pStyle w:val="Normal"/>
              <w:ind w:left="342" w:hanging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จับใจความและสรุปความจากเรื่องที่ฟังและดู</w:t>
            </w:r>
          </w:p>
          <w:p>
            <w:pPr>
              <w:pStyle w:val="Normal"/>
              <w:ind w:left="342" w:hanging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ฟังและด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ฟัง  การดู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และเข้าใจหลักการ  ความสำคัญและจุดมุ่งหมายของการฟัง และดู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บใจความสำคัญ และสรุปความจากเรื่องที่ฟังและดู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ฟัง และด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การพูด</w:t>
            </w:r>
          </w:p>
          <w:p>
            <w:pPr>
              <w:pStyle w:val="Normal"/>
              <w:ind w:left="266" w:hanging="26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วามสำคัญ และลักษณะการพูดที่ดี</w:t>
            </w:r>
          </w:p>
          <w:p>
            <w:pPr>
              <w:pStyle w:val="Normal"/>
              <w:ind w:left="266" w:hanging="26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ดูแสดงความรู้  ความคิด ความรู้สึกในโอกาสต่าง ๆ ได้อย่างเหมาะส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พูด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</w:t>
            </w: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ความสำคัญ และลักษณะการพูดที่ดี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ูดแสดงความรู้  ความคิด  ความรู้สึกได้อย่างเหมาะสม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พู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การอ่าน</w:t>
            </w:r>
          </w:p>
          <w:p>
            <w:pPr>
              <w:pStyle w:val="Normal"/>
              <w:ind w:left="252" w:hanging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เห็นความสำคัญของการอ่า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ทั้งการอ่านออกเสียงและอ่านในใจ</w:t>
            </w:r>
          </w:p>
          <w:p>
            <w:pPr>
              <w:pStyle w:val="Normal"/>
              <w:spacing w:lineRule="exact" w:line="400"/>
              <w:ind w:left="252" w:hanging="252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สามารถอ่านได้อย่างถูกต้อ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อ่านได้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เร็ว เข้าใจความหมายของถ้อยคำ ข้อความ เนื้อเรื่องที่อ่าน</w:t>
            </w:r>
          </w:p>
          <w:p>
            <w:pPr>
              <w:pStyle w:val="Normal"/>
              <w:spacing w:lineRule="exact" w:line="40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อ่าน และนิสัยรักการอ่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</w:t>
            </w: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ความสำคัญ  หลักการและจุดมุ่งหมายของการอ่านทั้งอ่านออกเสียงและอ่านในใจ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ออกเสียงคำ  ข้อความบทสนทนา  เรื่องสั้น  บทร้อยกรอง  และบทร้องเล่นบทกล่อมเด็ก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ของคำและข้อความที่อ่าน</w:t>
            </w:r>
          </w:p>
          <w:p>
            <w:pPr>
              <w:pStyle w:val="Normal"/>
              <w:ind w:left="254" w:right="-295" w:hanging="25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อ่านและมีนิสัยรักการอ่า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9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การเขียน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วามสำคัญของการเขียนและประโยชน์ของการคัดลายมือ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ขียนคำคล้องจองประโยคและเขียนบันทึกเรื่องราว  สื่อสารเหตุการณ์ในชีวิตประจำวันได้</w:t>
            </w:r>
          </w:p>
          <w:p>
            <w:pPr>
              <w:pStyle w:val="Normal"/>
              <w:spacing w:lineRule="exact" w:line="400"/>
              <w:ind w:left="252" w:hanging="252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เขียนและนิสัยรักการเข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8" w:hanging="26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68" w:hanging="26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หลักการเขียนและเห็นความสำคัญของการเขียน</w:t>
            </w:r>
          </w:p>
          <w:p>
            <w:pPr>
              <w:pStyle w:val="Normal"/>
              <w:ind w:left="268" w:hanging="26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จักอักษรไทย เขียนสะกดคำและรู้ความหมายของคำ  คำคล้องจอง  และประโยค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สื่อสารในชีวิตประจำวัน  จดบันทึก  โดยใช้คำถูกต้องชัดเจน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เรียงความ  ย่อความ  จดหมาย  ได้ตามรูปแบบ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รายงานการค้นคว้า  สามารถอ้างอิงแหล่งความรู้</w:t>
            </w:r>
          </w:p>
          <w:p>
            <w:pPr>
              <w:pStyle w:val="Normal"/>
              <w:ind w:left="254" w:hanging="25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ป็นผู้มีมารยาทในการเขียนและมีการจดบันทึกอย่างสม่ำเสม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หลักการใช้ภาษา</w:t>
            </w:r>
          </w:p>
          <w:p>
            <w:pPr>
              <w:pStyle w:val="Normal"/>
              <w:spacing w:lineRule="exact" w:line="400"/>
              <w:ind w:left="252" w:hanging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สามารถสะกดคำโดยนำเสียงและรูปอักษ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ไทยประสมเป็นคำอ่านและเขียนได้ถูกต้องตามหลักการใช้ภาษา</w:t>
            </w:r>
          </w:p>
          <w:p>
            <w:pPr>
              <w:pStyle w:val="Normal"/>
              <w:spacing w:lineRule="exact" w:line="420"/>
              <w:ind w:left="252" w:hanging="252"/>
              <w:rPr>
                <w:rFonts w:ascii="Angsana New" w:hAnsi="Angsana New" w:cs="Angsana New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สามารถใช้เครื่องหมายวรรคตอนได้ถูกต้องและเหมาะสม</w:t>
            </w:r>
          </w:p>
          <w:p>
            <w:pPr>
              <w:pStyle w:val="Normal"/>
              <w:spacing w:lineRule="exact" w:line="400"/>
              <w:ind w:left="252" w:hanging="252"/>
              <w:rPr/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 xml:space="preserve">เข้าใจลักษณะของคำไทย  คำภาษาถิ่น  และคำภาษาต่างประเทศที่ใช้ในภาษาไทย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หลัก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การใช้เสียง และรูปอักษรไทย  อักษ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  และการผันวรรณยุกต์ได้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เกี่ยวกับคำ      การสะกดคำ  พยางค์      และประโยคได้ถูกต้อง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เครื่องหมายวรรคตอนและอักษรย่อได้ถูกต้อง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ระโยชน์การใช้พจนานุกรม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สำน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พังเพย  สุภาษิต  คำราชาศัพท์  คำสุภาพ  และนำไปใช้ถูกต้อง  เหมาะสม</w:t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ลักษณะคำไทย คำภาษาถิ่น และคำภาษาต่างประเทศที่มีใช้ในภาษาไท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วรรณคดี</w:t>
            </w:r>
            <w:r>
              <w:rPr>
                <w:rFonts w:cs="Times New Roman"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bCs/>
                <w:sz w:val="32"/>
                <w:sz w:val="32"/>
                <w:szCs w:val="32"/>
              </w:rPr>
              <w:t>วรรณกรรม</w:t>
            </w:r>
          </w:p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ค้นคว้าเรื่องราว  ประโยชน์และคุณค่าของนิทาน  นิทานพื้นบ้านและวรรณกรรมท้องถิ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6.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วรรณคดี  วรรณ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254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ถึงประโยชน์และคุณค่าของนิทาน            นิทานพื้นบ้าน  และวรรณกรรมในท้องถิ่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</w:rPr>
              <w:t>ภาษาไทยกับการประกอบอาชี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252" w:hanging="252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</w:rPr>
              <w:t>ใช้ความรู้ด้านการพูดภาษาไทยเพื่อการประกอบอาชี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252" w:hanging="252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</w:rPr>
              <w:t>ใช้ความรู้ด้านการเขียนภาษาไทย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</w:rPr>
              <w:t>เพื่อการประกอบอาชี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ภาษาไทยกับการประกอบอาชีพ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ไทยในการพูดเพื่อการประกอบอาชีพ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ind w:left="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ไทยในการเขียนเพื่อการประกอบอาชีพได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pacing w:val="-6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cs="Angsana New" w:ascii="Angsana New" w:hAnsi="Angsana New"/>
                <w:b/>
                <w:bCs/>
                <w:sz w:val="40"/>
                <w:szCs w:val="40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 </w:t>
    </w:r>
    <w:r>
      <w:rPr>
        <w:color w:val="A6A6A6"/>
      </w:rPr>
      <w:t>25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Angsana New" w:hAnsi="Angsana New" w:cs="Angsana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  <w:b w:val="false"/>
      <w:bCs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3:00Z</dcterms:created>
  <dc:creator>DarkUser</dc:creator>
  <dc:description/>
  <cp:keywords/>
  <dc:language>en-US</dc:language>
  <cp:lastModifiedBy>iLLuSioN</cp:lastModifiedBy>
  <cp:lastPrinted>2009-06-08T14:37:00Z</cp:lastPrinted>
  <dcterms:modified xsi:type="dcterms:W3CDTF">2012-02-16T05:43:00Z</dcterms:modified>
  <cp:revision>24</cp:revision>
  <dc:subject/>
  <dc:title/>
</cp:coreProperties>
</file>