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มาตรฐาน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/ 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ตัวบ่งชี้</w:t>
      </w:r>
    </w:p>
    <w:p>
      <w:pPr>
        <w:pStyle w:val="Normal"/>
        <w:spacing w:lineRule="auto" w:line="240" w:before="0" w:after="0"/>
        <w:ind w:hanging="426"/>
        <w:jc w:val="center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๘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ศูนย์วิทยาศาสตร์เพื่อการศึกษ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(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๖ มาตรฐาน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๒๓</w:t>
      </w:r>
      <w:r>
        <w:rPr/>
        <w:t xml:space="preserve"> ตัวบ่งชี้ </w:t>
      </w:r>
      <w:r>
        <w:rPr/>
        <w:t>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4"/>
      </w:tblGrid>
      <w:tr>
        <w:trPr>
          <w:trHeight w:val="406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rHeight w:val="44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 คุณภาพผู้เรีย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4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่อเนื่อง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๑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รีย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ีความใฝ่รู้และเรียนรู้อย่างต่อเนื่อง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๒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รีย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คิดเป็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ำเป็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ักษะกระบวนการทางวิทยาศาสตร์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๓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ผลสัมฤทธิ์ทางการเรียนของผู้เรียนการศึกษาต่อเนื่อง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่านตามเกณฑ์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</w:tr>
      <w:tr>
        <w:trPr>
          <w:trHeight w:val="417" w:hRule="atLeast"/>
        </w:trPr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ามอัธยาศ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ั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ย</w:t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๕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วามพึงพอใจต่อการให้บริการการศึกษา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ด้านวิทยาศาสตร์ เทคโนโลยี และสิ่งแวดล้อม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ด้านวิทยาศาสตร์ เทคโนโลยี และสิ่งแวดล้อม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โปรแกรมการเรียนรู้ </w:t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ของครู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</w:t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๔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๕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ศึกษาตามอัธยาศัย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๗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สร้างสังคมแห่งการเรียนรู้</w:t>
            </w:r>
          </w:p>
        </w:tc>
      </w:tr>
      <w:tr>
        <w:trPr>
          <w:trHeight w:val="44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การศึกษา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๔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ผลการพัฒนาให้บรรลุเป้าหมายตามปรัชญา วิสัยทัศน์ พันธกิจ และวัตถุประสงค์การจัดตั้งสถานศึกษ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๖ มาตรการส่งเสริ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>ผลการส่งเสริมพัฒนาสถานศึกษา</w:t>
            </w: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>เพื่อ</w:t>
            </w: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 xml:space="preserve">ยกระดับมาตรฐาน รักษามาตรฐาน </w:t>
            </w: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>และ</w:t>
            </w: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>พัฒนา</w:t>
            </w:r>
            <w:r>
              <w:rPr>
                <w:rFonts w:ascii="Cordia New" w:hAnsi="Cordia New"/>
                <w:spacing w:val="-4"/>
                <w:sz w:val="32"/>
                <w:sz w:val="32"/>
                <w:szCs w:val="32"/>
              </w:rPr>
              <w:t>อย่างยั่งยื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พื่อให้สอดคล้องกับนโยบายทางการศึกษาของกระทรวงศึกษาธิการ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าร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ส่งเสริมการจัดการเรียนรู้ด้านวิทยาศาสตร์ เทคโนโลยีและสิ่งแวดล้อม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9:00Z</dcterms:created>
  <dc:creator>PaJai</dc:creator>
  <dc:description/>
  <cp:keywords/>
  <dc:language>en-US</dc:language>
  <cp:lastModifiedBy>PaJai</cp:lastModifiedBy>
  <dcterms:modified xsi:type="dcterms:W3CDTF">2012-05-08T04:21:00Z</dcterms:modified>
  <cp:revision>7</cp:revision>
  <dc:subject/>
  <dc:title/>
</cp:coreProperties>
</file>