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42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มาตรฐาน</w:t>
      </w:r>
      <w:r>
        <w:rPr>
          <w:rFonts w:cs="Cordia New" w:ascii="Cordia New" w:hAnsi="Cordia New"/>
          <w:b/>
          <w:bCs/>
          <w:sz w:val="32"/>
          <w:szCs w:val="32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ตัวบ่งชี้</w:t>
      </w:r>
    </w:p>
    <w:p>
      <w:pPr>
        <w:pStyle w:val="Normal"/>
        <w:spacing w:lineRule="auto" w:line="240" w:before="0" w:after="0"/>
        <w:ind w:hanging="142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ศูนย์การศึกษานอกโรงเรียนกาญจนาภิเษก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วิทยาลัยในวัง</w:t>
      </w:r>
      <w:r>
        <w:rPr>
          <w:rFonts w:cs="Cordia New" w:ascii="Cordia New" w:hAnsi="Cordia New"/>
          <w:b/>
          <w:bCs/>
          <w:sz w:val="32"/>
          <w:szCs w:val="32"/>
        </w:rPr>
        <w:t xml:space="preserve">)  (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๖ มาตรฐาน ๒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๓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ตัวบ่งชี้ 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796"/>
        <w:gridCol w:w="198"/>
      </w:tblGrid>
      <w:tr>
        <w:trPr>
          <w:trHeight w:val="582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มาตรฐานที่ ๑ คุณภาพผู้เรียน 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่อเนื่อง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 xml:space="preserve">ผู้เรียนมีคุณธรรม 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จริยธรรม และคุณลักษณะ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พึงประสงค์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รีย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ีความใฝ่รู้และเรียนรู้อย่างต่อเนื่อง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ด้านศิลปะไทยโบราณช่างสิบหมู่ และศิลปวัฒนธรรมไทย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cs="Cordia New" w:ascii="Cordia New" w:hAnsi="Cordia New"/>
                <w:spacing w:val="-6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 คิดเป็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ำเป็น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ต่อเนื่อง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cs="Cordia New" w:ascii="Cordia New" w:hAnsi="Cordia New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ครูและผู้สอน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สร้างสังคมแห่งการเรียนรู้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การศึกษา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>ผล</w:t>
            </w: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>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การส่งเสริม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๖ มาตรการส่งเสริม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พื่อ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ยกระดับมาตรฐาน รักษามาตรฐาน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และ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พัฒนา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อย่างยั่งยืนเพื่อให้สอดคล้องกับนโยบายทางการศึกษาของกระทรวงศึกษาธิการ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ารส่งเสริมการจัดการศึกษานอกระบบและการศึกษาตามอัธยาศัยในชุมชน</w:t>
            </w:r>
          </w:p>
        </w:tc>
      </w:tr>
    </w:tbl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1:00Z</dcterms:created>
  <dc:creator>PaJai</dc:creator>
  <dc:description/>
  <cp:keywords/>
  <dc:language>en-US</dc:language>
  <cp:lastModifiedBy>PaJai</cp:lastModifiedBy>
  <dcterms:modified xsi:type="dcterms:W3CDTF">2012-05-08T04:21:00Z</dcterms:modified>
  <cp:revision>8</cp:revision>
  <dc:subject/>
  <dc:title/>
</cp:coreProperties>
</file>