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Cordia New" w:hAnsi="Cordia New" w:cs="Cordia New"/>
          <w:b/>
          <w:b/>
          <w:bCs/>
          <w:spacing w:val="-8"/>
          <w:sz w:val="32"/>
          <w:szCs w:val="32"/>
        </w:rPr>
      </w:pP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มาตรฐาน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/ </w:t>
      </w: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ตัวบ่งชี้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๗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ศูนย์ฝึกและพัฒนาอาชีพราษฎรไทยบริเวณชายแดน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ศูนย์ฝึกและพัฒนาอาชีพเกษตรกรรม</w:t>
      </w:r>
    </w:p>
    <w:p>
      <w:pPr>
        <w:pStyle w:val="Normal"/>
        <w:spacing w:lineRule="auto" w:line="240" w:before="0" w:after="0"/>
        <w:ind w:hanging="426"/>
        <w:jc w:val="center"/>
        <w:rPr>
          <w:rFonts w:ascii="Cordia New" w:hAnsi="Cordia New" w:cs="Cordia New"/>
          <w:b/>
          <w:b/>
          <w:bCs/>
          <w:spacing w:val="-18"/>
          <w:sz w:val="32"/>
          <w:szCs w:val="32"/>
        </w:rPr>
      </w:pPr>
      <w:r>
        <w:rPr>
          <w:rFonts w:eastAsia="Cordia New" w:cs="Cordia New" w:ascii="Cordia New" w:hAnsi="Cordia New"/>
          <w:b/>
          <w:bCs/>
          <w:spacing w:val="-18"/>
          <w:sz w:val="32"/>
          <w:szCs w:val="32"/>
        </w:rPr>
        <w:t xml:space="preserve">         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>วัดญาณสังวราราม และศูนย์ฝึกวิชาชีพจังหวัดกาญจนบุรี “สามสงฆ์ทรงพระคุณ”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8"/>
          <w:sz w:val="32"/>
          <w:szCs w:val="32"/>
        </w:rPr>
        <w:t>(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>๖ มาตรฐาน  ๒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>๖</w:t>
      </w:r>
      <w:r>
        <w:rPr>
          <w:rFonts w:ascii="Cordia New" w:hAnsi="Cordia New"/>
          <w:b/>
          <w:b/>
          <w:bCs/>
          <w:spacing w:val="-18"/>
          <w:sz w:val="32"/>
          <w:sz w:val="32"/>
          <w:szCs w:val="32"/>
        </w:rPr>
        <w:t xml:space="preserve"> ตัวบ่งชี้</w:t>
      </w:r>
      <w:r>
        <w:rPr>
          <w:rFonts w:cs="Cordia New" w:ascii="Cordia New" w:hAnsi="Cordia New"/>
          <w:b/>
          <w:bCs/>
          <w:spacing w:val="-18"/>
          <w:sz w:val="32"/>
          <w:szCs w:val="32"/>
        </w:rPr>
        <w:t>)</w:t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652"/>
      </w:tblGrid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คุณภาพผู้เรียน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๑ คุณภาพผู้เรีย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ขั้นพื้นฐาน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เทียบเท่า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สุขภาพกายและสุขภาพจิตที่ดี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 xml:space="preserve">ผู้เรียนมีคุณธรรม 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จริยธรรม และคุณลักษณะ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ี่พึงประสงค์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ความใฝ่รู้และเรียนรู้อย่างต่อเนื่อง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 คิดเป็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ำเป็น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ขั้นพื้นฐาน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ทียบเท่า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่อเนื่อง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๖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ต่อเนื่อง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๗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ผู้เรียน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ามอัธยาศัย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๘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วามพึงพอใจต่อการให้บริการการศึกษาตามอัธยาศัย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๒ คุณภาพจัดการศึกษา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ให้บริการ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หลักสูตร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ครู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สอน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เรียนการสอนของครูและผู้สอนที่เน้น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เป็นสำคัญ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ผู้ส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วิทยากรสอนการศึกษาต่อเนื่อง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สื่อที่เอื้อต่อการเรียนรู้ของ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๖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ศึกษาตามอัธยาศัย</w:t>
            </w:r>
          </w:p>
        </w:tc>
      </w:tr>
      <w:tr>
        <w:trPr>
          <w:trHeight w:val="60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๗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สร้างสังคมแห่งการเรียนรู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652"/>
      </w:tblGrid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๓ การบริหารการ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การบริหาร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ะบบฐานข้อมูลเพื่อการบริหารจัดการ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บริหารความเสี่ยง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๔ 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ตามบทบาทของคณะกรรมการสถานศึกษา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๔ การประกันคุณภาพการ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กันคุณภาพภายใน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เมินคุณภาพภายในโดยต้นสังกัด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๕ อัต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ให้บรรลุเป้าหมายตามปรัชญา พันธกิจ และวัตถุประสงค์การจัดตั้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๒  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ตามจุดเน้นและจุดเด่นที่สะท้อนเอก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 ๖ มาตรการส่งเสริม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ส่งเสริมพัฒนาสถานศึกษาเพื่อยกระดับมาตรฐาน รักษามาตรฐานและพัฒนาอย่างยั่งยืน เพื่อให้สอดคล้องกับนโยบายทางการศึกษาของกระทรวงศึกษาธิการ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ที่เกิดจากการส่งเสริมการจัดการศึกษานอกระบบและการศึกษาตามอัธยาศัยในชุมชน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7:00Z</dcterms:created>
  <dc:creator>PaJai</dc:creator>
  <dc:description/>
  <cp:keywords/>
  <dc:language>en-US</dc:language>
  <cp:lastModifiedBy>PaJai</cp:lastModifiedBy>
  <dcterms:modified xsi:type="dcterms:W3CDTF">2012-05-08T04:20:00Z</dcterms:modified>
  <cp:revision>8</cp:revision>
  <dc:subject/>
  <dc:title/>
</cp:coreProperties>
</file>