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z w:val="12"/>
          <w:szCs w:val="1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ind w:hanging="284"/>
        <w:jc w:val="center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๑๐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ถาบันการศึกษาและพัฒนาต่อเนื่องสิรินธ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๗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มาตรฐา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๒๑</w:t>
      </w:r>
      <w:r>
        <w:rPr/>
        <w:t xml:space="preserve"> ตัวบ่งชี้</w:t>
      </w:r>
      <w:r>
        <w:rPr/>
        <w:t>)</w:t>
      </w:r>
    </w:p>
    <w:tbl>
      <w:tblPr>
        <w:tblW w:w="99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646"/>
        <w:gridCol w:w="6"/>
      </w:tblGrid>
      <w:tr>
        <w:trPr>
          <w:trHeight w:val="441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rHeight w:val="441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คุณภาพผู้เร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ามโครงการ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คุณธรรม จริยธรรม และคุณลักษณะที่พึงประสงค์</w:t>
            </w:r>
          </w:p>
        </w:tc>
      </w:tr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ร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๔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24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และผู้สอน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</w:tbl>
    <w:p>
      <w:pPr>
        <w:pStyle w:val="Normal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</w:tblGrid>
      <w:tr>
        <w:trPr>
          <w:trHeight w:val="58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ผล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การส่งเสริม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๖ มาตรการส่งเสริ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พื่อ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ยกระดับมาตรฐาน รักษามาตรฐาน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แล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พัฒน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อย่างยั่งยืน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ารส่งเสริมการจัดการศึกษานอกระบบและการศึกษาตามอัธยาศัยในชุมชน</w:t>
            </w:r>
          </w:p>
        </w:tc>
      </w:tr>
      <w:tr>
        <w:trPr>
          <w:trHeight w:val="42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๗ การพัฒนางานวิชาการ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ศึกษาวิจัย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3:00Z</dcterms:created>
  <dc:creator>PaJai</dc:creator>
  <dc:description/>
  <cp:keywords/>
  <dc:language>en-US</dc:language>
  <cp:lastModifiedBy>PaJai</cp:lastModifiedBy>
  <dcterms:modified xsi:type="dcterms:W3CDTF">2012-05-08T04:22:00Z</dcterms:modified>
  <cp:revision>10</cp:revision>
  <dc:subject/>
  <dc:title/>
</cp:coreProperties>
</file>