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1123950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86" w:after="86"/>
        <w:ind w:left="86" w:right="86" w:hanging="0"/>
        <w:jc w:val="center"/>
        <w:rPr/>
      </w:pPr>
      <w:r>
        <w:rPr>
          <w:rFonts w:ascii="Angsana New" w:hAnsi="Angsana New" w:cs="Angsana New"/>
          <w:bCs/>
          <w:sz w:val="56"/>
          <w:sz w:val="56"/>
          <w:szCs w:val="56"/>
        </w:rPr>
        <w:t>สมุดบันทึก</w:t>
      </w:r>
      <w:r>
        <w:rPr>
          <w:rFonts w:ascii="Angsana New" w:hAnsi="Angsana New" w:cs="Angsana New"/>
          <w:sz w:val="56"/>
          <w:sz w:val="56"/>
          <w:szCs w:val="56"/>
        </w:rPr>
        <w:t xml:space="preserve"> </w:t>
      </w:r>
    </w:p>
    <w:p>
      <w:pPr>
        <w:pStyle w:val="TextBody"/>
        <w:spacing w:before="86" w:after="86"/>
        <w:ind w:left="86" w:right="86" w:hanging="0"/>
        <w:jc w:val="center"/>
        <w:rPr/>
      </w:pPr>
      <w:r>
        <w:rPr>
          <w:rFonts w:ascii="Angsana New" w:hAnsi="Angsana New" w:cs="Angsana New"/>
          <w:bCs/>
          <w:sz w:val="52"/>
          <w:sz w:val="52"/>
          <w:szCs w:val="52"/>
        </w:rPr>
        <w:t>ผลงานและคุณงามความดีของ</w:t>
      </w:r>
      <w:r>
        <w:rPr>
          <w:rFonts w:ascii="Angsana New" w:hAnsi="Angsana New" w:cs="Angsana New"/>
          <w:bCs/>
          <w:sz w:val="52"/>
          <w:sz w:val="52"/>
          <w:szCs w:val="52"/>
        </w:rPr>
        <w:t>บุคลากรทางการศึกษาอื่นๆ</w:t>
      </w:r>
      <w:r>
        <w:rPr>
          <w:rFonts w:ascii="Angsana New" w:hAnsi="Angsana New" w:cs="Angsana New"/>
          <w:bCs/>
          <w:sz w:val="52"/>
          <w:sz w:val="52"/>
          <w:szCs w:val="52"/>
        </w:rPr>
        <w:t xml:space="preserve"> </w:t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bCs/>
          <w:sz w:val="52"/>
          <w:szCs w:val="52"/>
        </w:rPr>
      </w:pPr>
      <w:r>
        <w:rPr>
          <w:rFonts w:cs="Angsana New" w:ascii="Angsana New" w:hAnsi="Angsana New"/>
          <w:bCs/>
          <w:sz w:val="52"/>
          <w:szCs w:val="52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bCs/>
          <w:sz w:val="52"/>
          <w:szCs w:val="52"/>
        </w:rPr>
      </w:pPr>
      <w:r>
        <w:rPr>
          <w:rFonts w:cs="Angsana New" w:ascii="Angsana New" w:hAnsi="Angsana New"/>
          <w:bCs/>
          <w:sz w:val="52"/>
          <w:szCs w:val="52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bCs/>
          <w:sz w:val="52"/>
          <w:szCs w:val="52"/>
        </w:rPr>
      </w:pPr>
      <w:r>
        <w:rPr>
          <w:rFonts w:cs="Angsana New" w:ascii="Angsana New" w:hAnsi="Angsana New"/>
          <w:bCs/>
          <w:sz w:val="52"/>
          <w:szCs w:val="52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bCs/>
          <w:sz w:val="52"/>
          <w:szCs w:val="52"/>
        </w:rPr>
      </w:pPr>
      <w:r>
        <w:rPr>
          <w:rFonts w:cs="Angsana New" w:ascii="Angsana New" w:hAnsi="Angsana New"/>
          <w:bCs/>
          <w:sz w:val="52"/>
          <w:szCs w:val="52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bCs/>
          <w:sz w:val="52"/>
          <w:szCs w:val="52"/>
        </w:rPr>
      </w:pPr>
      <w:r>
        <w:rPr>
          <w:rFonts w:cs="Angsana New" w:ascii="Angsana New" w:hAnsi="Angsana New"/>
          <w:bCs/>
          <w:sz w:val="52"/>
          <w:szCs w:val="52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bCs/>
          <w:sz w:val="52"/>
          <w:szCs w:val="52"/>
        </w:rPr>
      </w:pPr>
      <w:r>
        <w:rPr>
          <w:rFonts w:cs="Angsana New" w:ascii="Angsana New" w:hAnsi="Angsana New"/>
          <w:bCs/>
          <w:sz w:val="52"/>
          <w:szCs w:val="52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bCs/>
          <w:sz w:val="52"/>
          <w:szCs w:val="52"/>
        </w:rPr>
      </w:pPr>
      <w:r>
        <w:rPr>
          <w:rFonts w:cs="Angsana New" w:ascii="Angsana New" w:hAnsi="Angsana New"/>
          <w:bCs/>
          <w:sz w:val="52"/>
          <w:szCs w:val="52"/>
        </w:rPr>
      </w:r>
    </w:p>
    <w:tbl>
      <w:tblPr>
        <w:tblW w:w="853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539"/>
      </w:tblGrid>
      <w:tr>
        <w:trPr>
          <w:trHeight w:val="1137" w:hRule="atLeast"/>
          <w:cantSplit w:val="true"/>
        </w:trPr>
        <w:tc>
          <w:tcPr>
            <w:tcW w:w="8539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ชื่อข้าราชการ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...................................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เลขประจำตัวประชาช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...................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...........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bCs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lang w:val="th-TH"/>
              </w:rPr>
              <w:t>สถานศึกษา</w:t>
            </w:r>
            <w:r>
              <w:rPr>
                <w:rFonts w:cs="Angsana New" w:ascii="Angsana New" w:hAnsi="Angsana New"/>
                <w:bCs/>
                <w:sz w:val="32"/>
                <w:szCs w:val="32"/>
                <w:lang w:val="th-TH"/>
              </w:rPr>
              <w:t>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สำนักงานปลัดกระทรวงศึกษาธิการ </w:t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กระทรวง  ศึกษาธิการ 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5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59"/>
      </w:tblGrid>
      <w:tr>
        <w:trPr>
          <w:trHeight w:val="540" w:hRule="atLeast"/>
          <w:cantSplit w:val="true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ข้อมูลบุคคล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214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14"/>
      </w:tblGrid>
      <w:tr>
        <w:trPr>
          <w:trHeight w:val="288" w:hRule="atLeast"/>
          <w:cantSplit w:val="true"/>
        </w:trPr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lang w:bidi="zxx"/>
              </w:rPr>
              <w:t>ข้อมูลบุคคลของข้าราชการเจ้าของบันทึก</w:t>
            </w:r>
          </w:p>
        </w:tc>
      </w:tr>
    </w:tbl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ห้เจ้าของประวัติบันทึกข้อมูลส่วนบุคค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0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701"/>
      </w:tblGrid>
      <w:tr>
        <w:trPr>
          <w:trHeight w:val="1136" w:hRule="atLeast"/>
          <w:cantSplit w:val="true"/>
        </w:trPr>
        <w:tc>
          <w:tcPr>
            <w:tcW w:w="9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นามสกุ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ตำแหน่งปัจจุบั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สังก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 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/>
        <w:t>ประวัติการดำรงตำแหน่งย้อนหลัง ๕ ปีงบประมาณ</w:t>
      </w:r>
    </w:p>
    <w:tbl>
      <w:tblPr>
        <w:tblW w:w="975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27"/>
        <w:gridCol w:w="2002"/>
        <w:gridCol w:w="4230"/>
      </w:tblGrid>
      <w:tr>
        <w:trPr>
          <w:cantSplit w:val="true"/>
        </w:trPr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 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งกัด ……………………………………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 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งกัด ……………………………………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 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งกัด ……………………………………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 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งกัด ……………………………………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 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 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งกัด ……………………………………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bCs/>
          <w:sz w:val="32"/>
          <w:sz w:val="32"/>
          <w:szCs w:val="32"/>
        </w:rPr>
        <w:t xml:space="preserve">ประวัติการเลื่อนขั้นเงินเดือน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Cs/>
          <w:sz w:val="32"/>
          <w:sz w:val="32"/>
          <w:szCs w:val="32"/>
        </w:rPr>
        <w:t>ระบุผลการเลื่อนเงินเดือน ๕ ปีที่ผ่านมา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9856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74"/>
        <w:gridCol w:w="1874"/>
        <w:gridCol w:w="1874"/>
        <w:gridCol w:w="1874"/>
        <w:gridCol w:w="2360"/>
      </w:tblGrid>
      <w:tr>
        <w:trPr>
          <w:cantSplit w:val="true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bCs/>
          <w:sz w:val="32"/>
          <w:sz w:val="32"/>
          <w:szCs w:val="32"/>
        </w:rPr>
        <w:t xml:space="preserve">รางวัลหรือสิ่งเชิดชูเกียรติและคุณงามความดีความชอบอื่นๆ ที่ได้รับ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Cs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997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54"/>
        <w:gridCol w:w="2880"/>
        <w:gridCol w:w="2880"/>
        <w:gridCol w:w="2759"/>
      </w:tblGrid>
      <w:tr>
        <w:trPr>
          <w:cantSplit w:val="true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ชื่อรางวั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องค์กรที่มอบ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08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บันทึกผลงานและคุณงามความดี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995"/>
      </w:tblGrid>
      <w:tr>
        <w:trPr>
          <w:cantSplit w:val="true"/>
        </w:trPr>
        <w:tc>
          <w:tcPr>
            <w:tcW w:w="9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 บันทึกผลงานที่ได้ดำเนินการ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.........   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[  ]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๑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๑ 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                     [  ]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๒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 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๐ 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8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983"/>
      </w:tblGrid>
      <w:tr>
        <w:trPr>
          <w:cantSplit w:val="true"/>
        </w:trPr>
        <w:tc>
          <w:tcPr>
            <w:tcW w:w="9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ผลงานที่ได้ปฏิบัติตามหน้าที่ความรับผิดชอบ ซึ่งดำเนินการสำเร็จตามที่ได้รั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มอบหมาย ทั้งนี้ จะระบุรายละเอียดเป็นตัวชี้วัด ผลผลิต ผลลัพธ์ และแสดงถึ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โยชน์ในการนำไปใช้ด้วยก็ได้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8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42"/>
        <w:gridCol w:w="1438"/>
        <w:gridCol w:w="1797"/>
        <w:gridCol w:w="1624"/>
        <w:gridCol w:w="2784"/>
      </w:tblGrid>
      <w:tr>
        <w:trPr>
          <w:cantSplit w:val="true"/>
        </w:trPr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งานตามหน้า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ในการนำไปใช้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0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005"/>
      </w:tblGrid>
      <w:tr>
        <w:trPr>
          <w:cantSplit w:val="true"/>
        </w:trPr>
        <w:tc>
          <w:tcPr>
            <w:tcW w:w="10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ผลงานที่ได้รับมอบหมายพิเศษ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ระบุเป็นตัวชี้วัด ผลผลิต ผลลัพธ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ประโยชน์ในการนำไปใช้ด้วยก็ได้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1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43"/>
        <w:gridCol w:w="1438"/>
        <w:gridCol w:w="1796"/>
        <w:gridCol w:w="1624"/>
        <w:gridCol w:w="2818"/>
      </w:tblGrid>
      <w:tr>
        <w:trPr>
          <w:cantSplit w:val="true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งา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ได้ร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อบหมายพิเศษ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ในการนำไปใช้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8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983"/>
      </w:tblGrid>
      <w:tr>
        <w:trPr>
          <w:cantSplit w:val="true"/>
        </w:trPr>
        <w:tc>
          <w:tcPr>
            <w:tcW w:w="9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รุปผลงานที่เห็นว่าโดดเด่นหรือผลงานสำคัญที่ปฏิบัติได้ในช่วงนี้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[  ]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๑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๑ 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ที่บันทึกไว้ตามข้อ 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ข้อ 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๖ ผลงา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ผลงานสำคัญเกินกว่า ๖ ผลงาน ก็ให้สรุปและจัดเรียงลำดับไว้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[  ]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๒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 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๐ 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ที่บันทึกไว้ตามข้อ 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ข้อ 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๖ ผลงา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ผลงานสำคัญเกินกว่า ๖ ผลงาน ก็ให้สรุปและจัดเรียงลำดับไว้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0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907"/>
      </w:tblGrid>
      <w:tr>
        <w:trPr>
          <w:cantSplit w:val="true"/>
        </w:trPr>
        <w:tc>
          <w:tcPr>
            <w:tcW w:w="9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4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940"/>
      </w:tblGrid>
      <w:tr>
        <w:trPr>
          <w:cantSplit w:val="true"/>
        </w:trPr>
        <w:tc>
          <w:tcPr>
            <w:tcW w:w="9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 บันทึกพฤติกรรมที่เป็นคุณงามความดี ปีงบประมา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          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[  ]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๑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๑ 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                    [  ]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๒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 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๐ 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6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760"/>
      </w:tblGrid>
      <w:tr>
        <w:trPr>
          <w:cantSplit w:val="true"/>
        </w:trPr>
        <w:tc>
          <w:tcPr>
            <w:tcW w:w="976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ตถุประสงค์ของการบันทึกนี้ เพื่อให้เป็นไปตามเจตนารมณ์ของวาระแห่งชา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จริยธรรม ธรรมาภิบาล และการป้องกันการทุจริตและประพฤติมิชอบในราชการตามม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รัฐมนตรี วันที่ ๑๙ ธันวาคม ๒๕๔๙ ที่ต้องการส่งเสริมให้ข้าราชการได้ประพฤติสิ่งที่เป็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ุณงามความดีในราชการให้ดียิ่งขึ้นไป และสร้างกำลังใจแก่ข้าราชการที่ได้ประพฤติดีดังกล่า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ให้ผู้บังคับบัญชานำไปประกอบการพิจารณา เรื่องการบริหารงานบุคคลต่อไป ดังนั้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าราชการจึงบันทึกพฤติกรรม หรือเหตุการณ์สำคัญในการปฏิบัติราชการที่เป็นคุณงามความดี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ั้งระดับที่ได้ปฏิบัติตามวินัย จรรยาบรรณ งานในหน้าที่หรือตามที่ส่วนราชการกำหนดก็ได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รือระดับที่เกิดคุณค่าหรือคุณงามความดีที่เป็นผลต่อข้าราชการ ประชาชน หรือส่วนราช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รือผลสัมฤทธิ์ของทางราชการต่อไปอีกก็ได้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2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724"/>
        <w:gridCol w:w="5003"/>
      </w:tblGrid>
      <w:tr>
        <w:trPr>
          <w:cantSplit w:val="true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รอบการประพฤติปฏิบัติของข้าราชการ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ที่เป็นคุณงามความดี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ะบุพฤติกรรมหรือเหตุการณ์สำคัญที่ท่านได้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ระพฤติดี ประพฤติชอบ ตามวินัยและ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จรรยาบรรณ ที่ได้ปฏิบัติจนเกิดผลดีหรือเกิด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ุณงามความดีต่อข้าราชการ และประชาช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รือ เกิดผลสัมฤทธิ์ต่อทางราชการระดับใดก็ได้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ดังตัวอย่าง หรือตามที่ส่วนราชการกำหนดก็ได้ 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ฏิบัติตนตามระเบียบวินัย จรรยาบรรณ </w:t>
            </w:r>
          </w:p>
        </w:tc>
        <w:tc>
          <w:tcPr>
            <w:tcW w:w="50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๑ จรรยาบรรณและวินัยต่อตนเองและหน่วยงาน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อย่างวิน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ช่น ตั้งใจปฏิบัติหน้าที่ราช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เกิดผลดี หรือความก้าวหน้าแก่ราช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ฏิบัติหน้าที่ด้วยความอุตสาหะ เอาใจใส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ระมัดระวัง รักษาประโยชน์ของทางราช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ทิศเวลาให้แก่ราชการ สุภาพเรียบร้อ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กษาความสามัคคีรักษาชื่อเสียงของตน 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ียรติศักดิ์ของตำแหน่งหน้าที่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ตัวอย่างจรรยาบรร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ช่น ขวนขวายพัฒน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นเองอยู่เสมอตัวอย่างพฤติกรรม เจ้าหน้าที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เคราะห์นโยบายและแผน ๕นอกจากปฏิบั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จรรยาบรรณเรื่องการขวนขวายหมั่นห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รู้ใหม่ เพื่อพัฒนาตนเองอยู่เสมอแล้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ังนำความรู้ไปถ่ายทอดและเผยแพร่ให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าราชการผู้อื่นได้เรียนรู้ด้วยหรือได้ประพฤ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ฏิบัติดังกล่าวอย่างสม่ำเสมอจนได้รับยกย่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่าเป็นตัวอย่างที่ดี หรือ ข้าราชการผู้นี้ นอกจาก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วนขวายถ่ายทอดความรู้ใหม่ๆ ที่ศึกษามาแล้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ังนำความรู้ไปปรับปรุงพัฒนางานจนบรรลุผล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วิสัยทัศน์ หรือภารกิจของหน่วยงานด้วย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๒ จรรยาบรรณและวินัยต่อประชาชน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อย่างจรรยาบรร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ข้าราชการต้องต้อนรั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ความสะดวก ให้ความเป็นธรรมและให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งเคราะห์แก่ประชาชนผู้มาติดต่อราชการ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อย่างพฤติ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จ้าหน้าที่ธุรการ ๓ ตั้ง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ฏิบัติงานให้บริการประชาชนด้วยไมตรีจ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ี ยึดผลลัพธ์ของประชาชนเป็นหลักจน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เร็จด้วยดีตลอดมา แล้วยังได้รับยกย่องเป็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าราชการที่มีจิตใจให้บริการ หรือเป็นตัวอย่า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ีของการบริการประชาชน หรือยังได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สนอแนะปรับปรุงงานบริการประชาชนข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นให้เกิดผลดีกว่าเดิมในเรื่องความรวดเร็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หยัดหรือคุณภาพการบริการอื่นๆ เป็นต้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ารประพฤติ การปฏิบัติตามงานในหน้าที่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วามรับผิดชอบ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zxx"/>
              </w:rPr>
              <w:t>ตัวอย่างพฤติ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 เจ้าหน้าที่วิเทศสัมพันธ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ิดต่อประสานงานกับสถานทูตตาม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หน้าที่ บรรลุผล สำเร็จตามที่ได้รบมอบหม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วยดี และยังเป็นตัวอย่างที่ดี หรือได้รับคำชมเช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สถานทูตเรื่องการประสานสัมพันธ์ที่ดีด้วย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พฤติกรรมการทำคุณงามความดีอื่น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ที่ส่วนราชการกำหนดตามลักษณะงานของต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ที่มีมติคณะรัฐมนตรีกำหนดไว้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1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715"/>
      </w:tblGrid>
      <w:tr>
        <w:trPr>
          <w:cantSplit w:val="true"/>
        </w:trPr>
        <w:tc>
          <w:tcPr>
            <w:tcW w:w="9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อบรมและสัมมนาที่ทางราชการมอบหมายให้ไปเข้าอบรมและสัมมนา รวมทั้งเสนอ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ารพัฒนาที่ต้องการ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64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73"/>
        <w:gridCol w:w="1100"/>
        <w:gridCol w:w="1742"/>
        <w:gridCol w:w="1748"/>
        <w:gridCol w:w="1620"/>
        <w:gridCol w:w="2681"/>
      </w:tblGrid>
      <w:tr>
        <w:trPr>
          <w:cantSplit w:val="true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ครั้งที่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ชื่อหลักสูตร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หน่วยงานที่จัด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ระยะเวลา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การเผยแพร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การนำไปใช้งาน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/>
        <w:t>ความต้องการพัฒนาเพื่อนำไปจัดทำแผนพัฒนารายบุคคล</w:t>
      </w:r>
    </w:p>
    <w:tbl>
      <w:tblPr>
        <w:tblW w:w="986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45"/>
        <w:gridCol w:w="1800"/>
        <w:gridCol w:w="1800"/>
        <w:gridCol w:w="1627"/>
        <w:gridCol w:w="2289"/>
      </w:tblGrid>
      <w:tr>
        <w:trPr>
          <w:cantSplit w:val="true"/>
        </w:trPr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ความรู้ ทักษ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สมถรรถน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ชื่อหลักสูตร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พัฒนา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ช่วงเวลา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38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938"/>
      </w:tblGrid>
      <w:tr>
        <w:trPr>
          <w:cantSplit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วามเห็นหรือข้อเสนอแนะ พัฒนาปรับปรุงงานอื่น ๆ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99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12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129"/>
      </w:tblGrid>
      <w:tr>
        <w:trPr>
          <w:trHeight w:val="1137" w:hRule="atLeast"/>
          <w:cantSplit w:val="true"/>
        </w:trPr>
        <w:tc>
          <w:tcPr>
            <w:tcW w:w="10129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                          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ชื่อข้าราชการผู้บันทึ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                                                              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....................................................)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                                                        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9">
    <w:name w:val="คำอธิบายเฉพา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51:00Z</dcterms:created>
  <dc:creator/>
  <dc:description/>
  <cp:keywords/>
  <dc:language>en-US</dc:language>
  <cp:lastModifiedBy>AMAZING</cp:lastModifiedBy>
  <cp:lastPrinted>2113-01-01T00:00:00Z</cp:lastPrinted>
  <dcterms:modified xsi:type="dcterms:W3CDTF">2009-03-06T03:11:00Z</dcterms:modified>
  <cp:revision>17</cp:revision>
  <dc:subject/>
  <dc:title/>
</cp:coreProperties>
</file>