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228"/>
        <w:jc w:val="right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สิ่งที่ส่งมาด้วย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28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แบบประเมิน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สัมฤทธิผลการปฏิบัติงานในหน้าที่ตามข้อตกลง 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ตำแหน่งผู้อำนวยการสถานศึกษา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การประเมินครั้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กุล ผู้เข้ารับการประเมิน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ส่งเสริมการเรียนรู้ประจำ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 w:before="240" w:after="0"/>
        <w:jc w:val="center"/>
        <w:rPr>
          <w:rFonts w:ascii="TH SarabunIT๙" w:hAnsi="TH SarabunIT๙" w:eastAsia="Cordia New" w:cs="TH SarabunIT๙"/>
          <w:b/>
          <w:b/>
          <w:bCs/>
          <w:sz w:val="36"/>
          <w:szCs w:val="36"/>
        </w:rPr>
      </w:pPr>
      <w:r>
        <w:rPr>
          <w:rFonts w:eastAsia="Cordia New" w:cs="TH SarabunIT๙" w:ascii="TH SarabunIT๙" w:hAnsi="TH SarabunIT๙"/>
          <w:b/>
          <w:bCs/>
          <w:sz w:val="36"/>
          <w:szCs w:val="36"/>
        </w:rPr>
        <w:t>*********************</w:t>
      </w:r>
    </w:p>
    <w:p>
      <w:pPr>
        <w:pStyle w:val="Style18"/>
        <w:spacing w:lineRule="auto" w:line="228" w:before="0" w:after="240"/>
        <w:ind w:left="0" w:hanging="0"/>
        <w:contextualSpacing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tbl>
      <w:tblPr>
        <w:tblW w:w="10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0"/>
        <w:gridCol w:w="2976"/>
        <w:gridCol w:w="993"/>
        <w:gridCol w:w="152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ริหารวิชาการและความเป็นผู้นำทางวิชาการ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มาตรฐานการเรียนรู้ วางแผน ตรวจสอบ ทบทวน จัดทำและพัฒนาหลักสูตรประสานงานวิชาการ และนำหลักสูตรไป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รียนได้พัฒนาสมรรถนะ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รียนรู้เต็มตามศักยภาพ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การสอน พัฒนากระบวนการจัดการเรียนรู้ วัดและประเมินผลการจัดการเรียนรู้ที่เน้นผู้เรียนเป็นสำคัญ ให้ผู้เรียนมีสมรรถนะ คุณลักษณะอ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ึงประสงค์ และมีความพร้อมในการดำรงชีวิตในปัจจุบันและอนาคต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 สนับสนุน การพัฒนา หรือ การนำสื่อ นวัตกรรม และเทคโนโลยีทางการศึกษา มาใช้ในการจัดการเรียนรู้ ให้ผู้เรียนมีทักษะการคิดและสร้างนวัตกรรมได้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ิเทศ กำกับ ติดตาม และประเมินผล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เรียนรู้ของครู โดยส่งเสริมกระบวนการแลกเปลี่ยนเรียนรู้ทางวิชาชีพ ให้เกิดการเรียนรู้ร่วมกัน สร้างและสนับสนุนให้สถานศึกษาเป็นชุมชนแห่งการเรียนรู้ทางวิชาชีพ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 วิเคราะห์ สังเคราะห์ และวิจัยเพื่อแก้ปัญหาและพัฒนา เพื่อยกระดับคุณภาพการศึกษาของสถานศึกษา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ระบบการประกันคุณภาพการศึกษาภายในสถานศึกษา เพื่อปรับปรุงและพัฒนาคุณภาพการศึกษาของสถานศึกษาอย่างต่อเนื่อง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วิชาการและความเป็นผู้นำทางวิชาการ พิจารณาจากการดำเนินงาน ดังนี้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28" w:before="0" w:after="0"/>
              <w:ind w:left="600" w:hanging="0"/>
              <w:contextualSpacing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976"/>
        <w:gridCol w:w="9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ริหารจัดการสถานศึกษา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งคับบัญชาข้าราชการครูและบุคลากร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ศึกษา และบุคลากรในสถานศึกษา และบริหารกิจการของสถานศึกษา ให้เป็นไปตามกฎหมาย ระเบียบ และข้อบังคับ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บริหารงานบุคคล บริหารงบประมาณ และบริหารทั่ว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ถานศึกษา ให้เป็นไปตามกฎหมาย ระเบียบ ข้อบังคับนโยบาย และเป็นไปตามหลักบริหารกิจการบ้านเมืองที่ดี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ส่งเสริมและพัฒนาข้าราชการครูและบุคลากรทาง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การศึกษ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ในสถานศึกษา ให้มีสมรรถนะเต็มตามศักยภาพ โดยเน้นทักษะการใช้ภาษาไทยและภาษาอังกฤษ หรือภาษาต่างประเทศอื่น และทักษะการใช้เทคโนโลยีด้วยวิธีการต่าง ๆ อย่างเหมาะสม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กิจการผู้เรียน จัดกิจกรรมส่งเสริมและพัฒนาผู้เรียน ให้ผู้เรียนมีสมรรถนะและคุณลักษณะอันพึงประสงค์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ระบบดูแลช่วยเหลือผู้เรียน เพื่อแก้ปัญหาและพัฒนาผู้เรียนให้มีโอกาสและความเสมอภาคทางการศึกษา ลดความเหลื่อมล้ำ</w:t>
            </w:r>
          </w:p>
          <w:p>
            <w:pPr>
              <w:pStyle w:val="Style18"/>
              <w:spacing w:lineRule="auto" w:line="240" w:before="0" w:after="0"/>
              <w:ind w:left="0" w:firstLine="42"/>
              <w:contextualSpacing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อำนาจหน้าที่ของกรรมการและเลขานุการของคณะกรรมการสถานศึกษ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สถานศึกษา พิจารณาจากการดำเนินงาน ดังนี้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ริหารการเปลี่ยนแปลงเชิงกลยุทธ์และนวัตกรรม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นโยบาย แผน กลยุทธ์ในการพัฒนาสถานศึกษาร่วมกับครู คณะกรรมการสถานศึกษา ผู้ปกครอง ชุมชนและเครือข่าย โดยใช้ข้อมูลเชิงประจักษ์เป็นฐาน เพื่อเป็นแนวทางเชิงรุกในการพัฒนาสถานศึกษา และคุณภาพผู้เรียน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นโยบาย แผน กลยุทธ์ในการพัฒนาสถานศึกษาไปปฏิบัติ ส่งเสริม สนับสนุน กำกับ และติดตาม ให้บรรลุวัตถุประสงค์ตามแผนที่กำหนด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ร้างหรือนำนวัตกรรม เทคโนโลยีดิจิทัล มาใช้ใน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นศึกษาและผู้เรียน ส่งเสริม สนับสนุ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รียนมีสมรรถนะและสามารถดำรงชีวิตได้อย่างมีคุณภาพในอนาคต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มีส่วนร่วม การทำงานเป็นทีม ในการบริหาร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เปลี่ยนแปลงและนวัตกรรมในสถานศึกษา ให้เกิดการ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ศึกษาอย่างยั่งยื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การเปลี่ยนแปลงเชิงกลยุทธ์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นวัตกรรม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ิจารณาจาก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976"/>
        <w:gridCol w:w="9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firstLine="318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องค์ประกอบ</w:t>
            </w: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ริหารงานชุมชนและเครือข่าย</w:t>
            </w:r>
          </w:p>
          <w:p>
            <w:pPr>
              <w:pStyle w:val="Style18"/>
              <w:spacing w:lineRule="auto" w:line="240" w:before="0" w:after="0"/>
              <w:ind w:left="0" w:firstLine="461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และพัฒนาความร่วมมืออย่างสร้างสรรค์กับผู้เรียน ครู คณะกรรมการสถานศึกษา ผู้ปกครอง ชุมชนและเครือข่าย เพื่อพัฒนาการเรียนรู้ เสริมสร้างคุณธรรม จริยธรรม การดูแลช่วยเหลือและพัฒนาคุณลักษณะอันพึงประสงค์ของผู้เรียน</w:t>
            </w:r>
          </w:p>
          <w:p>
            <w:pPr>
              <w:pStyle w:val="Style18"/>
              <w:spacing w:lineRule="auto" w:line="228" w:before="0" w:after="0"/>
              <w:ind w:left="0" w:firstLine="318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จัดระบบการให้บริการในสถานศึกษา ประสาน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ความร่วมม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บชุมชนและเครือข่าย ในการระดมทรัพยากรเพื่อการศึกษา ให้บริการด้านวิชาการแก่ชุมชน และ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ิตอาสา เพื่อสร้างเครือข่ายในการพัฒนาคุณภาพการศึกษาให้แก่ผู้เรียน สถานศึกษา และชุมชน และเสริมสร้างวัฒนธรรมท้องถิ่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งานชุมชนและเครือข่ายพิจารณาจากการดำเนินงาน ดังนี้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pacing w:val="-12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ตนเองและวิชาชีพ</w:t>
            </w:r>
          </w:p>
          <w:p>
            <w:pPr>
              <w:pStyle w:val="Style18"/>
              <w:spacing w:lineRule="auto" w:line="216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ตนเองอย่างเป็นระบบและต่อเนื่อง เพื่อให้มีความรู้ ความสามารถ ทักษะ โดยเฉพาะอย่างยิ่งการใช้ภาษาไทยและภาษาอังกฤษเพื่อการสื่อสาร และการใช้เทคโนโลยีดิจิทัลเพื่อการศึกษา สมรรถนะทางวิชาชีพผู้บริหารสถานศึกษา และความรอบรู้ในการบริหารงานให้สูงขึ้น</w:t>
            </w:r>
          </w:p>
          <w:p>
            <w:pPr>
              <w:pStyle w:val="Style18"/>
              <w:spacing w:lineRule="auto" w:line="216" w:before="0" w:after="0"/>
              <w:ind w:left="0" w:firstLine="461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่วนร่วม และเป็นผู้นำในการแลกเปลี่ยนเรียนรู้ทางวิชาชีพ เพื่อพัฒนาการจัดการเรียนรู้และ</w:t>
            </w:r>
          </w:p>
          <w:p>
            <w:pPr>
              <w:pStyle w:val="Style18"/>
              <w:spacing w:lineRule="auto" w:line="216" w:before="0" w:after="0"/>
              <w:ind w:left="0" w:firstLine="42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ศึกษา</w:t>
            </w:r>
          </w:p>
          <w:p>
            <w:pPr>
              <w:pStyle w:val="Style18"/>
              <w:spacing w:lineRule="auto" w:line="216" w:before="0" w:after="0"/>
              <w:ind w:left="0" w:firstLine="461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 ความสามารถ ทักษะที่ได้จากการพัฒนาตนเองและวิชาชีพมาใช้ในการพัฒนาการบริหารจัดการสถานศึกษา รวมถึงการพัฒนานวัตกรรมการจัดการเรียนรู้ที่ส่งผลต่อคุณภาพครูและผู้เรียน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และสนับสนุนชุมชนการเรียนรู้ทางวิชาชีพ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ตนเองและวิชาชีพพิจารณาจากการดำเนินงาน ดังนี้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Style18"/>
              <w:spacing w:lineRule="auto" w:line="216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Style18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0" w:after="0"/>
              <w:ind w:left="0" w:hanging="0"/>
              <w:contextualSpacing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H SarabunIT๙" w:hAnsi="TH SarabunIT๙" w:cs="TH SarabunIT๙"/>
          <w:b/>
          <w:b/>
          <w:bCs/>
          <w:sz w:val="20"/>
          <w:szCs w:val="22"/>
        </w:rPr>
      </w:pPr>
      <w:r>
        <w:rPr>
          <w:rFonts w:cs="TH SarabunIT๙" w:ascii="TH SarabunIT๙" w:hAnsi="TH SarabunIT๙"/>
          <w:b/>
          <w:bCs/>
          <w:sz w:val="20"/>
          <w:szCs w:val="22"/>
        </w:rPr>
      </w:r>
    </w:p>
    <w:p>
      <w:pPr>
        <w:pStyle w:val="Normal"/>
        <w:ind w:left="5760" w:firstLine="72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spacing w:val="-10"/>
          <w:sz w:val="32"/>
          <w:szCs w:val="32"/>
        </w:rPr>
        <w:t xml:space="preserve">     </w:t>
      </w:r>
      <w:r>
        <w:rPr>
          <w:rFonts w:cs="TH SarabunIT๙" w:ascii="TH SarabunIT๙" w:hAnsi="TH SarabunIT๙"/>
          <w:spacing w:val="-1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)</w:t>
      </w:r>
    </w:p>
    <w:p>
      <w:pPr>
        <w:pStyle w:val="Normal"/>
        <w:ind w:left="5760" w:firstLine="72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....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</w:t>
      </w:r>
    </w:p>
    <w:p>
      <w:pPr>
        <w:pStyle w:val="Normal"/>
        <w:ind w:left="5062" w:right="26" w:firstLine="1418"/>
        <w:jc w:val="left"/>
        <w:rPr/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pacing w:val="-10"/>
          <w:sz w:val="32"/>
          <w:szCs w:val="32"/>
        </w:rPr>
        <w:t>...</w:t>
      </w:r>
      <w:r>
        <w:rPr>
          <w:rFonts w:cs="TH SarabunIT๙" w:ascii="TH SarabunIT๙" w:hAnsi="TH SarabunIT๙"/>
          <w:spacing w:val="-10"/>
          <w:sz w:val="32"/>
          <w:szCs w:val="32"/>
        </w:rPr>
        <w:t>..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....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............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10"/>
          <w:sz w:val="32"/>
          <w:szCs w:val="32"/>
        </w:rPr>
        <w:t>. ...............</w:t>
      </w:r>
    </w:p>
    <w:sectPr>
      <w:headerReference w:type="default" r:id="rId2"/>
      <w:headerReference w:type="first" r:id="rId3"/>
      <w:type w:val="nextPage"/>
      <w:pgSz w:w="11906" w:h="16838"/>
      <w:pgMar w:left="426" w:right="566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  <w:p>
    <w:pPr>
      <w:pStyle w:val="Header"/>
      <w:ind w:right="360" w:hanging="0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alibri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Times New Roman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แบบอักษรของย่อหน้าเริ่มต้น"/>
    <w:qFormat/>
    <w:rPr/>
  </w:style>
  <w:style w:type="character" w:styleId="PageNumber">
    <w:name w:val="Page Number"/>
    <w:basedOn w:val="Style15"/>
    <w:rPr/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character" w:styleId="Style17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1">
    <w:name w:val="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6:04:00Z</dcterms:created>
  <dc:creator>WINDOWS 7</dc:creator>
  <dc:description/>
  <cp:keywords/>
  <dc:language>en-US</dc:language>
  <cp:lastModifiedBy>สายสมร ศรสันติ์</cp:lastModifiedBy>
  <cp:lastPrinted>2020-11-24T16:01:00Z</cp:lastPrinted>
  <dcterms:modified xsi:type="dcterms:W3CDTF">2025-03-20T06:22:00Z</dcterms:modified>
  <cp:revision>11</cp:revision>
  <dc:subject/>
  <dc:title>ประเมินประวัติและผลงาน  (คะแนนเต็ม 100 คะแนน    คิดเป็นร้อยละ 40)</dc:title>
</cp:coreProperties>
</file>