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ิ่งที่ส่งมาด้วย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spacing w:lineRule="auto" w:line="228"/>
        <w:jc w:val="center"/>
        <w:rPr>
          <w:rFonts w:ascii="TH SarabunIT๙" w:hAnsi="TH SarabunIT๙" w:cs="TH SarabunIT๙"/>
          <w:b/>
          <w:b/>
          <w:bCs/>
          <w:sz w:val="28"/>
          <w:szCs w:val="32"/>
        </w:rPr>
      </w:pPr>
      <w:r>
        <w:rPr>
          <w:rFonts w:cs="TH SarabunIT๙" w:ascii="TH SarabunIT๙" w:hAnsi="TH SarabunIT๙"/>
          <w:b/>
          <w:bCs/>
          <w:sz w:val="28"/>
          <w:szCs w:val="32"/>
        </w:rPr>
      </w:r>
    </w:p>
    <w:p>
      <w:pPr>
        <w:pStyle w:val="Normal"/>
        <w:spacing w:lineRule="auto" w:line="228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สรุปผล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  <w:lang w:val="en-US" w:eastAsia="en-US"/>
        </w:rPr>
        <w:t>การประเมินสัมฤทธิผลการปฏิบัติงานในหน้าที่</w:t>
      </w:r>
    </w:p>
    <w:p>
      <w:pPr>
        <w:pStyle w:val="Normal"/>
        <w:spacing w:lineRule="auto" w:line="228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ตำแหน่ง ผู้อำนวยการสถานศึกษา</w:t>
      </w:r>
    </w:p>
    <w:p>
      <w:pPr>
        <w:pStyle w:val="Normal"/>
        <w:spacing w:lineRule="auto" w:line="228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อบการประเมินครั้งที่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</w:t>
      </w:r>
    </w:p>
    <w:p>
      <w:pPr>
        <w:pStyle w:val="Normal"/>
        <w:spacing w:lineRule="auto" w:line="228"/>
        <w:jc w:val="center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spacing w:lineRule="auto" w:line="228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ื่อ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กุล ผู้เข้ารับการประเมิน 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ถานศึกษา 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นักงานส่งเสริมการเรียนรู้ประจำ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5283"/>
        <w:gridCol w:w="1131"/>
        <w:gridCol w:w="851"/>
        <w:gridCol w:w="850"/>
        <w:gridCol w:w="851"/>
        <w:gridCol w:w="992"/>
      </w:tblGrid>
      <w:tr>
        <w:trPr/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28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28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28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28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28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>คะแนนเฉลี่ย</w:t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uto" w:line="228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uto" w:line="228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uto" w:line="228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28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 xml:space="preserve">คนที่ </w:t>
            </w: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28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 xml:space="preserve">คนที่ </w:t>
            </w: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28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 xml:space="preserve">คนที่ </w:t>
            </w: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uto" w:line="228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56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2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บริหารวิชาการและความเป็นผู้นำทางวิชาการ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5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2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บริหารจัดการสถานศึกษ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48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2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บริหารการเปลี่ยนแปลงเชิงกลยุทธ์และนวัตกรรม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2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บริหารงานชุมชนและเครือข่าย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5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2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พัฒนาตนเองและวิชาชีพ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uto" w:line="228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58" w:hRule="atLeast"/>
        </w:trPr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28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28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uto" w:line="228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1"/>
                <w:szCs w:val="31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31"/>
                <w:szCs w:val="3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uto" w:line="228"/>
              <w:jc w:val="center"/>
              <w:rPr>
                <w:rFonts w:ascii="TH SarabunIT๙" w:hAnsi="TH SarabunIT๙" w:eastAsia="Cordia New" w:cs="TH SarabunIT๙"/>
                <w:sz w:val="31"/>
                <w:szCs w:val="31"/>
              </w:rPr>
            </w:pPr>
            <w:r>
              <w:rPr>
                <w:rFonts w:eastAsia="Cordia New" w:cs="TH SarabunIT๙" w:ascii="TH SarabunIT๙" w:hAnsi="TH SarabunIT๙"/>
                <w:sz w:val="31"/>
                <w:szCs w:val="3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uto" w:line="228"/>
              <w:jc w:val="center"/>
              <w:rPr>
                <w:rFonts w:ascii="TH SarabunIT๙" w:hAnsi="TH SarabunIT๙" w:eastAsia="Cordia New" w:cs="TH SarabunIT๙"/>
                <w:sz w:val="31"/>
                <w:szCs w:val="31"/>
              </w:rPr>
            </w:pPr>
            <w:r>
              <w:rPr>
                <w:rFonts w:eastAsia="Cordia New" w:cs="TH SarabunIT๙" w:ascii="TH SarabunIT๙" w:hAnsi="TH SarabunIT๙"/>
                <w:sz w:val="31"/>
                <w:szCs w:val="3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uto" w:line="228"/>
              <w:jc w:val="center"/>
              <w:rPr>
                <w:rFonts w:ascii="TH SarabunIT๙" w:hAnsi="TH SarabunIT๙" w:eastAsia="Cordia New" w:cs="TH SarabunIT๙"/>
                <w:sz w:val="31"/>
                <w:szCs w:val="31"/>
              </w:rPr>
            </w:pPr>
            <w:r>
              <w:rPr>
                <w:rFonts w:eastAsia="Cordia New" w:cs="TH SarabunIT๙" w:ascii="TH SarabunIT๙" w:hAnsi="TH SarabunIT๙"/>
                <w:sz w:val="31"/>
                <w:szCs w:val="3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3935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  <w:spacing w:val="-1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 xml:space="preserve">ลงชื่อ 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>.........................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>.....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 xml:space="preserve">........ </w:t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>ประธานกรรมการ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pacing w:val="-10"/>
                <w:sz w:val="30"/>
                <w:szCs w:val="30"/>
              </w:rPr>
              <w:t xml:space="preserve">     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>( ...........................................)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 xml:space="preserve">ตำแหน่ง 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>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 xml:space="preserve">......... </w:t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 xml:space="preserve">.............. </w:t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>ศ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>. ..............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  <w:spacing w:val="-1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 xml:space="preserve">ลงชื่อ 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>....................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>.....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 xml:space="preserve">............. </w:t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>กรรมการ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pacing w:val="-10"/>
                <w:sz w:val="30"/>
                <w:szCs w:val="30"/>
              </w:rPr>
              <w:t xml:space="preserve">     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>( ...........................................)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 xml:space="preserve">ตำแหน่ง 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>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 xml:space="preserve">......... </w:t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 xml:space="preserve">.............. </w:t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>ศ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>. ...............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  <w:spacing w:val="-1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 xml:space="preserve">ลงชื่อ 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>.....................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>.....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 xml:space="preserve">............ </w:t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>กรรมการและเลขานุการ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pacing w:val="-10"/>
                <w:sz w:val="30"/>
                <w:szCs w:val="30"/>
              </w:rPr>
              <w:t xml:space="preserve">    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>( ...........................................)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 xml:space="preserve">ตำแหน่ง 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>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 xml:space="preserve">......... </w:t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 xml:space="preserve">.............. </w:t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>ศ</w:t>
            </w: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>. 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ย่อหน้ารายการ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1">
    <w:name w:val="1"/>
    <w:basedOn w:val="Normal"/>
    <w:next w:val="Style15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0:00Z</dcterms:created>
  <dc:creator>PC</dc:creator>
  <dc:description/>
  <cp:keywords/>
  <dc:language>en-US</dc:language>
  <cp:lastModifiedBy>สายสมร ศรสันติ์</cp:lastModifiedBy>
  <dcterms:modified xsi:type="dcterms:W3CDTF">2025-03-20T04:31:00Z</dcterms:modified>
  <cp:revision>7</cp:revision>
  <dc:subject/>
  <dc:title/>
</cp:coreProperties>
</file>